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31» 10 2011г.</w:t>
                              <w:tab/>
                              <w:t>г.</w:t>
                              <w:tab/>
                              <w:t xml:space="preserve">№ 10-124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31» 10 2011г.</w:t>
                        <w:tab/>
                        <w:t>г.</w:t>
                        <w:tab/>
                        <w:t xml:space="preserve">№ 10-124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главы администрации муниципального образования Щекинский район </w:t>
        <w:br/>
        <w:t xml:space="preserve">от 30.09.2008 г. № 9-972 «О введении новых систем оплаты труда работников муниципальных учреждений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ёкинский район, финансируемых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ёкинский район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 Внести в постановление главы администрации муниципального образования Щекинский район от 30.09.2008 г. № 9-972 «О введении новых систем оплаты труда работников муниципальных учреждений муниципального образования Щёкинский район, финансируемых из бюджета муниципального образования Щёкинский район» следующее измен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 изложить в новой редакции (прилож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газете «Щёкинский вестник» и разместить на официальном Портале МО Щёкинский рай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 и распространяется на правоотношения, возникшие с 1 октября 2011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8pt;margin-top:794.7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11322400" r:id="rId3"/>
        </w:object>
      </w: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spacing w:lineRule="auto" w:line="360"/>
        <w:ind w:firstLine="7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/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И. Холина 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рючкова Н.А.</w:t>
      </w:r>
    </w:p>
    <w:p>
      <w:pPr>
        <w:pStyle w:val="Normal"/>
        <w:jc w:val="both"/>
        <w:rPr/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6pt;margin-top:794.7pt;width:56.45pt;height:36.9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836869399" r:id="rId5"/>
        </w:object>
        <w:object w:dxaOrig="1134" w:dyaOrig="7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26pt;margin-top:794.7pt;width:56.45pt;height:36.9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6204018" r:id="rId7"/>
        </w:object>
      </w:r>
      <w:r>
        <w:rPr/>
        <w:t>тел. 8 (48751) 5-23-59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10:00Z</dcterms:created>
  <dc:creator>Храпов Геннадий Николаевич</dc:creator>
  <dc:description/>
  <cp:keywords/>
  <dc:language>en-US</dc:language>
  <cp:lastModifiedBy>XXX</cp:lastModifiedBy>
  <cp:lastPrinted>2011-10-10T10:53:00Z</cp:lastPrinted>
  <dcterms:modified xsi:type="dcterms:W3CDTF">2011-10-31T11:02:00Z</dcterms:modified>
  <cp:revision>115</cp:revision>
  <dc:subject/>
  <dc:title> </dc:title>
</cp:coreProperties>
</file>