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342033908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12  2010 г.</w:t>
                              <w:tab/>
                              <w:tab/>
                              <w:t>№ 12-14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12  2010 г.</w:t>
                        <w:tab/>
                        <w:tab/>
                        <w:t>№ 12-1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Щекинского района от 25.05.2010 г № 5-480 </w:t>
        <w:br/>
        <w:t xml:space="preserve">«Об утверждении Порядка проведения мониторинга </w:t>
        <w:br/>
        <w:t xml:space="preserve">недополученных доходов бюджета муниципального </w:t>
        <w:br/>
        <w:t>образования Щекинский район (с учетом инфляции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5.05.2010 г. № 5-480 «Об утверждении Порядка проведения мониторинга недополученных доходов бюджета Щекинского района (с учетом инфляции)»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образования Щекинский район</w:t>
        <w:tab/>
        <w:tab/>
        <w:tab/>
        <w:tab/>
        <w:tab/>
        <w:t xml:space="preserve">В.Н.Никитин 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ind w:left="7293" w:hanging="7293"/>
        <w:jc w:val="both"/>
        <w:rPr/>
      </w:pPr>
      <w:r>
        <w:rPr/>
        <w:t>Исп. Холина Л.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80" w:hanging="180"/>
        <w:jc w:val="both"/>
        <w:rPr>
          <w:sz w:val="16"/>
          <w:szCs w:val="16"/>
        </w:rPr>
      </w:pPr>
      <w:r>
        <w:rPr/>
        <w:t>тел. 5-25-60</w:t>
      </w:r>
    </w:p>
    <w:p>
      <w:pPr>
        <w:pStyle w:val="Normal"/>
        <w:ind w:left="72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9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jc w:val="right"/>
        <w:rPr/>
      </w:pPr>
      <w:r>
        <w:rPr>
          <w:sz w:val="28"/>
          <w:szCs w:val="28"/>
        </w:rPr>
        <w:t xml:space="preserve">к постановлению администрации муниципального образования Щекинский район </w:t>
      </w:r>
    </w:p>
    <w:p>
      <w:pPr>
        <w:pStyle w:val="Normal"/>
        <w:jc w:val="right"/>
        <w:rPr/>
      </w:pPr>
      <w:r>
        <w:rPr>
          <w:sz w:val="28"/>
          <w:szCs w:val="28"/>
        </w:rPr>
        <w:t>от 30.12.2010 г № 12-1409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  <w:br/>
        <w:t xml:space="preserve">проведения мониторинга недополученных доходов бюджета </w:t>
        <w:br/>
        <w:t>муниципального образования Щекинский район (с учетом инфляции)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твержден в целях повышения качества управления бюджетом муниципального образования Щекинский район определяет условия проведения оценки потерь бюджета муниципального образования (далее по тексту – МО) Щекинский район от неполученных доходов в результате образовавшейся задолженности перед районным бюджетом, в том числе с учетом инфляции, а также организации оперативного учета потерь от недополученных доход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 Мониторинг проводит финансовое управление администрации Щекинского район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бъектами мониторинга являются: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1. задолженность по налогам и сборам, пеням и налоговым санкциям, подлежащим зачислению в бюджет МО Щекинский район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2. отсроченные и рассроченные платежи по налогам и обязательным платежам в части сумм федеральных, региональных налогов и сборов, поступающих в бюджет МО Щекинский район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3. дебиторская задолженность по неналоговым доходам в бюджет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В составе дебиторской задолженности по неналоговым доходам в бюджет района при проведении мониторинга учитываются следующие суммы задолженности, неуплаченные в ср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арендная плата за пользование муниципальным имуществом, находящимся в веден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арендная плата за пользование земельными участками (в части, зачисляемой в бюджет МО Щекинский райо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отчисления от прибыли муниципальных предприятий и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 Иные суммы задолженности в соответствии с действующим законодательством, решениями Собрания представителей Щекинского района и нормативными актами администрации МО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Мониторинг дебиторской задолженности, отсроченных и рассроченных платежей в бюджет МО Щекинский район проводится путем систематического сбора информации о состоянии задолженности, ее обобщения и анали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Информация о налоговой недоимке сумм, зачисляемых в бюджет МО Щекинский район, передается в финансовое управление администрации Щекинского района налоговыми органами в соответствии с Приказом Минфина РФ № 28 от 25.02.2005, Федеральной налоговой службы РФ № САЭ-3-10/58 от 25.02.2005 «Об утверждении периодичности, сроков и формы представления информации в соответствии с правилами, утвержденными Постановлением Правительства Российской Федерации от 12 августа 2004 года № 41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Администраторы неналоговых платежей администрации Щекинского района не позднее 10-го числа месяца, следующего за отчетным кварталом, представляют в финансовое управление информацию о суммах задолженности по неналоговым платежам, юридических (физических) лицах, которым предоставлена отсрочка (рассрочка) по уплате неналоговых платежей в бюджет МО Щекинский район, по форме, установленной Приложением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Учет дебиторской задолженности, отсроченных и рассроченных платежей осуществляется раздельно по видам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</w:t>
      </w:r>
      <w:r>
        <w:rPr>
          <w:color w:val="0000FF"/>
          <w:sz w:val="28"/>
          <w:szCs w:val="28"/>
        </w:rPr>
        <w:t>. </w:t>
      </w:r>
      <w:r>
        <w:rPr>
          <w:sz w:val="28"/>
          <w:szCs w:val="28"/>
        </w:rPr>
        <w:t xml:space="preserve">Мониторинг задолженности по платежам в бюджет МО Щекинский район и оценка потерь бюджета от недополученных доходов проводятся нарастающим итогом за первый квартал, полугодие, девять месяцев и год. Результаты мониторинга ежеквартально оформляются в форме аналитической справ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 Полученные в ходе мониторинга данные о состоянии задолженности по налогам и сборам, пеням и налоговым санкциям, отсроченным и рассроченным платежам, дебиторской задолженности по неналоговым доходам в бюджет МО Щекинский район обобщаются финансовым управлением по форме, установленной приложением 2 к настоящему порядку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11. Расчет суммы потерь бюджета муниципального образования от несвоевременного получения доходов носит расчетный характер и производится по формуле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077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6.55pt;height:40.2pt" filled="f" o:ole="">
            <v:imagedata r:id="rId8" o:title=""/>
          </v:shape>
          <o:OLEObject Type="Embed" ProgID="Excel.Sheet.12" ShapeID="ole_rId7" DrawAspect="Content" ObjectID="_1444776956" r:id="rId7"/>
        </w:object>
      </w:r>
    </w:p>
    <w:p>
      <w:pPr>
        <w:pStyle w:val="ConsPlusNonformat"/>
        <w:widowControl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сумма потерь бюджета муниципального образования от несвоевременного получения доходов нарастающим итогом с начала финансового г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сумма задолженности на начало отчетного г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сумма задолженности на конец отчетного периода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личество кварталов в отчетном периоде;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 ставка рефинансирования Центрального Банка Российской Федерации на отчетную дату (в процентах).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олженности на соответствующую дату (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nformat"/>
        <w:widowControl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задолженности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адолженность по уплате налоговых обязательств, подлежащих зачислению в бюджет муниципального образования,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тсроченные и рассроченные платежи по налогам, зачисляемым в бюджет муниципального образования, на соответствующую дату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ебиторская задолженность по неналоговым доходам, подлежащим зачислению в бюджет муниципального образования, на соответствующую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ы мониторинга в форме аналитической записки доводятся до сведения главы администрации Щекинского района и подлежат обязательной публикации в средствах массовой информации и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1 </w:t>
      </w:r>
    </w:p>
    <w:p>
      <w:pPr>
        <w:pStyle w:val="Normal"/>
        <w:ind w:firstLine="748"/>
        <w:jc w:val="right"/>
        <w:rPr/>
      </w:pPr>
      <w:r>
        <w:rPr/>
        <w:t xml:space="preserve">к Порядку проведения мониторинга </w:t>
      </w:r>
    </w:p>
    <w:p>
      <w:pPr>
        <w:pStyle w:val="Normal"/>
        <w:ind w:firstLine="748"/>
        <w:jc w:val="right"/>
        <w:rPr/>
      </w:pPr>
      <w:r>
        <w:rPr/>
        <w:t xml:space="preserve">недополученных доходов бюджета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 xml:space="preserve">Щекинский район (с учетом инфляци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  <w:br/>
        <w:t>о сумме дебиторской задолженности по налоговым и неналоговым доходам, подлежащим зачислению в бюджет муниципального образования</w:t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</w:t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дминистратора доходов)</w:t>
      </w:r>
    </w:p>
    <w:p>
      <w:pPr>
        <w:pStyle w:val="ConsPlusNormal"/>
        <w:widowControl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</w:t>
      </w:r>
    </w:p>
    <w:p>
      <w:pPr>
        <w:pStyle w:val="ConsPlusNormal"/>
        <w:widowControl/>
        <w:spacing w:lineRule="exact" w:line="360"/>
        <w:ind w:left="2123"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ая дата)</w:t>
      </w:r>
    </w:p>
    <w:p>
      <w:pPr>
        <w:pStyle w:val="ConsPlusNormal"/>
        <w:widowControl/>
        <w:spacing w:lineRule="exact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321"/>
        <w:gridCol w:w="2491"/>
        <w:gridCol w:w="2489"/>
      </w:tblGrid>
      <w:tr>
        <w:trPr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ов бюджета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задолженности 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p>
      <w:pPr>
        <w:pStyle w:val="ConsNormal"/>
        <w:widowControl/>
        <w:spacing w:lineRule="exact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ind w:firstLine="708"/>
        <w:jc w:val="right"/>
        <w:rPr/>
      </w:pPr>
      <w:r>
        <w:rPr/>
        <w:t xml:space="preserve">к Порядку проведения мониторинга </w:t>
      </w:r>
    </w:p>
    <w:p>
      <w:pPr>
        <w:pStyle w:val="Normal"/>
        <w:ind w:firstLine="748"/>
        <w:jc w:val="right"/>
        <w:rPr/>
      </w:pPr>
      <w:r>
        <w:rPr/>
        <w:t xml:space="preserve">недополученных доходов бюджета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 xml:space="preserve">Щекинский район (с учетом инфля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ДАННЫЕ О СОСТОЯНИИ ЗАДОЛЖЕННОСТИ ПО НАЛОГАМ И СБОРАМ, ПЕНЯМ И НАЛОГОВЫМ САНКЦИЯМ, РАССРОЧЕННЫМ И ОТСРОЧЕННЫМ ПЛАТЕЖАМ И ДЕБИТОРСКОЙ ЗАДОЛЖЕННОСТИ ПО НЕНАЛОГОВЫМ ДОХОДАМ В БЮДЖЕТ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ЩЕКИНСКИЙ РАЙ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945"/>
        <w:gridCol w:w="1350"/>
        <w:gridCol w:w="1350"/>
        <w:gridCol w:w="1215"/>
        <w:gridCol w:w="1365"/>
      </w:tblGrid>
      <w:tr>
        <w:trPr>
          <w:trHeight w:val="578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задолженности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</w:t>
              <w:br/>
              <w:t xml:space="preserve">(тыс. рублей)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тыс. рублей)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г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отчетного период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отчетного период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авнению с началом год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нению с началом отчетного пери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- </w:t>
              <w:br/>
              <w:t xml:space="preserve">всего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 и сбора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имка по налогам и сборам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роченные, рассроченные платежи, инвестиционный налоговый кредит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пеням и налоговым санкциям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еналоговым платежам - всего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основному долгу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пеням, начисленным процентам за несвоевременную уплату платежей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Щекинский район </w:t>
        <w:tab/>
        <w:tab/>
        <w:tab/>
        <w:tab/>
        <w:tab/>
        <w:t xml:space="preserve">         Л.И. Холин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7:00Z</dcterms:created>
  <dc:creator>user</dc:creator>
  <dc:description/>
  <cp:keywords/>
  <dc:language>en-US</dc:language>
  <cp:lastModifiedBy>User</cp:lastModifiedBy>
  <cp:lastPrinted>2010-12-31T10:37:00Z</cp:lastPrinted>
  <dcterms:modified xsi:type="dcterms:W3CDTF">2010-12-31T07:38:00Z</dcterms:modified>
  <cp:revision>13</cp:revision>
  <dc:subject/>
  <dc:title> </dc:title>
</cp:coreProperties>
</file>