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834674991" r:id="rId2"/>
        </w:objec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ЗАКЛЮЧЕНИЕ</w:t>
      </w:r>
      <w:r>
        <w:rPr/>
        <w:br/>
        <w:t>по результатам проведения антикоррупционной экспертиз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рмативного правового акта «О внесении изменений в постановление администрации Щекинского района от 25.05.2010 г. № 5-480 «Об утверждении Порядка проведения мониторинга недополученных доходов бюджета муниципального образования Щекинский район (с учетом инфляции)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тетом по правовой работе и взаимодействию с правоохранительными органами администрации Щекинского района в соответствии с частями 1 и 4 статьи 3 Федерального закона от 17 июля 2009 г. № 172-ФЗ “Об антикоррупционной экспертизе нормативных правовых актов и проектов нормативных правовых актов”, статьей 6 Федерального закона от 25 декабря 2008 г. № 273-ФЗ “О противодействии коррупции” и пунктом 2.4. Порядка проведения антикоррупционной экспертизы муниципальных нормативных правовых актов (их проектов) в администрации муниципального образования Щекинский район, утвержденных Постановлением администрации Щекинского района от 25.06.2010г. № 6-636, проведена антикоррупционная экспертиза нормативного правового акта: «О внесении изменений в постановление администрации Щекинского района от 25.05.2010 г. № 5-480 «Об утверждении Порядка проведения мониторинга недополученных доходов бюджета муниципального образования Щекинский район (с учетом инфляции)» в целях выявления в нем коррупциогенных факторов и их последующего устранения.</w:t>
      </w:r>
    </w:p>
    <w:p>
      <w:pPr>
        <w:pStyle w:val="Normal"/>
        <w:ind w:firstLine="709"/>
        <w:jc w:val="both"/>
        <w:rPr/>
      </w:pPr>
      <w:r>
        <w:rPr/>
        <w:t>В представленном нормативном правовом акте «О внесении изменений в постановление администрации Щекинского района от 25.05.2010 г. № 5-480 «Об утверждении Порядка проведения мониторинга недополученных доходов бюджета муниципального образования Щекинский район (с учетом инфляции)» коррупциогенные факторы не выявлен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254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председателя комитет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В. Кремнева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29.12.201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55:00Z</dcterms:created>
  <dc:creator>Мишкина</dc:creator>
  <dc:description/>
  <cp:keywords/>
  <dc:language>en-US</dc:language>
  <cp:lastModifiedBy>User</cp:lastModifiedBy>
  <cp:lastPrinted>2010-12-29T15:52:00Z</cp:lastPrinted>
  <dcterms:modified xsi:type="dcterms:W3CDTF">2010-12-29T12:55:00Z</dcterms:modified>
  <cp:revision>2</cp:revision>
  <dc:subject/>
  <dc:title> </dc:title>
</cp:coreProperties>
</file>