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2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«Обеспечение  жильем молодых семей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 территории Щекинского района на 2009-2012 годы»,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е постановлением администрации Щекин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от  24.11.2010г. № 11- 1252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«Обеспечение  жильем молодых семей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 территории Щекинского района на 2009-2012 годы»,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е постановлением главы администрации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Щекинского района от  23.04.2009г. № 4-289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редствах, необходи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жильем молодых сем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25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028"/>
        <w:gridCol w:w="1794"/>
        <w:gridCol w:w="2028"/>
        <w:gridCol w:w="1638"/>
        <w:gridCol w:w="1794"/>
        <w:gridCol w:w="2206"/>
      </w:tblGrid>
      <w:tr>
        <w:trPr>
          <w:trHeight w:val="110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на одну семью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Количество семей     /     Необходимая площад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ед.  /   кв.м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009 г.                      2010 г.                  2011 г.                2012 г.                 Всего                                                                                                   </w:t>
            </w:r>
          </w:p>
        </w:tc>
      </w:tr>
      <w:tr>
        <w:trPr>
          <w:trHeight w:val="38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 46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  5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 100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 46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 1932</w:t>
            </w:r>
          </w:p>
        </w:tc>
      </w:tr>
      <w:tr>
        <w:trPr>
          <w:trHeight w:val="43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(3 х 18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  8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 8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  226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 8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 3240</w:t>
            </w:r>
          </w:p>
        </w:tc>
      </w:tr>
      <w:tr>
        <w:trPr>
          <w:trHeight w:val="42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 (4 х 18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/ 28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5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 10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 28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 1368</w:t>
            </w:r>
          </w:p>
        </w:tc>
      </w:tr>
      <w:tr>
        <w:trPr>
          <w:trHeight w:val="51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(5 х 18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1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  27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 180</w:t>
            </w:r>
          </w:p>
        </w:tc>
      </w:tr>
      <w:tr>
        <w:trPr>
          <w:trHeight w:val="407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/ 15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/ 20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/  462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/ 15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/  9786</w:t>
            </w:r>
          </w:p>
        </w:tc>
      </w:tr>
      <w:tr>
        <w:trPr>
          <w:trHeight w:val="525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оимость 1 кв.м,  тыс. руб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сего, млн. руб.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6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,313</w:t>
            </w:r>
          </w:p>
        </w:tc>
      </w:tr>
      <w:tr>
        <w:trPr>
          <w:trHeight w:val="665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я М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кинский район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42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sectPr>
          <w:type w:val="nextPage"/>
          <w:pgSz w:orient="landscape" w:w="16838" w:h="11906"/>
          <w:pgMar w:left="851" w:right="851" w:gutter="0" w:header="0" w:top="1361" w:footer="0" w:bottom="567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Начальник отдела по вопросам жизнеобеспечения                                          А.П.Рыж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программе «Обеспечение жильем молодых семе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на территории Щекинского района  на 2009-2012годы»,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утвержденное постановлением  администраци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Щекинского района от  24.11. 2010г. № 11- 12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 программе «Обеспечение жильем молодых сем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на территории Щекинского района  на 2009-2012годы»,                                                          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утвержденное постановлением главы администраци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Щекинского района от 23.04.2009г. №  4-2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финансирования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Обеспечение жильем молоды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Щекинского района на 2009 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(млн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266"/>
        <w:gridCol w:w="1101"/>
        <w:gridCol w:w="1031"/>
        <w:gridCol w:w="1266"/>
        <w:gridCol w:w="1101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направления финансир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</w:t>
            </w:r>
          </w:p>
          <w:p>
            <w:pPr>
              <w:pStyle w:val="Normal"/>
              <w:rPr/>
            </w:pPr>
            <w:r>
              <w:rPr/>
              <w:t>2012г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1</w:t>
            </w:r>
          </w:p>
        </w:tc>
      </w:tr>
      <w:tr>
        <w:trPr>
          <w:trHeight w:val="57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ульской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4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МО Щекинский райо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8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заемные средства молодых сем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2</w:t>
            </w:r>
          </w:p>
        </w:tc>
      </w:tr>
      <w:tr>
        <w:trPr>
          <w:trHeight w:val="513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3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вопросам жизнеобеспечения </w:t>
        <w:tab/>
        <w:tab/>
        <w:tab/>
        <w:tab/>
        <w:tab/>
        <w:t xml:space="preserve">        А.П.Рыж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25:00Z</dcterms:created>
  <dc:creator>1</dc:creator>
  <dc:description/>
  <cp:keywords/>
  <dc:language>en-US</dc:language>
  <cp:lastModifiedBy>User</cp:lastModifiedBy>
  <cp:lastPrinted>2010-11-08T14:47:00Z</cp:lastPrinted>
  <dcterms:modified xsi:type="dcterms:W3CDTF">2010-11-26T10:37:00Z</dcterms:modified>
  <cp:revision>62</cp:revision>
  <dc:subject/>
  <dc:title>ПРОГРАММА</dc:title>
</cp:coreProperties>
</file>