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60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ю администрации муниципального образования Щеки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_____»_____________20____г. № _______</w:t>
            </w:r>
            <w:r>
              <w:rPr>
                <w:bCs/>
                <w:color w:val="FFFFFF"/>
              </w:rPr>
              <w:t>__065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инистративный регламент                                                 предоставления муниципальной услуги по приему заявок (запись) на прием к врачу</w:t>
      </w:r>
    </w:p>
    <w:p>
      <w:pPr>
        <w:pStyle w:val="Title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приему заявок (запись) на прием к врачу (далее Административный регламент) определяет сроки и последовательность действий (административных процедур)  муниципальных учреждений здравоохранения Щекинского района, а также порядок взаимодействия муниципальных учреждений здравоохранения Щекинского района с органами местного самоуправления муниципального образования Щекинский район и организациями при осуществлении предоставления муниципальной услуги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Муниципальная услуга предоставляется гражданам и их представителям</w:t>
      </w:r>
      <w:r>
        <w:rPr>
          <w:sz w:val="28"/>
          <w:szCs w:val="28"/>
        </w:rPr>
        <w:t>, имеющим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едоставление муниципальной услуги  по приему заявок (запись) на прием к врачу (далее муниципальная услуга) осуществляется в соответствии с действующим законодательств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 </w:t>
      </w: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Федеральным законом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Законом Российской Федерации от 22.07.1993 г. № 5487-1 «Основы законодательства Российской Федерации об охране здоровья граждан»,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коном Российской Федерации от 07.02. 1992 г. № 2300-1 «О защите прав потребителей»,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муниципального образования Щекинский район,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едоставление муниципальной услуги осуществляет </w:t>
      </w:r>
      <w:r>
        <w:rPr>
          <w:sz w:val="28"/>
          <w:szCs w:val="28"/>
        </w:rPr>
        <w:t>МУЗ «Щекинская районная больница», МУЗ «Щекинская городская больница», МУЗ «Щекинская детская городская больница», МУЗ «Щекинская стоматологическая поликлиника», МУЗ «Первомайская городская больница», МУЗ «Советская городская больница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Результатом исполнения муниципальной функции является обеспечение прав граждан на получение направления на прием к врачу в соответствии с требованиями, установленными законодательством Российской Федерации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зультатом предоставления муниципальной услуги является запись получателя муниципальной услуги на прием к врачу в удобное для получателя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Муниципальная услуга предоставляется бесплатно и её предоставление возможно в электронном виде (сети Интернет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2.1. Местонахождение и 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 " Щекинская районная больница" – 301247,  РФ, Тульская область, г. Щекино, ул. Болдина, д. 1, тел. 5-25-04, телефон регистратуры 5-48-5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 Щекинская городская больница" - 301241, РФ, Тульская область, г. Щекино, ул. Пионерская, д.36, тел. 5-38-69, телефон регистратуры 5-42-6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 Щекинская детская городская больница" - 301247, РФ, Тульская область, г. Щекино, ул. Лукашина , д.16, тел. 5-46-47, телефоны регистратуры 5-33-51, 5-45-9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З "Первомайская городская больница" - 301212, РФ, Тульская область,  Щекинский район, п. Первомайский, ул. Комсомольская, д.26а, тел. 6-32-48, телефоны  регистратуры 6-33-65, 6-39-3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Советская городская больница"301205, РФ, Тульская область, Щекинский район, г.Советск, ул. Комсомольская,д 19, тел. 74-3-50, телефон регистратуры 75-5-00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 Щекинская стоматологическая поликлиника" - 301241, РФ, Тульская область, г.Щекино, ул. Пионерская,д.36 а, тел. 5-45-98, телефон регистратуры 5-42-4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ю предоставляют по телефону регистратуры и месту нахождения боль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формация о порядке предоставления муниципальной услуги предоставляется непосредственно при обращении в лечебно-профилактические учреждения, а также при использовании средств телефонной связи и электронного информирования (сети Интернет)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Информирование заявителя муниципальной услуги осуществляется в форм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стного консультирования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материалов, которые могут быть размещены в печатных средствах массовой информаци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посредством личного посещения муниципальных учреждений здравоохранени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5. Основанием для предоставления муниципальной услуги является обращение граждан.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предоставляются персональные данные гражданина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д и место рождения заявителя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места жительства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- полис ОМС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в день обращени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Основанием для отказа в предоставлении муниципальной услуги по приему заявок (запись) на прием к врачу являются: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отсутствие в штате врача соответствующей специальности;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нахождение врача в отпуске, наступление периода его временной нетрудоспособности</w:t>
      </w:r>
    </w:p>
    <w:p>
      <w:pPr>
        <w:pStyle w:val="Consplusnormal"/>
        <w:spacing w:before="0" w:after="0"/>
        <w:jc w:val="both"/>
        <w:rPr/>
      </w:pPr>
      <w:r>
        <w:rPr>
          <w:bCs/>
          <w:sz w:val="28"/>
          <w:szCs w:val="28"/>
        </w:rPr>
        <w:t>- недостоверная или неполная информация</w:t>
      </w:r>
      <w:r>
        <w:rPr>
          <w:sz w:val="28"/>
          <w:szCs w:val="28"/>
        </w:rPr>
        <w:br/>
        <w:t>(несоответствие: адреса, Ф.И.О. пациента паспортным данны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евозможность осуществить запись посредством телефонной связи в связи с ее неисправностью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3.1. Организация предоставления муниципальной услуги включает в себя следующие административные процедуры муниципальных учреждений здравоохранения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егистрация обращени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нформации о месте и времени приема врач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 Регистрация обращений производится в день обращени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оставление информации о месте и времени приёма врача осуществляется в течение 30 минут с момента регистрации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контроля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Требования к местам исполн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ста, в которых исполняется муниципальная услуга, имеют средства пожаротушения и оказания перв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мещениях, в которых исполняется муниципальная услуга, размещена информация о порядке исполнения да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мещения, в которых исполняется муниципальная услуга, содержат места для ожидания приема пациентов, оборудованные местами для си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2. Контроль осуществляется путем проведения должностным лицом муниципального учреждения здравоохранения, ответственным за организацию работы по представлению муниципальной услуги, проверок соблюдения и исполнения сотрудниками муниципальных учреждений здравоохранения положений настоящего Административного регламента, а также отраслевых нормативно-методических указаний и правил в соответствии с действующим законодательством Российской Федерации и муниципального образования Щекинский район. 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Контроль полноты и качества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должностных лиц муниципальных учреждений здравоохранени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5. Порядок обжалования действий (бездействий) и решений, осуществляемых (принимаемых) в ходе предоставления муниципальной услуги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Заявитель имеет право обжаловать действия (бездействие) и решения работников муниципальных учреждений здравоохранения в досудебном и судеб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явитель может обжаловать действия (бездействие) и решения работников муниципальных учреждений здравоохранения главному врачу муниципального учреждения здравоохранения, оказывающему услугу или  заместителю председателя комитета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явитель имеет право обратиться с жалобой лично или направить письменное обращение. Срок рассмотрения письменного обращения не должен превышать 30 календарных дней с момента регистрации обра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необходимости проведения дополнительной проверки срок рассмотрения обращения может быть продлен, но не более чем на 15 календарных дней с письменным уведомлением об этом лица, направившего обращение. Письменный ответ, содержащий результаты рассмотрения обращения направляется заявителю по указанному им адр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здравоохранения </w:t>
        <w:tab/>
        <w:tab/>
        <w:tab/>
        <w:tab/>
        <w:t xml:space="preserve">  О.А.Маз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23DFD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Title">
    <w:name w:val="title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51:00Z</dcterms:created>
  <dc:creator>Admin</dc:creator>
  <dc:description/>
  <cp:keywords/>
  <dc:language>en-US</dc:language>
  <cp:lastModifiedBy>Пользователь</cp:lastModifiedBy>
  <cp:lastPrinted>2011-01-14T10:05:00Z</cp:lastPrinted>
  <dcterms:modified xsi:type="dcterms:W3CDTF">2011-01-14T07:05:00Z</dcterms:modified>
  <cp:revision>7</cp:revision>
  <dc:subject/>
  <dc:title>Административный регламент муниципального учреждения здравоохранения «Кузнецкая центральная районная больница» предоставления муниципальной услуги по приему заявок (запись) на прием к врачу</dc:title>
</cp:coreProperties>
</file>