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</w:t>
        <w:br/>
        <w:t>района на 2011 год»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целях повышения энергетической эффективности при потреблении энергетических ресурсов в учреждениях культуры, в соответствии с Федеральным законом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Щекинского района от 14.07.2010 г. № 7-706 «</w:t>
      </w:r>
      <w:r>
        <w:rPr>
          <w:bCs/>
          <w:sz w:val="28"/>
          <w:szCs w:val="28"/>
        </w:rPr>
        <w:t xml:space="preserve">Об утверждении долгосрочной </w:t>
      </w:r>
      <w:r>
        <w:rPr>
          <w:sz w:val="28"/>
          <w:szCs w:val="28"/>
        </w:rPr>
        <w:t>муниципальной целевой программы «Энергосбережение и повышение энергетической эффективности на территории муниципального образования Щёкинский район на 2010-2015 годы», на основании Устава муниципального образования Щекинский район, администрация Щекинск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целевую программу «Энергоэффективность в учреждениях комитета по культуре, молодежной политике и спорту администрации Щекинского района на 2011 год»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 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 Постановление вступает в силу со дня опубликования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вый заместитель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ы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ого района</w:t>
        <w:tab/>
        <w:tab/>
        <w:tab/>
        <w:tab/>
        <w:tab/>
        <w:t xml:space="preserve">           В.Н. Никитин</w:t>
      </w:r>
    </w:p>
    <w:p>
      <w:pPr>
        <w:pStyle w:val="Normal"/>
        <w:ind w:firstLine="720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pt;margin-top:784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58145047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19:00Z</dcterms:created>
  <dc:creator>Храпов Геннадий Николаевич</dc:creator>
  <dc:description/>
  <cp:keywords/>
  <dc:language>en-US</dc:language>
  <cp:lastModifiedBy>Kozhevnikov</cp:lastModifiedBy>
  <dcterms:modified xsi:type="dcterms:W3CDTF">2010-08-25T08:23:00Z</dcterms:modified>
  <cp:revision>12</cp:revision>
  <dc:subject/>
  <dc:title> </dc:title>
</cp:coreProperties>
</file>