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 xml:space="preserve">Об отчёте главы администрации Щекинского района </w:t>
        <w:br/>
        <w:t xml:space="preserve">о результатах работы администрации </w:t>
        <w:br/>
        <w:t>по итогам 1-го полугодия 2009 год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Заслушав и обсудив отчёт главы администрации Щекинского района о результатах работы администрации по итогам 1-го полугодия 2009 года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Признать работу главы администрации Щекинского района и администрации Щекинского района по итогам работы за 1-е полугодие 2009 года -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публиковать отчёт главы администрации Щекинского района о результатах работы администрации по итогам 1-го полугодия 2009 года в газете «Щекинский вестни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 вопросам бюджета, </w:t>
      </w:r>
    </w:p>
    <w:p>
      <w:pPr>
        <w:pStyle w:val="Normal"/>
        <w:rPr/>
      </w:pPr>
      <w:r>
        <w:rPr/>
        <w:t>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вопросам здоровья, образования, </w:t>
      </w:r>
    </w:p>
    <w:p>
      <w:pPr>
        <w:pStyle w:val="Normal"/>
        <w:rPr/>
      </w:pPr>
      <w:r>
        <w:rPr/>
        <w:t>культуры, спорта и  молодежной политики</w:t>
      </w:r>
    </w:p>
    <w:p>
      <w:pPr>
        <w:pStyle w:val="Normal"/>
        <w:rPr/>
      </w:pPr>
      <w:r>
        <w:rPr/>
        <w:t>________________ А.А.Сазон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00:00Z</dcterms:created>
  <dc:creator>Russian</dc:creator>
  <dc:description/>
  <cp:keywords/>
  <dc:language>en-US</dc:language>
  <cp:lastModifiedBy>XXX</cp:lastModifiedBy>
  <cp:lastPrinted>2009-09-16T09:51:00Z</cp:lastPrinted>
  <dcterms:modified xsi:type="dcterms:W3CDTF">2009-09-16T12:34:00Z</dcterms:modified>
  <cp:revision>22</cp:revision>
  <dc:subject/>
  <dc:title/>
</cp:coreProperties>
</file>