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4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государственную собственность движим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ходящегося в пользовании территор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по Щекинскому району комитета  Ту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емейной, демографической политике, опеке  и попечительств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 xml:space="preserve">от 09.09.2009 г. № 1556 о передаче в государственную собственность движимого имущества, находящегося в пользовании территориального отдела по Щекинскому району комитета Тульской области по семейной, демографической политике, опеке и попечительству, в соответствии со статьей 85 Федерального закона от 06.10.2003 №131-ФЗ «Об общих принципах организации местного самоуправления в Российской Федерации», со статьей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ь в государственную собственность Тульской области движимое имущество, находящееся в пользовании территориального отдела по Щекинскому району комитета Тульской области по семейной, демографической политике, опеке и попечительств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56:00Z</dcterms:created>
  <dc:creator>Russian</dc:creator>
  <dc:description/>
  <cp:keywords/>
  <dc:language>en-US</dc:language>
  <cp:lastModifiedBy>XXX</cp:lastModifiedBy>
  <cp:lastPrinted>2009-09-07T14:59:00Z</cp:lastPrinted>
  <dcterms:modified xsi:type="dcterms:W3CDTF">2009-09-17T04:49:00Z</dcterms:modified>
  <cp:revision>4</cp:revision>
  <dc:subject/>
  <dc:title/>
</cp:coreProperties>
</file>