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1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иватизации 14,38 % обыкновенных именных бездокументарных ак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Щекинская городская электросе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26.08.2009 г. </w:t>
        <w:br/>
        <w:t xml:space="preserve">№ 1450 по вопросу приватизации в установленном законом порядке имущества муниципального образования Щекинский район, решение постоянной комиссии по собственности, развитию инфраструктуры и инвестиционной политике, развитию промышленности и предпринимательства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</w:t>
        <w:br/>
        <w:t xml:space="preserve">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зрешить администрации Щекин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в установленном законом порядке приватизацию 14,38 % обыкновенных именных бездокументарных акций ОАО «Щекинская городская электросеть» (юридический адрес, Тульская область, г. Щекино, ул. Советская, д.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</w:t>
        <w:br/>
        <w:t>№ 750, с государственным регистрационным номером выпуска 1-01-13518-А, единым пакетом в количестве 3000 (три тысячи)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ю провести на открытом по составу участников аукционе, с подачей предложений о цене в открыт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тартовую цену одной обыкновенной именной бездокументарной акций в сумме 2074 рубля 03 коп. (две тысячи семьдесят четыре рубля 03 коп.), определенной на основании отчета ООО «ЦБКИ» от 18.08.2009 № 016-09-01 «Об оценке рыночной стоимости одной обыкновенной именной бездокументарной акций ОАО «Щекинская городская электросеть» в составе 100% пакета акций муниципального образования Щекинский район», с учетом произведенных расходов на предпродажную подготовку ак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ртовую цену всего пакета акций в сумме 6 222 090 (шесть миллионов двести двадцать две тысячи девяносто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/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51:00Z</dcterms:created>
  <dc:creator>Russian</dc:creator>
  <dc:description/>
  <cp:keywords/>
  <dc:language>en-US</dc:language>
  <cp:lastModifiedBy>XXX</cp:lastModifiedBy>
  <cp:lastPrinted>2009-02-24T10:25:00Z</cp:lastPrinted>
  <dcterms:modified xsi:type="dcterms:W3CDTF">2009-09-16T12:43:00Z</dcterms:modified>
  <cp:revision>22</cp:revision>
  <dc:subject/>
  <dc:title/>
</cp:coreProperties>
</file>