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6.09.2009 г. № 6/65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и дополнений в реш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я представителей Щекинского района от 23.09.2008 № 45/469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нормативов 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 и содержания органов местного самоуправления МО Щекин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136 Бюджетного кодекса Российской Федерации, статьей 5 Закона Тульской области от 11 ноября 2005 N 639-ЗТО "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 Постановлением администрации Тульской области от 24.08.2009 N633 «О внесении дополнений и изменений в Постановление администрации Тульской области от 21.03.2008 N 140 "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Тульской области", на основании статьи 32 Устава муниципального образования Щекинский район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решение Собрания представителей Щекинского района от 23.09.2008 № 45/469 «Об  утверждении нормативов 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 и содержания органов местного самоуправления МО Щекинский район» следующие изменения и дополнения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) в приложении 5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пункт 1 дополнить подпунктом «ж» следующего содержа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ж) ежемесячная надбавка к должностному окладу за классный чин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ункт 2 дополнить подпунктом «ж»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«ж) предельный размер ежемесячной надбавки к должностному окладу за классный чин в размере 30 процентов должностного оклада, в том числе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18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лассный чин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мер </w:t>
              <w:br/>
              <w:t>ежемесячной надбавки за классный чин</w:t>
              <w:br/>
              <w:t>(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йствительный муниципальный  советник 1 класса  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йствительный муниципальный советник 2 класса  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66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йствительный муниципальный советник 3 класса  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11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й советник 1 класса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3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й  советник 2 класса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336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й советник 3 класса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9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етник муниципальный службы 1 класса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2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етник муниципальный службы 2 класса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9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етник муниципальный службы 3 класса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986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ферент муниципальный службы 1 класса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969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ферент муниципальный службы 2 класса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38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ферент муниципальный службы 3 класса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706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муниципальный службы 1 класса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22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муниципальный службы 2 класса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14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муниципальный службы 3 класса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06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дексация надбавок к должностным окладам за классный чин производится пропорционально повышению должностных окладов и одновременно с ним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в пункте 4 абзац пятый исключить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в приложении 6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ункт 2 дополнить подпунктом «ж»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ж) ежемесячной надбавки к должностному окладу за классный чин - в размере четырех должностных окладов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дпункт «г» пункта 2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г) ежемесячного денежного поощрения - в размере трех должностных окладов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ункте 4 слова  «подпунктами б), г) и е)» заменить словами «подпунктами б), г), е) и ж)».  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2. Контроль</w:t>
      </w:r>
      <w:r>
        <w:rPr>
          <w:sz w:val="26"/>
          <w:szCs w:val="26"/>
        </w:rPr>
        <w:t xml:space="preserve">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, правопорядку и местному самоуправлению (Прилепская Н.В.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Решение вступает в силу с 01.01. 2010 года.  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/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7938" w:leader="none"/>
        </w:tabs>
        <w:ind w:left="360" w:hanging="360"/>
        <w:jc w:val="both"/>
        <w:rPr/>
      </w:pPr>
      <w:r>
        <w:rPr>
          <w:sz w:val="26"/>
          <w:szCs w:val="26"/>
        </w:rPr>
        <w:t>Щекинского района</w:t>
        <w:tab/>
        <w:t>Н. Н. Пилюс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ультант по правовым вопро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В.Ю. Седел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нормотворчеству, законности, правопоряд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Прилеп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51:00Z</dcterms:created>
  <dc:creator>00</dc:creator>
  <dc:description/>
  <cp:keywords/>
  <dc:language>en-US</dc:language>
  <cp:lastModifiedBy>XXX</cp:lastModifiedBy>
  <cp:lastPrinted>2009-09-02T09:45:00Z</cp:lastPrinted>
  <dcterms:modified xsi:type="dcterms:W3CDTF">2009-09-17T04:58:00Z</dcterms:modified>
  <cp:revision>5</cp:revision>
  <dc:subject/>
  <dc:title/>
</cp:coreProperties>
</file>