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6.09.2009 г. № 6/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решения Собрания представителей Ще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8.2007 № 30/311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збрании представителей депутатов Собрания представителей Щекинского района в состав комиссии по муниципальным наградам муниципального образования Ще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Отменить решение Собрания представителей Щекинского района от 29.08.2007 № 30/311 «Об избрании представителей депутатов Собрания представителей Щекинского района в состав комиссии по муниципальным наградам муниципального образования Щекинский район»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</w:t>
      </w:r>
      <w:r>
        <w:rPr>
          <w:sz w:val="28"/>
          <w:szCs w:val="28"/>
        </w:rPr>
        <w:t xml:space="preserve"> за выполнением настоящего решения возложить на заместителя председателя Собрания представителей Щекинского района (Шлипкина М.Б.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06:00Z</dcterms:created>
  <dc:creator>Russian</dc:creator>
  <dc:description/>
  <cp:keywords/>
  <dc:language>en-US</dc:language>
  <cp:lastModifiedBy>XXX</cp:lastModifiedBy>
  <cp:lastPrinted>2009-09-15T17:05:00Z</cp:lastPrinted>
  <dcterms:modified xsi:type="dcterms:W3CDTF">2009-09-17T05:30:00Z</dcterms:modified>
  <cp:revision>15</cp:revision>
  <dc:subject/>
  <dc:title/>
</cp:coreProperties>
</file>