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ключении в прогнозный план приватизации имущества 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4,38 % обыкновенных именных бездокументарных ак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Щекинская городская электросе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обращение администрации Щекинского района от 26.08.2009 г. </w:t>
        <w:br/>
        <w:t xml:space="preserve">№ 1451 о включении в прогнозный план приватизации имущества МО Щекинский район, утверждённый решением Собрания представителей  Щекинского района от 30.12.2008 </w:t>
        <w:br/>
        <w:t>№ 50/543, 14,38 % обыкновенных именных бездокументарных акций ОАО «Щекинская городская электросеть», решение постоянной комиссии по собственности, развитию инфраструктуры и инвестиционной политике, развитию промышленности и предпринимательства</w:t>
      </w:r>
      <w:r>
        <w:rPr>
          <w:sz w:val="26"/>
          <w:szCs w:val="26"/>
        </w:rPr>
        <w:t>,</w:t>
      </w:r>
      <w:r>
        <w:rPr/>
        <w:t xml:space="preserve"> 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</w:rPr>
        <w:t>РЕШИЛ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ключить в прогнозный план приватизации имущества МО Щекинский район 14,38 % обыкновенных именных бездокументарных акций ОАО «Щекинская городская электросеть» (юридический адрес, Тульская область, г. Щекино, ул. Советская, д.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№ 750, с государственным регистрационным номером выпуска 1-01-13518-А, в количестве 3000 (три тысячи) штук, рыночной стоимостью одной обыкновенной именной бездокументарной акций – 2074 рубля 03 коп. (две тысячи семьдесят четыре рубля 03 коп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</w:t>
        <w:br/>
        <w:t xml:space="preserve">(Шуваев В.В.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/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остоян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обственности, развитию инфраструктуры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вестиционной политике, развит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мышленности и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В. Шуваев</w:t>
      </w:r>
    </w:p>
    <w:p>
      <w:pPr>
        <w:pStyle w:val="Normal"/>
        <w:rPr/>
      </w:pPr>
      <w:r>
        <w:rPr>
          <w:sz w:val="22"/>
          <w:szCs w:val="22"/>
        </w:rPr>
        <w:t>_____.______ 2009 г.</w:t>
      </w:r>
    </w:p>
    <w:p>
      <w:pPr>
        <w:pStyle w:val="Normal"/>
        <w:tabs>
          <w:tab w:val="clear" w:pos="708"/>
          <w:tab w:val="left" w:pos="27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48:00Z</dcterms:created>
  <dc:creator>Russian</dc:creator>
  <dc:description/>
  <cp:keywords/>
  <dc:language>en-US</dc:language>
  <cp:lastModifiedBy>XXX</cp:lastModifiedBy>
  <cp:lastPrinted>2009-09-16T11:01:00Z</cp:lastPrinted>
  <dcterms:modified xsi:type="dcterms:W3CDTF">2009-09-16T12:40:00Z</dcterms:modified>
  <cp:revision>17</cp:revision>
  <dc:subject/>
  <dc:title/>
</cp:coreProperties>
</file>