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07.2009 г. № 5/5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/>
      </w:pPr>
      <w:r>
        <w:rPr>
          <w:rFonts w:eastAsia="MS Mincho;Arial Unicode MS"/>
          <w:b/>
          <w:szCs w:val="28"/>
        </w:rPr>
        <w:t xml:space="preserve">О внесении изменений в решение </w:t>
      </w:r>
    </w:p>
    <w:p>
      <w:pPr>
        <w:pStyle w:val="2"/>
        <w:jc w:val="center"/>
        <w:rPr/>
      </w:pPr>
      <w:r>
        <w:rPr>
          <w:rFonts w:eastAsia="MS Mincho;Arial Unicode MS"/>
          <w:b/>
          <w:szCs w:val="28"/>
        </w:rPr>
        <w:t xml:space="preserve">Собрания представителей Щекинского района </w:t>
        <w:br/>
        <w:t xml:space="preserve">от 30.12.2008 г. № 50/544 </w:t>
      </w:r>
    </w:p>
    <w:p>
      <w:pPr>
        <w:pStyle w:val="2"/>
        <w:jc w:val="center"/>
        <w:rPr/>
      </w:pPr>
      <w:r>
        <w:rPr>
          <w:rFonts w:eastAsia="MS Mincho;Arial Unicode MS"/>
          <w:b/>
          <w:szCs w:val="28"/>
        </w:rPr>
        <w:t>«О создании  ОАО «Щекинская городская электросеть»</w:t>
      </w:r>
    </w:p>
    <w:p>
      <w:pPr>
        <w:pStyle w:val="2"/>
        <w:rPr>
          <w:rFonts w:eastAsia="MS Mincho;Arial Unicode MS"/>
          <w:b/>
          <w:b/>
          <w:szCs w:val="28"/>
        </w:rPr>
      </w:pPr>
      <w:r>
        <w:rPr>
          <w:rFonts w:eastAsia="MS Mincho;Arial Unicode MS"/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обращение администрации муниципального образования Щекинский район от 01.07.2009 г. № 1137, руководствуясь Федеральным законом от 21.12.2001 №178-ФЗ «О приватизации государственного и муниципального имущества», Гражданским кодексом РФ, Федеральным законом от 06.10.2003 № 131-ФЗ «Об общих принципах организации местного самоуправления в Российской Федерации», Федеральным законом от 26.12.1995 № 208-ФЗ «Об акционерных обществах», Уставом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представителей Щекинского района от 30.12.2008г. № 50/544 «О создании ОАО «Щекинская городская электросеть»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Приватизировать муниципальное предприятие «Щекинская городская электросеть» муниципального образования Щекинский район, расположенное по адресу: Тульская область, г. Щекино, ул. Советская, д.32, путем преобразования в открытое акционерное общество «Щекинская городская электросе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3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 На основе данных акта инвентаризации, данных промежуточного бухгалтерского баланса, подготовленного с учетом результатов проведения инвентаризации имущества муниципального предприятия «Щекинская городская электросеть» муниципального образования Щекинский район, на дату составления акта инвентаризации, аудиторского заключения, а также документов о земельных участках, предоставленных в установленном порядке предприятию, и о правах на них, УТВЕР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остав подлежащего приватизации имущественного комплекса муниципального предприятия «Щекинская городская электросеть»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 Основные средства на сумму 42311,75 тыс.руб.(Приложение №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 Нематериальные активы (Приложение № 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.  Незавершенное строительство (оборудование к установке) на сумму 538 тыс.руб.(Приложение № 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4. Доходные вложения в материальные ценности (Приложение № 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5. Финансовые вложения (Приложение № 5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6. Вложения во внеоборотные активы на сумму 12 984,00 тыс.руб.(Приложение № 6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7. Запасы на сумму 3279,00 тыс.руб.(Приложение № 7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8. Налог на добавленную стоимость на сумму 11,00 тыс.руб.(Приложение № 8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9. Дебиторская задолженность на сумму 14672,00 тыс.руб.</w:t>
        <w:br/>
        <w:t>(Приложение № 9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0. Денежные средства на сумму 1234,30 тыс.руб.(Приложение № 10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1.Прочие оборотные активы (Приложение № 1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12. Долгосрочные обязательства (займы и кредиты) на сумму 4475,0 тыс.руб. (Приложение № 12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3. Прочие долгосрочные обязательства (Приложение № 1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4. Займы и кредиты на сумму 40400,00 тыс.руб. (приложение № 1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5.Краткосрочные обязательства (кредиторская задолженность) на сумму 10022,00 тыс.руб.  (Приложение № 15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6. Задолженность участникам (учредителям) по выплате доходов (Приложение № 16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7. Резервы предстоящих расходов (резерв вознаграждения) на сумму 3867,00 тыс.руб.(Приложение № 17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8. Прочие краткосрочные обязательства (Приложение № 1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9. Товарно-материальные ценности, принятые на ответственное хранение на сумму 97,0 тыс.руб. (Приложение № 2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еречень объектов (в т.ч. исключительных прав), не  подлежащих приватизации, в составе имущественного комплекса муниципального предприятия «Щекинская городская электросеть» на сумму 8243,20 тыс.руб.(Приложение № 1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 Перечень арендованных основных средств на сумму 904,0 тыс.руб. (Приложение № 20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асчет балансовой стоимости подлежащих приватизации  активов муниципального предприятия «Щекинская городская электросеть» </w:t>
        <w:br/>
        <w:t>(Приложение № 2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Размер уставного капитала, количество и номинальную стоимость акций (Приложение № 2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Нормативную цену подлежащего приватизации имущественного комплекса муниципального предприятия «Щекинская городская электросеть» равной балансовой стоимости подлежащих приватизации активов в размере 20861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Перечень обременений (ограничений) имущества, включенного в состав подлежащего приватизации имущественного комплекса муниципального предприятия «Щекинская городская электросеть» (Приложение № 2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Утвердить передаточный акт подлежащего приватизации имущественного комплекса муниципального предприятия «Щекинская городская электросеть» Щекинского района Тульской области путем преобразования в открытое акционерное общество «Щекинская городская электросе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(Шуваев В.В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Решение вступает в силу со дня подписания и подлежит официальному опубликованию в газете “Щекинский вестник”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30" w:leader="none"/>
        </w:tabs>
        <w:rPr/>
      </w:pPr>
      <w:r>
        <w:rPr>
          <w:szCs w:val="28"/>
        </w:rPr>
        <w:t>Глава Щекинского района-</w:t>
      </w:r>
    </w:p>
    <w:p>
      <w:pPr>
        <w:pStyle w:val="2"/>
        <w:tabs>
          <w:tab w:val="clear" w:pos="708"/>
          <w:tab w:val="left" w:pos="7230" w:leader="none"/>
        </w:tabs>
        <w:rPr>
          <w:szCs w:val="28"/>
        </w:rPr>
      </w:pPr>
      <w:r>
        <w:rPr>
          <w:szCs w:val="28"/>
        </w:rPr>
        <w:t>председатель Собрания представителей</w:t>
      </w:r>
    </w:p>
    <w:p>
      <w:pPr>
        <w:pStyle w:val="2"/>
        <w:tabs>
          <w:tab w:val="clear" w:pos="708"/>
          <w:tab w:val="left" w:pos="8100" w:leader="none"/>
        </w:tabs>
        <w:rPr>
          <w:szCs w:val="28"/>
        </w:rPr>
      </w:pPr>
      <w:r>
        <w:rPr>
          <w:szCs w:val="28"/>
        </w:rPr>
        <w:t>Щекинского района</w:t>
        <w:tab/>
        <w:t>Н.Н. Пилю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9:46:00Z</dcterms:created>
  <dc:creator>Russian</dc:creator>
  <dc:description/>
  <cp:keywords/>
  <dc:language>en-US</dc:language>
  <cp:lastModifiedBy>XXX</cp:lastModifiedBy>
  <cp:lastPrinted>2009-09-03T10:13:00Z</cp:lastPrinted>
  <dcterms:modified xsi:type="dcterms:W3CDTF">2009-10-06T09:46:00Z</dcterms:modified>
  <cp:revision>2</cp:revision>
  <dc:subject/>
  <dc:title/>
</cp:coreProperties>
</file>