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 24.06.2009 г. № 4/5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О передаче в федеральную собственность автомобиля ЛАДА 21054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ab/>
        <w:t xml:space="preserve">Рассмотрев обращение администрации Щекинского района от 15.05.2009 № 837 о передаче в федеральную собственность автомобиля ЛАДА 210540, идентификационный номер ХТА 21054082153167, регистрационный знак А 191971, 2008 года выпуска, во исполнение Федерального закона от 06.10.2003 № 131-ФЗ «Об общих принципах организации местного самоуправления в Российской Федерации»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6"/>
          <w:szCs w:val="26"/>
        </w:rPr>
        <w:t xml:space="preserve">РЕШИЛО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4"/>
        <w:jc w:val="both"/>
        <w:rPr/>
      </w:pPr>
      <w:r>
        <w:rPr>
          <w:sz w:val="26"/>
          <w:szCs w:val="26"/>
        </w:rPr>
        <w:t xml:space="preserve">Передать в федеральную собственность автомобиль ЛАДА 210540, регистрационный знак А 191971, идентификационный номер ХТА 21054082153167, 2008 года выпуска, категория В, модель двигателя 21067, двигатель № 9160874, шасси № отсутствует, кузов № ХТА 21054082153167, цвет ГОСТ Р50574-02, мощность двигателя 53,4 кВт/72,7 л.с., рабочий объем двигателя 1568 см3, паспорт серия 63 МС №208272, разрешенная </w:t>
      </w:r>
      <w:r>
        <w:rPr>
          <w:sz w:val="26"/>
          <w:szCs w:val="26"/>
          <w:lang w:val="en-US"/>
        </w:rPr>
        <w:t>max</w:t>
      </w:r>
      <w:r>
        <w:rPr>
          <w:sz w:val="26"/>
          <w:szCs w:val="26"/>
        </w:rPr>
        <w:t xml:space="preserve"> масса 1460 кг, масса без нагрузки 1060 кг, свидетельство о регистрации 71 ТК 972024 , для осуществления полномочий федеральных органов вла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, развитию инфраструктуры и инвестиционной политике, развитию промышленности и предпринимательства </w:t>
        <w:br/>
        <w:t>(Шуваев В.В.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4"/>
        <w:jc w:val="both"/>
        <w:rPr>
          <w:sz w:val="26"/>
          <w:szCs w:val="26"/>
        </w:rPr>
      </w:pPr>
      <w:r>
        <w:rPr>
          <w:sz w:val="26"/>
          <w:szCs w:val="26"/>
        </w:rPr>
        <w:t>Решение вступает в силу со дня подписания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6"/>
          <w:szCs w:val="26"/>
        </w:rPr>
        <w:t>Щекинского района</w:t>
        <w:tab/>
        <w:t>Н. Н. Пилюс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постоянной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нормотворчеству, законности, правопорядку</w:t>
      </w:r>
    </w:p>
    <w:p>
      <w:pPr>
        <w:pStyle w:val="Normal"/>
        <w:rPr/>
      </w:pPr>
      <w:r>
        <w:rPr>
          <w:sz w:val="24"/>
          <w:szCs w:val="24"/>
        </w:rPr>
        <w:t xml:space="preserve">и местному самоуправлени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 Н.В. Прилеп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.______ 200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постоянной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собственности, развитию инфраструкту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инвестиционной политике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звитию промышленности и предпринимательст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 В.В. Шува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.______ 200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69"/>
        </w:tabs>
        <w:ind w:left="1969" w:hanging="12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6:17:00Z</dcterms:created>
  <dc:creator>00</dc:creator>
  <dc:description/>
  <cp:keywords/>
  <dc:language>en-US</dc:language>
  <cp:lastModifiedBy>XXX</cp:lastModifiedBy>
  <cp:lastPrinted>2009-06-22T10:47:00Z</cp:lastPrinted>
  <dcterms:modified xsi:type="dcterms:W3CDTF">2009-06-30T09:21:00Z</dcterms:modified>
  <cp:revision>4</cp:revision>
  <dc:subject/>
  <dc:title/>
</cp:coreProperties>
</file>