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24.06.2009 г. № 4/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rFonts w:ascii="Times New Roman" w:hAnsi="Times New Roman" w:eastAsia="MS Mincho;Arial Unicode MS" w:cs="Times New Roman"/>
          <w:b/>
          <w:b/>
          <w:sz w:val="26"/>
          <w:szCs w:val="26"/>
        </w:rPr>
      </w:pPr>
      <w:r>
        <w:rPr>
          <w:rFonts w:eastAsia="MS Mincho;Arial Unicode MS" w:cs="Times New Roman" w:ascii="Times New Roman" w:hAnsi="Times New Roman"/>
          <w:b/>
          <w:sz w:val="26"/>
          <w:szCs w:val="26"/>
        </w:rPr>
        <w:t xml:space="preserve">О создании ОАО </w:t>
        <w:br/>
        <w:t>«Лазаревское производственное жилищно-коммунальное хозяйство»</w:t>
      </w:r>
    </w:p>
    <w:p>
      <w:pPr>
        <w:pStyle w:val="Normal"/>
        <w:ind w:firstLine="708"/>
        <w:jc w:val="both"/>
        <w:rPr>
          <w:rFonts w:ascii="Times New Roman" w:hAnsi="Times New Roman" w:eastAsia="MS Mincho;Arial Unicode MS" w:cs="Times New Roman"/>
          <w:b/>
          <w:b/>
          <w:sz w:val="26"/>
          <w:szCs w:val="26"/>
        </w:rPr>
      </w:pPr>
      <w:r>
        <w:rPr>
          <w:rFonts w:eastAsia="MS Mincho;Arial Unicode MS" w:cs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1.12.2001 № 178-ФЗ «О приватизации государственного и муниципального имущества», Гражданским кодексом РФ, Федеральным законом от 06.10.2003 № 131-ФЗ «Об общих принципах организации местного самоуправления в Российской Федерации», Федеральным законом от 26.12.1995 № 208-ФЗ «Об акционерных обществах», Уставом муниципального образования Щекинский район, в соответствии с решением Собрания представителей Щекинского района от 23.09.2008г. № 45/480 «О внесении дополнений в приложение к решению Собрания представителей Щекинского района от 24.01.2007 № 21/212 «О согласовании прогнозного плана приватизации имущества муниципального образования Щекинский район на 2007-2008 г.г.», рассмотрев обращение администрации муниципального образования Щекинский район от 05.06.2009 г. № 962, на основании статьи 32 Устава муниципального образования Щекинский район Тульской области,  Собрание представителей Щекинского района</w:t>
      </w:r>
      <w:r>
        <w:rPr>
          <w:rStyle w:val="12"/>
          <w:sz w:val="26"/>
          <w:szCs w:val="26"/>
        </w:rPr>
        <w:t xml:space="preserve"> </w:t>
      </w:r>
      <w:r>
        <w:rPr>
          <w:rStyle w:val="12"/>
          <w:b/>
          <w:i w:val="false"/>
          <w:sz w:val="26"/>
          <w:szCs w:val="26"/>
        </w:rPr>
        <w:t>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Создать открытое акционерное общество «Лазаревское производственное  жилищно-коммунальное хозяйство» путем преобразования муниципального предприятия «Лазаревское производственное жилищно-коммунальное хозяйство» муниципального образования Щекинский райо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Сформировать уставный капитал на сумму 16005000 (Шестнадцать миллионов пять тысяч) рублей, состоящий из 16005 (Шестнадцать тысяч пять) обыкновенных именных бездокументарных акций номинальной стоимостью 1000 (тысяча) рублей кажда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ределить, что сто процентов акций является собственностью муниципального образования Щекинский район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ередаточный акт подлежащего приватизации имущественного комплекса муниципального предприятия «Лазаревское производственное жилищно-коммунальное хозяйство» муниципального образования Щекинский район путем преобразования в ОАО «Лазаревское производственное жилищно-коммунальное хозяйство» 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устав открытого акционерного общества «Лазаревское производственное жилищно-коммунальное хозяйство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значить членов совета директоров (наблюдательного совета) и его председателя в количестве пяти человек в следующем состав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иректоров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етрухин И.А. – заместитель главы администрации муниципального образования Щекинский район по муниципальному хозяйству и АП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лены совета директор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Жигунов А.И. – депутат Собрания депутатов муниципального образования Лазаревско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рифонова Н.Д. –депутат Собрания депутатов муниципального образования Лазаревско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акеев В.А. – начальник отдела жизнеобеспечения администрации муниципального образования Щекинский район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Шуваев В.В. - депутат Собрания представителей муниципального образования Щекинский райо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Определить состав ревизионной комиссии ОАО «Лазаревское производственное жилищно-коммунальное хозяйство» в количестве трех человек в следующем состав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Фейлинг М.В. - заместитель председателя контрольно-счетной комиссии муниципального образования Щекинский район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ваша Т.Е. – начальник отдела комитета по управлению муниципальной собственностью администрации муниципального образования Щекинский район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алышев И.И. – депутат Собрания депутатов муниципального образования Лазаревско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До первого общего собрания акционеров ОАО «Лазаревское производственное  жилищно-коммунальное хозяйство» назначить генеральным директором общества – директора муниципального предприятия  «Лазаревское производственное жилищно-коммунальное хозяйство» муниципального образования Щекинский район Лепкова Олега Владимирович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Генеральному директору ОАО «Лазаревское производственное  жилищно-коммунальное хозяйство» в установленном порядк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уществить государственную регистрацию ОАО «Лазаревское производственное жилищно-коммунальное хозяйство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дписать в 10-дневный срок с даты государственной регистрации ОАО «Лазаревское производственное жилищно-коммунальное хозяйство» передаточный акт о приеме подлежащего приватизации имущественного комплекса муниципального предприятия «Лазаревское производственное  жилищно-коммунальное хозяйство» муниципального образования Щекинский район, представить в администрацию муниципального образования Щекинский район экземпляр передаточного акта, копии Устава с отметкой регистрирующего органа, документов, подтверждающих факт внесения записи в Единый государственный реестр юридических лиц о создании ОАО «Лазаревское производственное жилищно-коммунальное хозяйство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уществить юридические действия по прекращению права муниципальной собственности и хозяйственного ведения на объекты недвижимости, по государственной регистрации перехода к ОАО «Лазаревское производственное жилищно-коммунальное хозяйство» права собственности на объекты имущества, переданные в соответствии с передаточным акт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Органам управления ОАО «Лазаревское производственное жилищно-коммунальное хозяйство» в 2-х месячный срок с даты государственной регистрации ОАО «Лазаревское производственное жилищно-коммунальное хозяйство» в установленном порядк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нять решение о выпуске акций ОАО «Лазаревское производственное  жилищно-коммунальное хозяйство», утвердить отчет об итогах выпуска акций ОАО «Лазаревское производственное жилищно-коммунальное хозяйство» и направить соответствующие материалы в уполномоченный государственный регистрирующий орган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ведение реестра акционеров и направить в администрацию муниципального образования Щекинский район выписку из реестра акционеров ОАО «Лазаревское производственное жилищно-коммунальное хозяйство» для включения в реестр казны муниципального образования Щекинский райо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хранить назначение имущества, указанное в приложении № 1, 3 к передаточному акту подлежащего приватизации имущественного комплекса в течение 5 ле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0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</w:t>
        <w:br/>
        <w:t>(Шуваев В.В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 Реш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нормотворчеству, законности, правопорядку</w:t>
      </w:r>
    </w:p>
    <w:p>
      <w:pPr>
        <w:pStyle w:val="Normal"/>
        <w:rPr/>
      </w:pPr>
      <w:r>
        <w:rPr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Прилеп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обственности, развитию инфраструк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инвестиционной политик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витию промышленности и предпринимательст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В.В. Шув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13:00Z</dcterms:created>
  <dc:creator>00</dc:creator>
  <dc:description/>
  <cp:keywords/>
  <dc:language>en-US</dc:language>
  <cp:lastModifiedBy>XXX</cp:lastModifiedBy>
  <cp:lastPrinted>2009-06-22T12:10:00Z</cp:lastPrinted>
  <dcterms:modified xsi:type="dcterms:W3CDTF">2009-06-30T09:18:00Z</dcterms:modified>
  <cp:revision>10</cp:revision>
  <dc:subject/>
  <dc:title/>
</cp:coreProperties>
</file>