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6.2009 г. № 4/4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муниципального образования Щекинский район </w:t>
        <w:br/>
        <w:t>Тульской области</w:t>
      </w:r>
    </w:p>
    <w:p>
      <w:pPr>
        <w:pStyle w:val="Normal"/>
        <w:tabs>
          <w:tab w:val="clear" w:pos="708"/>
          <w:tab w:val="left" w:pos="4290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федеральным и региональным законодательством, руководствуясь Федеральным законом от 06.10.2003 </w:t>
        <w:br/>
        <w:t xml:space="preserve">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на основании статьи 68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муниципального образования Щекинский район Туль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для государственной регистрации решение о внесении изменений и дополнений в Устав муниципального образования Щекинский район Тульской области в Управление Министерства юстиции РФ по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после государственной регистрации изменений и дополнений в Устав муниципального образования Щекинский район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4:00Z</dcterms:created>
  <dc:creator>Russian</dc:creator>
  <dc:description/>
  <cp:keywords/>
  <dc:language>en-US</dc:language>
  <cp:lastModifiedBy>XXX</cp:lastModifiedBy>
  <cp:lastPrinted>2009-06-16T14:51:00Z</cp:lastPrinted>
  <dcterms:modified xsi:type="dcterms:W3CDTF">2009-06-26T04:37:00Z</dcterms:modified>
  <cp:revision>17</cp:revision>
  <dc:subject/>
  <dc:title/>
</cp:coreProperties>
</file>