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лаге муниципального образования Щекинский райо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9 Федерального закона от 06.10.2003 № 131-ФЗ «Об общих принципах организации местного самоуправления в Российской Федерации», статьями 6 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 флаге муниципального образования Щекинский район (приложение 1)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2. Утвердить рисунок флага муниципального образования Щекинский район</w:t>
      </w:r>
      <w:r>
        <w:rPr>
          <w:spacing w:val="-6"/>
          <w:sz w:val="26"/>
          <w:szCs w:val="26"/>
        </w:rPr>
        <w:t xml:space="preserve">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править необходимый пакет документов по флагу муниципального образования Щекинский район в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решения возложить на заместителя председателя Собрания представителей Щекинского района (Шлипкина М.Б.)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 Настоящее решение вступает в силу со дня внесения флага в Государственный геральдический регистр и подлежит официальному опубликованию в газете «Щекинский вестник».</w:t>
      </w:r>
    </w:p>
    <w:p>
      <w:pPr>
        <w:pStyle w:val="TextBody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,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бственности, развитию инфра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инвестиционной поли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витию промышленности и предпринима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В. Шу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 вопросам бюдже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й и налогов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В. Дорога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ам здоровья, образова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ы, спорта и 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А.Саз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43:00Z</dcterms:created>
  <dc:creator>00</dc:creator>
  <dc:description/>
  <cp:keywords/>
  <dc:language>en-US</dc:language>
  <cp:lastModifiedBy>XXX</cp:lastModifiedBy>
  <cp:lastPrinted>2009-06-22T11:53:00Z</cp:lastPrinted>
  <dcterms:modified xsi:type="dcterms:W3CDTF">2009-06-30T09:06:00Z</dcterms:modified>
  <cp:revision>7</cp:revision>
  <dc:subject/>
  <dc:title/>
</cp:coreProperties>
</file>