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представителей Щекинского района от 23.09.2008 № 45/46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5 Закона Тульской области от 11 ноября 2005 N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Постановлением администрации Тульской области от 27.05.2009 N 387 «О внесении изменений в Постановление администрации Тульской области от 21.03.2008 N 140 "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", на основании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представителей Щекинского района от 23.09.2008 № 45/469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следующее измене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ложение 7 изложить в редакции приложения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Лиц, замещающих муниципальные должности муниципального образования Щекинский район предупредить </w:t>
      </w:r>
      <w:r>
        <w:rPr>
          <w:sz w:val="28"/>
          <w:szCs w:val="28"/>
        </w:rPr>
        <w:t>в письменной форме не позднее, чем за два месяца</w:t>
      </w:r>
      <w:r>
        <w:rPr>
          <w:color w:val="000000"/>
          <w:sz w:val="28"/>
          <w:szCs w:val="28"/>
        </w:rPr>
        <w:t xml:space="preserve"> о существенных изменениях условий труда в порядке определенным действующим законодательством</w:t>
      </w:r>
      <w:r>
        <w:rPr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реш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подписания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54:00Z</dcterms:created>
  <dc:creator>00</dc:creator>
  <dc:description/>
  <cp:keywords/>
  <dc:language>en-US</dc:language>
  <cp:lastModifiedBy>XXX</cp:lastModifiedBy>
  <cp:lastPrinted>2009-06-22T11:54:00Z</cp:lastPrinted>
  <dcterms:modified xsi:type="dcterms:W3CDTF">2009-06-30T09:07:00Z</dcterms:modified>
  <cp:revision>12</cp:revision>
  <dc:subject/>
  <dc:title/>
</cp:coreProperties>
</file>