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8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состава Координационного совета </w:t>
        <w:br/>
        <w:t>по молодежной политике при главе Щекинского района</w:t>
      </w:r>
    </w:p>
    <w:p>
      <w:pPr>
        <w:pStyle w:val="Con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ей 15, 32 Устава муниципального образования Щекинский район Тульской области, Собрание представителей Щёк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Координационного совета по молодежной политике при Главе Щекинского района (приложение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Щекинского района –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представителей</w:t>
      </w:r>
    </w:p>
    <w:p>
      <w:pPr>
        <w:pStyle w:val="Cons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>Н. Н. Пилюс</w:t>
      </w:r>
    </w:p>
    <w:p>
      <w:pPr>
        <w:pStyle w:val="Cons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нормотворчеству, законности,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ому само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ам здоровья, образова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ы, спорта и  молодежн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А.Саз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Impact" w:hAnsi="Impact" w:cs="Impac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07:00Z</dcterms:created>
  <dc:creator>00</dc:creator>
  <dc:description/>
  <cp:keywords/>
  <dc:language>en-US</dc:language>
  <cp:lastModifiedBy>XXX</cp:lastModifiedBy>
  <cp:lastPrinted>2009-06-24T15:26:00Z</cp:lastPrinted>
  <dcterms:modified xsi:type="dcterms:W3CDTF">2009-06-30T09:14:00Z</dcterms:modified>
  <cp:revision>15</cp:revision>
  <dc:subject/>
  <dc:title/>
</cp:coreProperties>
</file>