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 утверждении штатного расписания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Собрания представителей муниципального образования Щекинский район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о статьей 31 Устава муниципального образования Щекинский район Тульской области, руководствуясь статьей 97 Регламента Собрания представителей Щекинского района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>Утвердить штатное расписание Собрания представителей Щекинского района (приложение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 xml:space="preserve">Признать утратившим силу решение Собрания представителей Щекинского район от 20.12.2005 г. № 4/8 «Об утверждении штатного расписания аппарата Собрания представителей Щекинского района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5:00Z</dcterms:created>
  <dc:creator>00</dc:creator>
  <dc:description/>
  <cp:keywords/>
  <dc:language>en-US</dc:language>
  <cp:lastModifiedBy>XXX</cp:lastModifiedBy>
  <cp:lastPrinted>2009-06-22T11:56:00Z</cp:lastPrinted>
  <dcterms:modified xsi:type="dcterms:W3CDTF">2009-06-30T09:08:00Z</dcterms:modified>
  <cp:revision>5</cp:revision>
  <dc:subject/>
  <dc:title/>
</cp:coreProperties>
</file>