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представителей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06.2009 г. № </w:t>
      </w:r>
      <w:r>
        <w:rPr>
          <w:rFonts w:cs="Times New Roman" w:ascii="Times New Roman" w:hAnsi="Times New Roman"/>
          <w:sz w:val="24"/>
          <w:szCs w:val="24"/>
          <w:lang w:val="en-US"/>
        </w:rPr>
        <w:t>4/4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spacing w:lineRule="auto" w:line="24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ИЕ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ЕРБЕ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ЕКИНСКИЙ РАЙО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sz w:val="26"/>
          <w:szCs w:val="26"/>
        </w:rPr>
        <w:t>Настоящим положением устанавливается герб муниципального образования Щекинский район, его описание и порядок официального использования.</w:t>
      </w:r>
    </w:p>
    <w:p>
      <w:pPr>
        <w:pStyle w:val="3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2"/>
        <w:rPr/>
      </w:pPr>
      <w:r>
        <w:rPr>
          <w:sz w:val="26"/>
          <w:szCs w:val="26"/>
        </w:rPr>
        <w:t>1.1. Герб муниципального образования Щекинский район (далее – герб Щекинского района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оложение о гербе и рисунки герба Щекинского района в многоцветном, одноцветном и одноцветном с использованием условной штриховки для обозначения цветов вариантах, хранятся в администрации Щекинского района и доступны для ознакомления всем заинтересованным лица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тус герба Щекинского района</w:t>
      </w:r>
    </w:p>
    <w:p>
      <w:pPr>
        <w:pStyle w:val="TextBodyIndent"/>
        <w:ind w:lef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1. Герб Щекинского района является официальным символом Щекинского района.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2.2. Герб Щекинского района подлежит внесению в Государственный геральдический регистр Российской Федерации.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Геральдическое описание и обоснование символики герба 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екинского района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3.1. Геральдическое описание герба Щекинского района гласит:</w:t>
      </w:r>
    </w:p>
    <w:p>
      <w:pPr>
        <w:pStyle w:val="21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«В червленом (красном) поле под золотой главой, обремененной  веерообразно выходящими вверх тремя зелеными стеблями крапивы, – два золотых молота в столб, причем второй молот опрокинут и обращен; по сторонам молоты сопровождены серебряными беседками  с зелеными скругленными крышами и  украшенными золотом»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3.2. Герб Щекинского района, в соответствии с Законом Тульской области от 4 октября 2000 года № 206-ЗТО «О гербе Тульской области» (Статья 4, пункт 5), может воспроизводиться в двух равнодопустимых версиях:</w:t>
      </w:r>
    </w:p>
    <w:p>
      <w:pPr>
        <w:pStyle w:val="21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ез вольной части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с вольной частью – четырехугольником, примыкающим изнутри к верхнему и правому краю герба Щекинского района с воспроизведёнными в нем фигурами из гербового щита области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3.3. Герб Щекинского района в соответствии с Методическими рекомендациями по разработке и использованию официальных символов муниципальных образований (Раздел 2, Глава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, п.п. 45-46), утвержденными Геральдическим советом при Президенте Российской Федерации 28.06.2006 года может воспроизводиться со статусной короной установленного образца для муниципальных район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Обоснование символики герба Щеки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Щёкино – центр одноименного района, возник как посёлок на территории бывшего Крапивинского уез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ездный город Крапивна Тульской губернии имел исторический герб, Высочайше утвержденный 8-го марта 1778 года (по старому стилю), подлинное описание которого гласит: «</w:t>
      </w:r>
      <w:r>
        <w:rPr>
          <w:b/>
          <w:sz w:val="26"/>
          <w:szCs w:val="26"/>
        </w:rPr>
        <w:t>В золотомъ пол</w:t>
      </w:r>
      <w:r>
        <w:rPr>
          <w:rFonts w:cs="Palatino Linotype" w:ascii="Palatino Linotype" w:hAnsi="Palatino Linotype"/>
          <w:b/>
          <w:sz w:val="26"/>
          <w:szCs w:val="26"/>
        </w:rPr>
        <w:t>ѣ</w:t>
      </w:r>
      <w:r>
        <w:rPr>
          <w:b/>
          <w:sz w:val="26"/>
          <w:szCs w:val="26"/>
        </w:rPr>
        <w:t>, положенныя зв</w:t>
      </w:r>
      <w:r>
        <w:rPr>
          <w:rFonts w:cs="Palatino Linotype" w:ascii="Palatino Linotype" w:hAnsi="Palatino Linotype"/>
          <w:b/>
          <w:sz w:val="26"/>
          <w:szCs w:val="26"/>
        </w:rPr>
        <w:t>ѣ</w:t>
      </w:r>
      <w:r>
        <w:rPr>
          <w:b/>
          <w:sz w:val="26"/>
          <w:szCs w:val="26"/>
        </w:rPr>
        <w:t>здою 6 крапивныхъ в</w:t>
      </w:r>
      <w:r>
        <w:rPr>
          <w:rFonts w:cs="Palatino Linotype" w:ascii="Palatino Linotype" w:hAnsi="Palatino Linotype"/>
          <w:b/>
          <w:sz w:val="26"/>
          <w:szCs w:val="26"/>
        </w:rPr>
        <w:t>ѣ</w:t>
      </w:r>
      <w:r>
        <w:rPr>
          <w:b/>
          <w:sz w:val="26"/>
          <w:szCs w:val="26"/>
        </w:rPr>
        <w:t>твей по имени сего города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егодня Крапивна входит в состав Щекинского района, поэтому включение в герб фигур из исторического герба Крапивны вполне оправдано и уместно, а помещение их во главе щита – дань уважения истории. 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 xml:space="preserve">Здесь бурно развивались: горная промышленность, черная металлургия, химическая промышленность, отрасль обработки материалов.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Кирка и молот, – древнейшие геральдические символы горнорудного и камнеломного дела, аллегорически показывают основные отрасли промышленности - добычу в районе бурого угля (Подмосковный угольный бассейн), производство оборудования для проходки шахтных стволов, железобетонных конструкций, давших экономическое развитие району и объединивших судьбы многих поколений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Золото в геральдике </w:t>
      </w:r>
      <w:r>
        <w:rPr>
          <w:spacing w:val="-4"/>
          <w:sz w:val="26"/>
          <w:szCs w:val="26"/>
        </w:rPr>
        <w:t>символ высшей ценности, величия, прочности, силы, великодушия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Беседки аллегорически показывают музей-усадьбу великого русского писателя Л.Н. Толстого - Ясная Поляна.</w:t>
      </w:r>
    </w:p>
    <w:p>
      <w:pPr>
        <w:pStyle w:val="3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ребро в геральдике – символ мудрости, чистоты, веры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Красный цвет в геральдике символизирует труд, жизнеутверждающую силу, мужество, праздник, красоту.</w:t>
      </w:r>
    </w:p>
    <w:p>
      <w:pPr>
        <w:pStyle w:val="3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леный цвет – символ природы, здоровья, молодости, жизненного роста.</w:t>
      </w:r>
    </w:p>
    <w:p>
      <w:pPr>
        <w:pStyle w:val="3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4. Порядок воспроизведения герба Щекинского района</w:t>
      </w:r>
    </w:p>
    <w:p>
      <w:pPr>
        <w:pStyle w:val="3"/>
        <w:rPr/>
      </w:pPr>
      <w:r>
        <w:rPr>
          <w:sz w:val="26"/>
          <w:szCs w:val="26"/>
        </w:rPr>
        <w:t>4.1. Воспроизведение герба Щекинского района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Щекинского района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  <w:sz w:val="26"/>
          <w:szCs w:val="26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официального использования герб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екинского района</w:t>
      </w:r>
    </w:p>
    <w:p>
      <w:pPr>
        <w:pStyle w:val="2"/>
        <w:rPr/>
      </w:pPr>
      <w:r>
        <w:rPr>
          <w:sz w:val="26"/>
          <w:szCs w:val="26"/>
        </w:rPr>
        <w:t>5.1. Герб Щекинского района помещается: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2"/>
        <w:rPr/>
      </w:pPr>
      <w:r>
        <w:rPr>
          <w:sz w:val="26"/>
          <w:szCs w:val="26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указателях при въезде на территорию Щекинского района;</w:t>
      </w:r>
    </w:p>
    <w:p>
      <w:pPr>
        <w:pStyle w:val="2"/>
        <w:rPr>
          <w:i/>
          <w:i/>
          <w:sz w:val="26"/>
          <w:szCs w:val="26"/>
        </w:rPr>
      </w:pPr>
      <w:r>
        <w:rPr>
          <w:sz w:val="26"/>
          <w:szCs w:val="26"/>
        </w:rPr>
        <w:t>5.2. Герб Щекинского района помещается на бланках:</w:t>
      </w:r>
    </w:p>
    <w:p>
      <w:pPr>
        <w:pStyle w:val="2"/>
        <w:rPr/>
      </w:pPr>
      <w:r>
        <w:rPr>
          <w:sz w:val="26"/>
          <w:szCs w:val="26"/>
        </w:rPr>
        <w:t>- главы Щекинского района, иных выборных должностных лиц местного самоуправления;</w:t>
      </w:r>
    </w:p>
    <w:p>
      <w:pPr>
        <w:pStyle w:val="2"/>
        <w:rPr/>
      </w:pPr>
      <w:r>
        <w:rPr>
          <w:sz w:val="26"/>
          <w:szCs w:val="26"/>
        </w:rPr>
        <w:t>- Собрания представителей Щекинского района и иных органов местного самоуправления;</w:t>
      </w:r>
    </w:p>
    <w:p>
      <w:pPr>
        <w:pStyle w:val="2"/>
        <w:rPr/>
      </w:pPr>
      <w:r>
        <w:rPr>
          <w:sz w:val="26"/>
          <w:szCs w:val="26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"/>
        <w:rPr/>
      </w:pPr>
      <w:r>
        <w:rPr>
          <w:sz w:val="26"/>
          <w:szCs w:val="26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"/>
        <w:rPr/>
      </w:pPr>
      <w:r>
        <w:rPr>
          <w:sz w:val="26"/>
          <w:szCs w:val="26"/>
        </w:rPr>
        <w:t>5.3. Герб Щекинского района воспроизводится на удостоверениях лиц, осуществляющих службу на должностях в органах местного самоуправления, муниципальных служащих, депутатов Собрания представителей Щекинского района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Герб Щекинского района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5.4. Герб Щекинского района может помещаться н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личительных знаках, наградах главы Щекинского райо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личительных знаках, наградах Собрания представителей Щекинского район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размещение герба Щекинского района н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зданиях печатных средств массовой информации, краеведческих изданиях Щекинского район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вто- и железнодорожных вокзалах и станци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теллах при въезде на территорию Щекин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 При одновременном размещении гербов Щекинского района и Тульской области, герб Щекинского района располагается правее герба Тульской области (если стоять к ним лицом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одновременном размещении Государственного герба Российской Федерации и герба Щекинского района, Государственный герб Российской Федерации располагается слева (если стоять к ним лицом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Тульской области, слева от Государственного герба Российской Федерации располагается герб Щекинского района; справа от герба Тульской области располагается герб иного муниципального образования, общественного объединения, либо предприятия, учреждения или организ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6. При одновременном размещении Государственного герба Российской Федерации, гербов Тульской области и Щекинского района, Государственный герб Российской Федерации располагается в центре. Слева от Государственного герба Российской Федерации располагается герб Тульской области, справа от Государственного герба Российской Федерации располагается герб Щекинского района (если стоять к ним лицом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2"/>
        <w:rPr/>
      </w:pPr>
      <w:r>
        <w:rPr>
          <w:sz w:val="26"/>
          <w:szCs w:val="26"/>
        </w:rPr>
        <w:t>5.7. Размер герба Щекинского района не может превышать размеры Государственного герба Российской Федерации, герба Тульской области, гербов иных субъектов Российской Федерации, а высота размещения герба Щекинского района не может превышать высоту размещения Государственного герба Российской Федерации, герба Тульской области, гербов иных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8. Порядок изготовления, использования, хранения и уничтожения бланков, печатей и иных носителей изображения герба Щекинского района устанавливается органами местного самоуправления Щекин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рядок использования герба Щекинского район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риятиями, учреждениями и организациями, не находящимися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в муниципальной собственности, а также физическими лицам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1. Порядок использования герба Щекинского района предприятиями, учреждениями и организациями, не находящимися в муниципальной собственности, а также физическими лицами, строятся на договорной осно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Иные случаи использования герба Щекинского района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1. Использование герба Щекинского района с нарушением настоящего Положения, а также надругательство над гербом Щекинского района влечет за собой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1. Внесение в состав (рисунок) герба Щекинского района каких-либо изменений или дополнений, а также элементов официальных символов Тульской области допустимо лишь в соответствии с законодательством Российской Федерации, нормативными правовыми актами Туль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2. Право использования герба Щекинского района принадлежит органам местного самоуправления Щекин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3. Герб Щекинского района с момента утверждения его Собранием представителей Щекинского района согласно Гражданскому кодексу Российской Федерации утвержденному 18 декабря 2006 г. № 230-ФЗ объектом авторского права не является (Статья 1259, п. 6.2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4. Контроль исполнения требований настоящего Положения возлагается на администрацию Щекинского района.</w:t>
      </w:r>
    </w:p>
    <w:p>
      <w:pPr>
        <w:pStyle w:val="3"/>
        <w:rPr/>
      </w:pPr>
      <w:r>
        <w:rPr>
          <w:sz w:val="26"/>
          <w:szCs w:val="26"/>
        </w:rPr>
        <w:t>8.5. Настоящее Положение вступает в силу со дня его официального опубликования.</w:t>
      </w:r>
    </w:p>
    <w:p>
      <w:pPr>
        <w:pStyle w:val="3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333333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17:00Z</dcterms:created>
  <dc:creator>XXX</dc:creator>
  <dc:description/>
  <cp:keywords/>
  <dc:language>en-US</dc:language>
  <cp:lastModifiedBy>XXX</cp:lastModifiedBy>
  <cp:lastPrinted>2009-06-24T16:07:00Z</cp:lastPrinted>
  <dcterms:modified xsi:type="dcterms:W3CDTF">2009-06-24T12:07:00Z</dcterms:modified>
  <cp:revision>13</cp:revision>
  <dc:subject/>
  <dc:title>                                                                                             Приложение 1 к решению</dc:title>
</cp:coreProperties>
</file>