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 24.06.2009 г. № 4/4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комиссии по муниципальным наград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кинский район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.4. Положения «О порядке присвоения звания </w:t>
        <w:br/>
        <w:t>«Почетный гражданин Щекинского района», утвержденного решением Собрания представителей Щекинского района от</w:t>
      </w:r>
      <w:r>
        <w:rPr>
          <w:color w:val="000000"/>
          <w:sz w:val="28"/>
          <w:szCs w:val="28"/>
        </w:rPr>
        <w:t xml:space="preserve"> 20.06.2007 № 28/289, учитывая обращение администрации муниципального образования Щекинский район</w:t>
      </w:r>
      <w:r>
        <w:rPr>
          <w:sz w:val="28"/>
          <w:szCs w:val="28"/>
        </w:rPr>
        <w:t>, на основании статьи 32 Устава муниципального образования Щекинский район Тульской области, Собрание представителей Щекинского района РЕШИЛ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Создать комисс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муниципальным наградам муниципального образования Щекинский райо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ледующий состав комиссии по муниципальным наградам муниципального образования Щекинский район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Савушкин Юрий Вячеславович – депутат Собрания представителей Щекинского района, председатель комиссии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Астахова Валентина Ивановна – заместитель председателя комитета по образованию </w:t>
      </w:r>
      <w:r>
        <w:rPr>
          <w:color w:val="000000"/>
          <w:sz w:val="28"/>
          <w:szCs w:val="28"/>
        </w:rPr>
        <w:t>администрации муниципального образования Щекинский район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имофеева Марина Юрьевна – начальник отдела экономического развития, торговли и бытового обслуживания администрации муниципального образования Щекинский район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Строилова Надежда Николаевна - </w:t>
      </w:r>
      <w:r>
        <w:rPr>
          <w:sz w:val="28"/>
          <w:szCs w:val="28"/>
        </w:rPr>
        <w:t xml:space="preserve">начальник сектора по муниципальной службе, кадрам и наградам </w:t>
      </w:r>
      <w:r>
        <w:rPr>
          <w:color w:val="000000"/>
          <w:sz w:val="28"/>
          <w:szCs w:val="28"/>
        </w:rPr>
        <w:t>администрации муниципального образования Щекинский район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Щербатюк Валентина Васильевна – заместитель начальника финансового управления администрации муниципального образования Щекинский район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Шлипкина Маргарита Борисовна - </w:t>
      </w:r>
      <w:r>
        <w:rPr>
          <w:sz w:val="28"/>
          <w:szCs w:val="28"/>
        </w:rPr>
        <w:t>заместитель председателя Собрания представителей Щекинского района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отов Александр Васильевич – депутат Собрания представителей Щекинского района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ихонычева Наталья Владимировна - депутат Собрания представителей Щекинского райо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заместителя председателя Собрания представителей Щекинского района (Шлипкина М.Б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постоянной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нормотворчеству, законности, правопорядку</w:t>
      </w:r>
    </w:p>
    <w:p>
      <w:pPr>
        <w:pStyle w:val="Normal"/>
        <w:rPr/>
      </w:pPr>
      <w:r>
        <w:rPr>
          <w:sz w:val="24"/>
          <w:szCs w:val="24"/>
        </w:rPr>
        <w:t xml:space="preserve">и местному самоуправл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Н.В. Прилеп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.______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постоянной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собственности, развитию инфраструкту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инвестиционной политике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звитию промышленности и предпринимательст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В.В. Шув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.______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постоянной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 вопросам бюджет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нансовой и налоговой поли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А.В. Дорогавц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.______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постоянной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вопросам здоровья, образования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льтуры, спорта и  молодежной поли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А.А.Сазо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.______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5:19:00Z</dcterms:created>
  <dc:creator>00</dc:creator>
  <dc:description/>
  <cp:keywords/>
  <dc:language>en-US</dc:language>
  <cp:lastModifiedBy>XXX</cp:lastModifiedBy>
  <cp:lastPrinted>2009-06-15T16:14:00Z</cp:lastPrinted>
  <dcterms:modified xsi:type="dcterms:W3CDTF">2009-06-30T09:11:00Z</dcterms:modified>
  <cp:revision>7</cp:revision>
  <dc:subject/>
  <dc:title/>
</cp:coreProperties>
</file>