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7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О координационном Совете</w:t>
        <w:br/>
        <w:t xml:space="preserve">по молодежной политике при Главе Щекинского района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ое решением Собрания представителей Щекинского района </w:t>
        <w:br/>
        <w:t xml:space="preserve">от 22.03.2006 № 9/57 </w:t>
      </w:r>
    </w:p>
    <w:p>
      <w:pPr>
        <w:pStyle w:val="ConsNonformat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ей 15, 32 Устава муниципального образования Щекинский район Тульской области, Собрание представителей Щёкинского района </w:t>
      </w: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ложение «О координационном Совете</w:t>
        <w:br/>
        <w:t>по молодежной политике при Главе Щекинского района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ункт 1.3 Положения после слов «Уставом муниципального образования Щекинский район Тульской области» дополнить словами «настоящим Положением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ункт 3.1. изложить в следующей редак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1. Состав Координационного Совета утверждается решением Собрания представителей Щекинского района»;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ункт 6.1. изложить в следующе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6.1. Координационный Совет прекращает свою деятельность по решению Собрания представителей Щекинского района»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Con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нормотворчеству, законности,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ому само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ам здоровья, образова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ы, спорта и  молодежн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А.Саз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59:00Z</dcterms:created>
  <dc:creator>00</dc:creator>
  <dc:description/>
  <cp:keywords/>
  <dc:language>en-US</dc:language>
  <cp:lastModifiedBy>XXX</cp:lastModifiedBy>
  <cp:lastPrinted>2007-11-13T09:42:00Z</cp:lastPrinted>
  <dcterms:modified xsi:type="dcterms:W3CDTF">2009-06-30T09:13:00Z</dcterms:modified>
  <cp:revision>3</cp:revision>
  <dc:subject/>
  <dc:title/>
</cp:coreProperties>
</file>