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widowControl/>
        <w:ind w:left="4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ConsPlusNormal"/>
        <w:widowControl/>
        <w:ind w:left="4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представителей</w:t>
      </w:r>
    </w:p>
    <w:p>
      <w:pPr>
        <w:pStyle w:val="ConsPlusNormal"/>
        <w:widowControl/>
        <w:ind w:left="4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инского района</w:t>
      </w:r>
    </w:p>
    <w:p>
      <w:pPr>
        <w:pStyle w:val="ConsPlusNormal"/>
        <w:widowControl/>
        <w:ind w:left="43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 24.06.2009 г. № </w:t>
      </w:r>
      <w:r>
        <w:rPr>
          <w:rFonts w:cs="Times New Roman" w:ascii="Times New Roman" w:hAnsi="Times New Roman"/>
          <w:sz w:val="24"/>
          <w:szCs w:val="24"/>
          <w:lang w:val="en-US"/>
        </w:rPr>
        <w:t>4/4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Heading2"/>
        <w:jc w:val="center"/>
        <w:rPr/>
      </w:pPr>
      <w:r>
        <w:rPr>
          <w:i w:val="false"/>
          <w:u w:val="none"/>
        </w:rPr>
        <w:t xml:space="preserve">О ФЛАГЕ МУНИЦИПАЛЬНОГО ОБРАЗОВАНИЯ ЩЕКИНСКИЙ РАЙОН </w:t>
      </w:r>
    </w:p>
    <w:p>
      <w:pPr>
        <w:pStyle w:val="Normal"/>
        <w:jc w:val="both"/>
        <w:rPr>
          <w:i/>
          <w:i/>
          <w:sz w:val="26"/>
          <w:szCs w:val="26"/>
          <w:u w:val="none"/>
        </w:rPr>
      </w:pPr>
      <w:r>
        <w:rPr>
          <w:i/>
          <w:sz w:val="26"/>
          <w:szCs w:val="26"/>
          <w:u w:val="none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sz w:val="26"/>
          <w:szCs w:val="26"/>
        </w:rPr>
        <w:t>Настоящим положением устанавливается флаг муниципального образования Щекинский район, его описание и порядок официального использования.</w:t>
      </w:r>
    </w:p>
    <w:p>
      <w:pPr>
        <w:pStyle w:val="3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. Флаг муниципального образования Щекинский район (далее – флаг Щекинского района) составлен на основании герба Щекинского района по правилам и соответствующим традициям геральдики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2. Положение о флаге и оригинал изображения флага Щекинского района хранятся в Администрации Щекинского района и доступны для ознакомления всем заинтересованным лица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татус флага Щекинского района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. Флаг Щекинского района является официальным символом Щекинского район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2.2. Флаг Щекинского района подлежит внесению в Государственный геральдический регистр Российской Федерации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писание и обоснование символики флага Щекинского района</w:t>
      </w:r>
    </w:p>
    <w:p>
      <w:pPr>
        <w:pStyle w:val="21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Описание флага Щекинского района:</w:t>
      </w:r>
    </w:p>
    <w:p>
      <w:pPr>
        <w:pStyle w:val="21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«Прямоугольное красное полотнище с отношением ширины к длине 2:3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есущее вдоль верхнего края жёлтую полосу в 1/3 ширины полотнища, на которой вплотную к красной части расположены веерообразно три зелёных стебля крапивы; в центре красной части – фигуры герба: два жёлтых молота один над другим, причем нижний молот опрокинут и обращен в сторону свободного края; по сторонам молотов две белые беседки  с зелеными скругленными крышами и жёлтыми украшениям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Обоснование символики флага Щекинск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лаг разработан на основе герба Щекинск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Город Щёкино – центр одноименного района, возник как посёлок на территории бывшего Крапивинского уезд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ездный город Крапивна Тульской губернии имел исторический герб, Высочайше утвержденный 8-го марта 1778 года (по старому стилю), подлинное описание которого гласит: «</w:t>
      </w:r>
      <w:r>
        <w:rPr>
          <w:b/>
          <w:sz w:val="26"/>
          <w:szCs w:val="26"/>
        </w:rPr>
        <w:t>В золотомъ пол</w:t>
      </w:r>
      <w:r>
        <w:rPr>
          <w:rFonts w:cs="Palatino Linotype" w:ascii="Palatino Linotype" w:hAnsi="Palatino Linotype"/>
          <w:b/>
          <w:sz w:val="26"/>
          <w:szCs w:val="26"/>
        </w:rPr>
        <w:t>ѣ</w:t>
      </w:r>
      <w:r>
        <w:rPr>
          <w:b/>
          <w:sz w:val="26"/>
          <w:szCs w:val="26"/>
        </w:rPr>
        <w:t>, положенныя зв</w:t>
      </w:r>
      <w:r>
        <w:rPr>
          <w:rFonts w:cs="Palatino Linotype" w:ascii="Palatino Linotype" w:hAnsi="Palatino Linotype"/>
          <w:b/>
          <w:sz w:val="26"/>
          <w:szCs w:val="26"/>
        </w:rPr>
        <w:t>ѣ</w:t>
      </w:r>
      <w:r>
        <w:rPr>
          <w:b/>
          <w:sz w:val="26"/>
          <w:szCs w:val="26"/>
        </w:rPr>
        <w:t>здою 6 крапивныхъ в</w:t>
      </w:r>
      <w:r>
        <w:rPr>
          <w:rFonts w:cs="Palatino Linotype" w:ascii="Palatino Linotype" w:hAnsi="Palatino Linotype"/>
          <w:b/>
          <w:sz w:val="26"/>
          <w:szCs w:val="26"/>
        </w:rPr>
        <w:t>ѣ</w:t>
      </w:r>
      <w:r>
        <w:rPr>
          <w:b/>
          <w:sz w:val="26"/>
          <w:szCs w:val="26"/>
        </w:rPr>
        <w:t>твей по имени сего города»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егодня Крапивна входит в состав Щекинского района, поэтому включение в герб фигур из исторического герба Крапивны вполне оправдано и уместно, а помещение их во главе щита – дань уважения истории. </w:t>
      </w:r>
    </w:p>
    <w:p>
      <w:pPr>
        <w:pStyle w:val="TextBody"/>
        <w:spacing w:lineRule="auto" w:line="240"/>
        <w:rPr/>
      </w:pPr>
      <w:r>
        <w:rPr>
          <w:sz w:val="26"/>
          <w:szCs w:val="26"/>
        </w:rPr>
        <w:tab/>
        <w:t xml:space="preserve">Здесь бурно развивались: горная промышленность, черная металлургия, химическая промышленность, отрасль обработки материалов.  </w:t>
      </w:r>
    </w:p>
    <w:p>
      <w:pPr>
        <w:pStyle w:val="TextBody"/>
        <w:spacing w:lineRule="auto" w:line="240"/>
        <w:ind w:firstLine="708"/>
        <w:rPr/>
      </w:pPr>
      <w:r>
        <w:rPr>
          <w:sz w:val="26"/>
          <w:szCs w:val="26"/>
        </w:rPr>
        <w:t>Кирка и молот, – древнейшие геральдические символы горнорудного и камнеломного дела, аллегорически показывают основные отрасли промышленности - добычу в районе бурого угля (Подмосковный угольный бассейн), производство оборудования для проходки шахтных стволов, железобетонных конструкций, давших экономическое развитие району и объединивших судьбы многих поколений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 xml:space="preserve">Желтый цвет (золото) – </w:t>
      </w:r>
      <w:r>
        <w:rPr>
          <w:spacing w:val="-4"/>
          <w:sz w:val="26"/>
          <w:szCs w:val="26"/>
        </w:rPr>
        <w:t>символ высшей ценности, величия, прочности, силы, великодушия.</w:t>
      </w:r>
    </w:p>
    <w:p>
      <w:pPr>
        <w:pStyle w:val="TextBody"/>
        <w:spacing w:lineRule="auto" w:line="240"/>
        <w:ind w:firstLine="708"/>
        <w:rPr/>
      </w:pPr>
      <w:r>
        <w:rPr>
          <w:sz w:val="26"/>
          <w:szCs w:val="26"/>
        </w:rPr>
        <w:t>Беседки аллегорически показывают музей-усадьбу великого русского писателя Л.Н. Толстого - Ясная Поляна.</w:t>
      </w:r>
    </w:p>
    <w:p>
      <w:pPr>
        <w:pStyle w:val="3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елый цвет (серебро) – символ мудрости, чистоты, веры.</w:t>
      </w:r>
    </w:p>
    <w:p>
      <w:pPr>
        <w:pStyle w:val="TextBody"/>
        <w:spacing w:lineRule="auto" w:line="240"/>
        <w:ind w:firstLine="708"/>
        <w:rPr/>
      </w:pPr>
      <w:r>
        <w:rPr>
          <w:sz w:val="26"/>
          <w:szCs w:val="26"/>
        </w:rPr>
        <w:t>Красный цвет в геральдике символизирует труд, жизнеутверждающую силу, мужество, праздник, красоту.</w:t>
      </w:r>
    </w:p>
    <w:p>
      <w:pPr>
        <w:pStyle w:val="3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еленый цвет – символ природы, здоровья, молодости, жизненного роста.</w:t>
      </w:r>
    </w:p>
    <w:p>
      <w:pPr>
        <w:pStyle w:val="3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воспроизведения флага Щекинского района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. Воспроизведение флага Щекинского района, независимо от его размеров и техники исполнения, должно точно соответствовать геральдическому описанию, приведенному в пункте 3.1. статьи 3 настоящего Полож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ветственность за искажение рисунка флага, или изменение композиции или цветов, выходящее за пределы геральдически допустимого, несет исполнитель допущенных искажений или измене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рядок официального использования флага Щекинского район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1. Флаг Щекинского района поднят постоянно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на зданиях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фициальных представительств Щекинского района за пределами Щекинского района, Тульской области, Российской Федерации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6"/>
          <w:szCs w:val="26"/>
        </w:rPr>
        <w:t>5.2. Флаг Щекинского района установлен постоянно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2"/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5.3. Флаг Щекинского района размещается на: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6"/>
          <w:szCs w:val="26"/>
        </w:rPr>
        <w:t>- транспортных средствах главы Щекинского района, иных выборных должностных лиц местного самоуправления;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6"/>
          <w:szCs w:val="26"/>
        </w:rPr>
        <w:t>- на транспортных средствах, находящихся в муниципальной собственно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4. Флаг Щекинского района поднимается (устанавливается) во время официальных церемоний и других торжественных мероприятий, проводимых органами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 Флаг Щекинского района может быть поднят (установлен) 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семейных торжест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6. В знак траура к верхней части древка флага Щекинского района крепится черная лента, длина которой равна длине полотнища флага. В знак траура флаг Щекинского района, поднятый на мачте или флагштоке, должен быть приспущен до половины высоты мачты (флагштока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7. При одновременном подъеме (размещении) флагов Щекинского района и Тульской области, флаг Щекинского района располагается правее флага Тульской области (если стоять к флагам лицом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одновременном подъеме (размещении) чётного числа флагов (но более двух), Государственный флаг Российской Федерации располагается левее центра (если стоять к флагам лицом). Справа от Государственного флага Российской Федерации располагается флаг Тульской области, слева от Государственного флага Российской Федерации располагается флаг Щекинского района; справа от флага Тульской области располагается флаг иного муниципального образования, общественного объединения, либо предприятия, учреждения или организ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8. При одновременном подъёме (размещении) Государственного флага Российской Федерации, флагов Тульской области и Щекинского района, Государственный флаг Российской Федерации располагается в центре. Слева от Государственного флага Российской Федерации располагается флаг Тульской области, справа от Государственного флага Российской Федерации располагается флаг Щекинского района (если стоять к флагам лицом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одновременном подъёме (размещении) нечётного числа флагов (но более трех), Государственный флаг Российской Федерации располагается в центре (если стоять к флагам лицом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9. Размер флага Щекинского района не может превышать размеры Государственного флага Российской Федерации, флага Тульской области, флагов иных субъектов Российской Федерации, а высота подъёма флага Щекинского района не может быть больше высоты подъема Государственного флага Российской Федерации, флага Тульской области, флагов иных субъектов Российской Феде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10. Изображение флага Щекинского района может быть использовано в качестве элемента или геральдической основы на отличительных знаках, наградах главы Щекинского района, Собрания представителей Щекинского района, эмблем, иной символики, оформления зрелищных мероприятий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рядок использования флага Щекинского района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приятиями, учреждениями и организациями,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не находящимися в муниципальной собственности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1. Порядок использования флага Щекинского района предприятиями, учреждениями и организациями, не находящимися в муниципальной собственности, строится на договорной основ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2. Иные случаи использования флага Щекинского района устанавливаются правовыми актами органов местного самоуправления и должностных лиц местного самоуправлен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40"/>
        <w:jc w:val="center"/>
        <w:rPr/>
      </w:pPr>
      <w:r>
        <w:rPr>
          <w:b/>
          <w:sz w:val="26"/>
          <w:szCs w:val="26"/>
        </w:rPr>
        <w:t>7. Ответственность за нарушение настоящего Положения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1. Использование флага Щекинского района с нарушением настоящего Положения, а также надругательство над флагом Щекинского района влечет за собой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аключительные положения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6"/>
          <w:szCs w:val="26"/>
        </w:rPr>
        <w:t>8.1. Внесение в состав (рисунок) флага Щекинского района каких-либо изменений или дополнений, а также элементов официальных символов Тульской области допустимо лишь в соответствии с законодательством Российской Федерации, нормативными правовыми актами Тульской области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6"/>
          <w:szCs w:val="26"/>
        </w:rPr>
        <w:t>8.2. Право использования флага Щекинского района принадлежит органам местного самоуправления Щекинского райо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3. Флаг Щекинского района с момента утверждения его Собранием представителей Щекинского района согласно Гражданскому кодексу Российской Федерации утвержденному 18 декабря 2006 г. № 230-ФЗ объектом авторского права не является (Статья 1259, п. 6.2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4. Контроль исполнения требований настоящего Положения возлагается на администрацию Щекинск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5. Настоящее Положение вступает в силу со дня его официального опубликования.</w:t>
      </w:r>
    </w:p>
    <w:p>
      <w:pPr>
        <w:pStyle w:val="TextBody"/>
        <w:tabs>
          <w:tab w:val="clear" w:pos="708"/>
          <w:tab w:val="left" w:pos="315" w:leader="none"/>
        </w:tabs>
        <w:ind w:firstLine="720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3"/>
        <w:spacing w:before="0" w:after="0"/>
        <w:ind w:firstLine="72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15:00Z</dcterms:created>
  <dc:creator>XXX</dc:creator>
  <dc:description/>
  <cp:keywords/>
  <dc:language>en-US</dc:language>
  <cp:lastModifiedBy>XXX</cp:lastModifiedBy>
  <cp:lastPrinted>2009-06-24T15:22:00Z</cp:lastPrinted>
  <dcterms:modified xsi:type="dcterms:W3CDTF">2009-06-24T12:08:00Z</dcterms:modified>
  <cp:revision>10</cp:revision>
  <dc:subject/>
  <dc:title>                                                                              Приложение 1 к решению</dc:title>
</cp:coreProperties>
</file>