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 № 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О протесте прокуратуры г. Щекино № 7-01-2009 от 29.05.2009 года на решение Собрания представителей Щекинского района от 26.06.2008 № 41/438 </w:t>
        <w:br/>
        <w:t xml:space="preserve">«Об утверждении Положения «О муниципальном земельном контроле 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муниципального образования Щекинский район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смотрев протест прокуратуры г. Щекино на решение Собрания представителей Щекинского района от 26.06.2008 № 41/438 «Об утверждении Положения «О муниципальном земельном контроле на территории муниципального образования Щекинский район»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отест прокуратуры г. Щекино на решение Собрания представителей Щекинского района от 26.06.2008 № 41/438 «Об утверждении Положения «О муниципальном земельном контроле на территории муниципального образования Щекинский район» удовлетворить путем внесения изменений в Положение «О муниципальном земельном контроле на территории муниципального образования Щекинский район», утвержденное решением Собрания представителей  Щекинского района от 26.06.2008 № 41/438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нформировать прокуратуру г. Щекино о принятом реше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</w:t>
      </w:r>
      <w:r>
        <w:rPr>
          <w:sz w:val="26"/>
          <w:szCs w:val="26"/>
        </w:rPr>
        <w:t xml:space="preserve"> за выполнением настоящего решения возложить на постоянную комиссию Собрания представителей муниципального образования Щекинский район по нормотворчеству, законности, правопорядку и местному самоуправлению </w:t>
        <w:br/>
        <w:t>(Прилепская Н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нормотворчеству, законности и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ому само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51:00Z</dcterms:created>
  <dc:creator>00</dc:creator>
  <dc:description/>
  <cp:keywords/>
  <dc:language>en-US</dc:language>
  <cp:lastModifiedBy>XXX</cp:lastModifiedBy>
  <cp:lastPrinted>2009-06-18T11:31:00Z</cp:lastPrinted>
  <dcterms:modified xsi:type="dcterms:W3CDTF">2009-06-18T07:35:00Z</dcterms:modified>
  <cp:revision>6</cp:revision>
  <dc:subject/>
  <dc:title/>
</cp:coreProperties>
</file>