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ложение </w:t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оплате труда работников, осуществляющих техническое обеспечение деятельности органов местного самоуправления </w:t>
        <w:br/>
        <w:t>муниципального образования Щекинский район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предложения администрации Щекинского района по внесению изменений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, утвержденное решением Собрания представителей Щекинского района от 03.12.2008 № 49/518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решение Собрания представителей Щекинского района от 03.12.2008г. № 49/518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а) в приложении 1 Положения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 в столбце «Должностной оклад» по должности «Экономист» цифры «4250» заметить цифрами «4959»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Изменение распространяется на правоотношения, возникшие с 03.12.2008 г. до 01.05.2009 г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Положения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вступает в силу со дня подписания  и распространяется на правоотношения, возникшие с 1 мая 2009 год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нормотворчеству, законности и правопоряд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стному самоупр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42:00Z</dcterms:created>
  <dc:creator>00</dc:creator>
  <dc:description/>
  <cp:keywords/>
  <dc:language>en-US</dc:language>
  <cp:lastModifiedBy>XXX</cp:lastModifiedBy>
  <cp:lastPrinted>2009-06-22T12:06:00Z</cp:lastPrinted>
  <dcterms:modified xsi:type="dcterms:W3CDTF">2009-06-30T09:17:00Z</dcterms:modified>
  <cp:revision>10</cp:revision>
  <dc:subject/>
  <dc:title/>
</cp:coreProperties>
</file>