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ербе муниципального образования Щекинский рай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9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ями 6 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герб муниципального образования «г. Щекино и Щекинский район» гербом Щеки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оложение о гербе муниципального образования Щекинский район в новой редакции (приложение 1)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ab/>
        <w:t xml:space="preserve">3. Утвердить рисунок герба муниципального образования Щекинский район (в многоцветном, одноцветном и одноцветном, с использованием условной штриховки для обозначения цветов, вариантах) </w:t>
      </w:r>
      <w:r>
        <w:rPr>
          <w:spacing w:val="-6"/>
          <w:sz w:val="26"/>
          <w:szCs w:val="26"/>
        </w:rPr>
        <w:t>(приложения 2-10).</w:t>
      </w:r>
    </w:p>
    <w:p>
      <w:pPr>
        <w:pStyle w:val="TextBody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Считать утратившим силу решение Думы г. Щекино и Щекинского района от 03.03.2004 № 31/327 «О гербе муниципального образования «г. Щекино и Щекински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править необходимый пакет документов по гербу муниципального образования Щекинский район в Геральдический совет при Президенте Российской Федерации на геральдическую экспертизу с ходатайством о сохранении номера регистрации в Государственном геральдическом регистре Российской Федерации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 Контроль за исполнением настоящего решения возложить на заместителя председателя Собрания представителей Щекинского района (Шлипкина М.Б.)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7. Настоящее решение вступает в силу со дня внесения герба в Государственный геральдический регистр и подлежит официальному опубликованию в газете «Щекинский вестник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нормотворчеству, законности,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сти, развитию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промышленности и предприним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Шу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 вопросам бюдже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й и нало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В. Дорога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здоровья, образова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ы, 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Саз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41:00Z</dcterms:created>
  <dc:creator>00</dc:creator>
  <dc:description/>
  <cp:keywords/>
  <dc:language>en-US</dc:language>
  <cp:lastModifiedBy>XXX</cp:lastModifiedBy>
  <cp:lastPrinted>2009-06-22T11:51:00Z</cp:lastPrinted>
  <dcterms:modified xsi:type="dcterms:W3CDTF">2009-06-30T09:05:00Z</dcterms:modified>
  <cp:revision>7</cp:revision>
  <dc:subject/>
  <dc:title/>
</cp:coreProperties>
</file>