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 г</w:t>
      </w:r>
      <w:r>
        <w:rPr>
          <w:sz w:val="24"/>
        </w:rPr>
        <w:t xml:space="preserve">. № </w:t>
      </w:r>
      <w:r>
        <w:rPr>
          <w:b/>
          <w:sz w:val="24"/>
        </w:rPr>
        <w:t>18/18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размера родительской платы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за содержание и питание детей в дошкольных </w:t>
      </w:r>
    </w:p>
    <w:p>
      <w:pPr>
        <w:pStyle w:val="Normal"/>
        <w:ind w:left="284" w:hanging="0"/>
        <w:jc w:val="center"/>
        <w:rPr/>
      </w:pPr>
      <w:r>
        <w:rPr>
          <w:b/>
          <w:sz w:val="28"/>
        </w:rPr>
        <w:t xml:space="preserve">образовательных учреждениях </w:t>
        <w:br/>
        <w:t>муниципального образования Щекинский район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в обращение администрации, комитета по образованию Щекинского района о необходимости повышения размера родительской платы за содержание и питания детей в МДОУ, постановлением Конституционного суда Российской Федерации от 15 мая 2006 года № 5-П; статьей 9-1 Устава муниципального образования Щекинский район Тульской области; пунктов 2.1; 2.2. Положения «О порядке взимания платы за содержание детей в муниципальных дошкольных образовательных учреждениях г. Щекино и Щекинского района», утвержденного решением Думы г. Щекино и Щекинского района от 28.12.2004 г. № 40/446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4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8"/>
        </w:rPr>
        <w:t xml:space="preserve">Установить с 01.01.2007 г. следующий размер ежемесячной родительской платы за содержание и питание 1 ребенка в муниципальных дошкольных образовательных учреждениях (МДОУ): </w:t>
      </w:r>
    </w:p>
    <w:p>
      <w:pPr>
        <w:pStyle w:val="3"/>
        <w:widowControl/>
        <w:autoSpaceDE w:val="true"/>
        <w:rPr/>
      </w:pPr>
      <w:r>
        <w:rPr/>
        <w:t xml:space="preserve">1.1. 650 руб. в МДОУ 1 категории (294 руб. на питание и 356 руб. на содержание)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2. 600 руб. в МДОУ 2 категории (294 руб. на питание и 306 руб. на содержание), </w:t>
      </w:r>
    </w:p>
    <w:p>
      <w:pPr>
        <w:pStyle w:val="Normal"/>
        <w:ind w:firstLine="709"/>
        <w:jc w:val="both"/>
        <w:rPr/>
      </w:pPr>
      <w:r>
        <w:rPr>
          <w:sz w:val="28"/>
        </w:rPr>
        <w:t>1.3. 550 руб. в МДОУ 3 категории (294 руб. на питание и 256 руб. на содержание).</w:t>
      </w:r>
    </w:p>
    <w:p>
      <w:pPr>
        <w:pStyle w:val="Normal"/>
        <w:ind w:firstLine="720"/>
        <w:jc w:val="both"/>
        <w:rPr/>
      </w:pPr>
      <w:r>
        <w:rPr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>Установить с 01.04.2007 г. следующий размер ежемесячной родительской платы за содержание и питание 1 ребенка в муниципальных дошкольных образовательных учреждениях:</w:t>
      </w:r>
    </w:p>
    <w:p>
      <w:pPr>
        <w:pStyle w:val="21"/>
        <w:ind w:firstLine="709"/>
        <w:rPr/>
      </w:pPr>
      <w:r>
        <w:rPr/>
        <w:t xml:space="preserve">2.1. 650 руб. в МДОУ 1 категории (340 руб. на питание и 310 руб. на содержание)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2. 600 руб. в МДОУ 2 категории (340 руб. на питание и 260 руб. на содержание)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 550 руб. в МДОУ 3 категории  (340 руб. на питание и 210 руб. на содержание)</w:t>
      </w:r>
    </w:p>
    <w:p>
      <w:pPr>
        <w:pStyle w:val="Normal"/>
        <w:ind w:firstLine="709"/>
        <w:jc w:val="both"/>
        <w:rPr/>
      </w:pPr>
      <w:r>
        <w:rPr>
          <w:sz w:val="28"/>
        </w:rPr>
        <w:t>3. Признать утратившим силу с 01.01.2007 года решение Собрания представителей Щекинского района от 21.02.2006 г.</w:t>
      </w:r>
      <w:r>
        <w:rPr>
          <w:b/>
          <w:sz w:val="28"/>
        </w:rPr>
        <w:t xml:space="preserve"> </w:t>
      </w:r>
      <w:r>
        <w:rPr>
          <w:sz w:val="28"/>
        </w:rPr>
        <w:t xml:space="preserve">№ 8/36 </w:t>
      </w:r>
      <w:r>
        <w:rPr>
          <w:b/>
          <w:sz w:val="28"/>
        </w:rPr>
        <w:t>«</w:t>
      </w:r>
      <w:r>
        <w:rPr>
          <w:sz w:val="28"/>
        </w:rPr>
        <w:t>О дифференцированном повышении родительской платы за содержание и питание детей в дошкольных образовательных учреждениях муниципального образования Щекинский район».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ыполнением настоящего решения возложить на постоянную комиссию Собрания представителей Щекинского района по социальным вопросам (Сазонов А.А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Настоящее решение вступает в силу со дня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24:00Z</dcterms:created>
  <dc:creator>00</dc:creator>
  <dc:description/>
  <dc:language>en-US</dc:language>
  <cp:lastModifiedBy>00</cp:lastModifiedBy>
  <cp:lastPrinted>2006-11-24T16:24:00Z</cp:lastPrinted>
  <dcterms:modified xsi:type="dcterms:W3CDTF">2006-11-24T13:29:00Z</dcterms:modified>
  <cp:revision>9</cp:revision>
  <dc:subject/>
  <dc:title/>
</cp:coreProperties>
</file>