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4.11.2006 г</w:t>
      </w:r>
      <w:r>
        <w:rPr>
          <w:sz w:val="24"/>
        </w:rPr>
        <w:t xml:space="preserve">. № </w:t>
      </w:r>
      <w:r>
        <w:rPr>
          <w:b/>
          <w:sz w:val="24"/>
        </w:rPr>
        <w:t>18/17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О реорганизации муниципальных предприятий </w:t>
        <w:br/>
        <w:t xml:space="preserve">МП «Щекинские городские тепловые сети» (МП «ЩГТС»), </w:t>
        <w:br/>
        <w:t>МП «Щекинский водоканал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 xml:space="preserve">Рассмотрев в соответствии со статьей 57 Гражданского кодекса Российской Федерации, статьями 29, 31 Федерального закона от 14 ноября 2002 года № 161 – ФЗ </w:t>
        <w:br/>
        <w:t xml:space="preserve">«О государственных и муниципальных унитарных предприятиях», статьей 46 Устава муниципального образования Щекинский район Тульской области, Положением </w:t>
        <w:br/>
        <w:t xml:space="preserve">«О порядке владения, пользования и распоряжения муниципальной собственностью Щекинского района», утвержденным решением Собрания представителей Щекинского района от 19.04.2006 года № 10/70, предложения администрации Щекинского района, постоянных комиссий Собрания представителей Щекинского района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</w:rPr>
        <w:t xml:space="preserve">Реорганизовать муниципальное предприятие «Щекинские городские тепловые сети» </w:t>
      </w:r>
      <w:r>
        <w:rPr/>
        <w:t>(МП «ЩГТС»)</w:t>
      </w:r>
      <w:r>
        <w:rPr>
          <w:b/>
        </w:rPr>
        <w:t xml:space="preserve"> </w:t>
      </w:r>
      <w:r>
        <w:rPr>
          <w:sz w:val="26"/>
        </w:rPr>
        <w:t>и муниципальное предприятие «Щекинский водоканал» путем присоединения к муниципальному предприятию «Щекинское жилищно-коммунальное хозяйство» (МП «ЩЖКХ»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Администрации Щекинского района провести присоединение вышеуказанных муниципальных предприятий в установленном законом порядк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по собственности и развитию инфраструктуры (Шуваев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080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080" w:leader="none"/>
        </w:tabs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080" w:leader="none"/>
        </w:tabs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 А. В. Дорогавце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7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07:00Z</dcterms:created>
  <dc:creator>00</dc:creator>
  <dc:description/>
  <dc:language>en-US</dc:language>
  <cp:lastModifiedBy>00</cp:lastModifiedBy>
  <cp:lastPrinted>2006-11-20T17:27:00Z</cp:lastPrinted>
  <dcterms:modified xsi:type="dcterms:W3CDTF">2006-12-01T13:52:00Z</dcterms:modified>
  <cp:revision>5</cp:revision>
  <dc:subject/>
  <dc:title/>
</cp:coreProperties>
</file>