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4.11.2006</w:t>
      </w:r>
      <w:r>
        <w:rPr>
          <w:sz w:val="24"/>
        </w:rPr>
        <w:t xml:space="preserve"> г. № </w:t>
      </w:r>
      <w:r>
        <w:rPr>
          <w:b/>
          <w:sz w:val="24"/>
        </w:rPr>
        <w:t>18/18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jc w:val="center"/>
        <w:rPr/>
      </w:pPr>
      <w:r>
        <w:rPr/>
        <w:t>Об утверждении Положения о межбюджет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ношениях в муниципальном образовании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В соответствии со статьями 142.1, 142.3 Бюджетного Кодекса Российской Федерации, руководствуясь статьей 53 Устава муниципального образования Щекинский район, на основании статьи 29-1 Устава муниципального образования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 xml:space="preserve">Утвердить и ввести в действие с 01.01.2007 года Положение о межбюджетных отношениях в муниципальном образовании Щекинский район (приложение)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Признать утратившим силу решение Собрания представителей Щекинского района от 25.10.2006 г. № 16/168 «Об утверждении порядка формирования межбюджетных отношений в муниципальном образовании Щекинский район между органом местного самоуправления муниципального района и органами местного самоуправления поселений»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решения возложить на постоянную комиссию Собрания представителей Щекинского района по бюджету и налогам (С.К. Царёв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05:00Z</dcterms:created>
  <dc:creator>00</dc:creator>
  <dc:description/>
  <dc:language>en-US</dc:language>
  <cp:lastModifiedBy>00</cp:lastModifiedBy>
  <cp:lastPrinted>2006-11-21T08:58:00Z</cp:lastPrinted>
  <dcterms:modified xsi:type="dcterms:W3CDTF">2006-12-04T14:50:00Z</dcterms:modified>
  <cp:revision>5</cp:revision>
  <dc:subject/>
  <dc:title/>
</cp:coreProperties>
</file>