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МУЗ «Ломинцевский Хоспис», расположенное по адресу:</w:t>
        <w:br/>
        <w:t xml:space="preserve">Тульская область, Щекинский район, п. Ломинцевский, </w:t>
        <w:br/>
        <w:t xml:space="preserve">улица Центральная ТЖРУ, дом 9 </w:t>
        <w:br/>
        <w:t>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администрации Щекинского района о передаче в государственную собственность Тульской области МУЗ «Ломинцевский Хоспис» с имуществом, находящимся в оперативном управлении учреждения, расположенное по адресу: Тульская область, Щекинский район, улица Центральная ТЖРУ, дом 9, в соответствии со статьей 85 Федерального закона от 06.10.2003 г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дать в государственную собственность Тульской области </w:t>
        <w:br/>
        <w:t>МУЗ «Ломинцевский Хоспис» с имуществом, находящимся в оперативном управлении учреждения, расположенное по адресу: Тульская область, Щекинский район, улица Центральная ТЖРУ, дом 9 (приложение 1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39:00Z</dcterms:created>
  <dc:creator>00</dc:creator>
  <dc:description/>
  <dc:language>en-US</dc:language>
  <cp:lastModifiedBy>00</cp:lastModifiedBy>
  <cp:lastPrinted>2006-11-20T17:34:00Z</cp:lastPrinted>
  <dcterms:modified xsi:type="dcterms:W3CDTF">2006-12-01T13:54:00Z</dcterms:modified>
  <cp:revision>11</cp:revision>
  <dc:subject/>
  <dc:title/>
</cp:coreProperties>
</file>