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529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firstLine="5529"/>
        <w:jc w:val="both"/>
        <w:rPr>
          <w:sz w:val="24"/>
        </w:rPr>
      </w:pPr>
      <w:r>
        <w:rPr>
          <w:sz w:val="24"/>
        </w:rPr>
        <w:t>к решению Собрания представителей</w:t>
      </w:r>
    </w:p>
    <w:p>
      <w:pPr>
        <w:pStyle w:val="Normal"/>
        <w:ind w:firstLine="5529"/>
        <w:jc w:val="both"/>
        <w:rPr>
          <w:sz w:val="24"/>
        </w:rPr>
      </w:pPr>
      <w:r>
        <w:rPr>
          <w:sz w:val="24"/>
        </w:rPr>
        <w:t>от 24.11.2006 г. № 18/18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П Л А Н</w:t>
      </w:r>
    </w:p>
    <w:p>
      <w:pPr>
        <w:pStyle w:val="Heading3"/>
        <w:rPr/>
      </w:pPr>
      <w:r>
        <w:rPr/>
        <w:t>работы Собрания представителей муниципального образования</w:t>
      </w:r>
    </w:p>
    <w:p>
      <w:pPr>
        <w:pStyle w:val="Heading4"/>
        <w:ind w:right="-567" w:hanging="0"/>
        <w:rPr/>
      </w:pPr>
      <w:r>
        <w:rPr/>
        <w:t>Щекинский район на 1 квартал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984"/>
        <w:gridCol w:w="1276"/>
        <w:gridCol w:w="1984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екта муниципального пра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ъект правотворческой инициа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несения в Собрание представ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подготовку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программу приватизации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рограмме «Рациональное и безопасное питание детей в образовательных учреждениях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образованию, постоянная комиссия по социальн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</w:rPr>
              <w:t xml:space="preserve">О Программе «Кадры здравоохранения МО Щекинский район на </w:t>
            </w:r>
            <w:r>
              <w:rPr>
                <w:sz w:val="26"/>
                <w:lang w:val="en-US"/>
              </w:rPr>
              <w:br/>
            </w:r>
            <w:r>
              <w:rPr>
                <w:sz w:val="26"/>
              </w:rPr>
              <w:t>2007 – 2010 г.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здравоохранения, постоянная комиссия по социальн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постоянной комиссии Собрания представителей по бюджету и налогам по результатам работы в 200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Царев С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постоянной комиссии Собрания представителей по нормотворчеству, законности и правопорядку по результатам работы в 200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щин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решение Собрания представителей Щекинского района «О бюджете МО Щекинский район на 2007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Собрания представителей по бюджету и налог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б организации перепланировки в муниципальном образовании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выдаче разрешения о признании перепланировки, осуществленной до ведения в действия Жилищного кодекса РФ закон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порядке изъятия и предоставления земельных участков муниципальной или государственной собственности для строительства и в целях, не связанных со строительством на территории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главы администрации Щекинского района о результатах работы администрации по итогам 200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митеты, отделы, сектора администрации муниципального образования Щекинский рай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об исполнении бюджета МО Щекинский район за 200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по бюджету и налог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б утверждении нормативов стоимости 1 кв. м. общей площади жилья для расчета субсидий в рамках федеральной целевой программы «Жилище» на 2006 – 2010 г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жизнеобеспечения, постоянная комиссия по собственности и развитию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закреплении за детской районной библиотекой юношеского от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культуры, постоянная комиссия по социальн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предпроектной деятельности, выдача разрешений на проектные работы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контроле и надзоре за строительством, в том числе в области долевого строительства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несении изменений и дополнений в Положение о порядке применения Закона Тульской области от 10.07.2002 г. № 304-ЗТО «Об установлении на территории Тульской области цены земли при продаже земельных участков собственникам, расположенных на них зданий, строений и сооружений» на территории МО г. Щекино и Щекинский район Тульской области, утвержденное решением Думы г. Щекино и Щекинского района </w:t>
              <w:br/>
              <w:t>№ 16/132 от 29.11.2002 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порядке и сроках рассмотрения обращения граждан в органы местного самоуправления муниципального образования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заимодействию с органами местного самоуправления, постоянная комиссия по нормотворчеству, законности и правопоряд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стреча с депутатами Тульской областной Думы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Встреча с депутатом Государственной Думы Самошиным А.А. (один раз в </w:t>
        <w:br/>
        <w:t>3 месяца). Ответственный: Н. Н. Пилю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Работа постоянных комиссий Собрания представителей по планам и графику комисс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ем населения депутатами Собрания представителей (по графикам работы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есс - конференция главы Щекинского района - председателя Собрания представителей Пилюс Н. Н. для журналистов средств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еминар с депутатами Собрания представителей МО Щекинский рай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Встречи депутатов Собрания представителей МО Щекинский район с избирателями в своих избирательных округ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Участие депутатов Собрания представителей в подготовке и проведению  крупных общественно-значимых мероприятиях,  проводимых в Щекинском районе (например: опрос населения, конференции, сходы граждан, собрания граждан, публичные слушания и т.д.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55:00Z</dcterms:created>
  <dc:creator>00</dc:creator>
  <dc:description/>
  <dc:language>en-US</dc:language>
  <cp:lastModifiedBy>00</cp:lastModifiedBy>
  <cp:lastPrinted>2006-12-01T12:23:00Z</cp:lastPrinted>
  <dcterms:modified xsi:type="dcterms:W3CDTF">2006-12-01T10:17:00Z</dcterms:modified>
  <cp:revision>8</cp:revision>
  <dc:subject/>
  <dc:title>Приложение </dc:title>
</cp:coreProperties>
</file>