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08.11.2006 г. № 17/170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гласовании перечня объектов муниципального имущества,</w:t>
        <w:br/>
        <w:t>принимаемых в собственность</w:t>
        <w:br/>
        <w:t>муниципального образования Лазаревское Щекинского района</w:t>
        <w:br/>
        <w:t>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 xml:space="preserve">Рассмотрев перечень объектов муниципального имущества, принимаемых в собственность муниципального образования Лазаревское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709"/>
        <w:rPr/>
      </w:pPr>
      <w:r>
        <w:rPr/>
        <w:t>Согласовать перечень объектов муниципального имущества, принимаемых в собственность муниципального образования Лазаревское Щекинского района из собственности муниципального образования Щекинский район (приложение № 1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709"/>
        <w:rPr/>
      </w:pPr>
      <w:r>
        <w:rPr/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709"/>
        <w:rPr/>
      </w:pPr>
      <w:r>
        <w:rPr/>
        <w:t>Решение вступает в силу после официального опублик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79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6:00Z</dcterms:created>
  <dc:creator>00</dc:creator>
  <dc:description/>
  <dc:language>en-US</dc:language>
  <cp:lastModifiedBy>00</cp:lastModifiedBy>
  <cp:lastPrinted>2006-11-03T10:29:00Z</cp:lastPrinted>
  <dcterms:modified xsi:type="dcterms:W3CDTF">2006-11-15T08:35:00Z</dcterms:modified>
  <cp:revision>5</cp:revision>
  <dc:subject/>
  <dc:title/>
</cp:coreProperties>
</file>