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7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 xml:space="preserve">Об утверждении Программы «Развитие общественных работ </w:t>
        <w:br/>
        <w:t xml:space="preserve">на территории муниципального образования Щекинский район </w:t>
        <w:br/>
        <w:t>в 2007 – 2008 г.г.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</w:rPr>
        <w:t xml:space="preserve">В соответствии с пунктом 10 статьи 3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, Щекинского района </w:t>
      </w:r>
      <w:r>
        <w:rPr>
          <w:sz w:val="28"/>
        </w:rPr>
        <w:t>РЕШИЛО</w:t>
      </w:r>
      <w:r>
        <w:rPr>
          <w:b w:val="false"/>
          <w:sz w:val="28"/>
        </w:rPr>
        <w:t>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Утвердить Программу «Развитие общественных работ на территории муниципального образования Щекинский район в 2007 – 2008 г.г.»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Контроль за выполнением настоящего решения возложить главу администрации Щекинского района (Свиридов Н.Н.) и постоянную комиссию по социальным вопросам (Сазонов А.А.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06:00Z</dcterms:created>
  <dc:creator>00</dc:creator>
  <dc:description/>
  <dc:language>en-US</dc:language>
  <cp:lastModifiedBy>00</cp:lastModifiedBy>
  <cp:lastPrinted>2006-11-20T17:29:00Z</cp:lastPrinted>
  <dcterms:modified xsi:type="dcterms:W3CDTF">2006-11-27T11:11:00Z</dcterms:modified>
  <cp:revision>4</cp:revision>
  <dc:subject/>
  <dc:title/>
</cp:coreProperties>
</file>