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8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О передаче в безвозмездное пользование</w:t>
        <w:br/>
        <w:t>Управлению Федеральной регистрационной службы по Тульской области</w:t>
        <w:br/>
        <w:t>части встроенного нежилого помещения,</w:t>
        <w:br/>
        <w:t>расположенного по адресу:</w:t>
        <w:br/>
        <w:t>Тульская область, г. Щекино, ул. Советская, д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обращение Управления Федеральной регистрационной службы по Тульской области Министерства юстиции РФ от 07.11.2006 г. № 909 о передаче в безвозмездное пользование части встроенного нежилого помещения, расположенного по адресу: Тульская область, г. Щекино, ул. Советская, д.17, в соответствии с пунктом 7.2.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ередать в безвозмездное пользование Управлению Федеральной регистрационной службы по Тульской области части встроенного нежилого помещения, расположенного по адресу: Тульская область, г. Щекино, ул. Советская, д.17, площадью 249,9 кв.м. с 01.01.2007 г. по 31.12.2007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Комитету по управлению имуществом администрации Щекинского района в установленном порядке заключить договор безвозмездного пользования на часть встроенного нежилого помещения, площадью 249,9 кв.м, расположенного по адресу: Тульская область, г. Щекино, ул. Советская, д.17 с 01.01.2007 г. </w:t>
        <w:br/>
        <w:t>по 31.12.2007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нтроль за выполнением настоящего решения возложить на главу администрации Щекинского района (Свиридов Н.Н.) и постоянную комиссию по собственности и развитию инфраструктуры (Шуваев В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Решение вступает в силу со дня подпис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04:00Z</dcterms:created>
  <dc:creator>00</dc:creator>
  <dc:description/>
  <dc:language>en-US</dc:language>
  <cp:lastModifiedBy>00</cp:lastModifiedBy>
  <cp:lastPrinted>2006-11-20T17:33:00Z</cp:lastPrinted>
  <dcterms:modified xsi:type="dcterms:W3CDTF">2006-11-27T08:36:00Z</dcterms:modified>
  <cp:revision>13</cp:revision>
  <dc:subject/>
  <dc:title/>
</cp:coreProperties>
</file>