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9540"/>
        <w:jc w:val="lef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ind w:firstLine="9540"/>
        <w:jc w:val="left"/>
        <w:rPr>
          <w:sz w:val="24"/>
        </w:rPr>
      </w:pPr>
      <w:r>
        <w:rPr>
          <w:sz w:val="24"/>
        </w:rPr>
        <w:t>к решению Собрания представителей</w:t>
      </w:r>
    </w:p>
    <w:p>
      <w:pPr>
        <w:pStyle w:val="Heading"/>
        <w:ind w:firstLine="9540"/>
        <w:jc w:val="left"/>
        <w:rPr>
          <w:sz w:val="24"/>
        </w:rPr>
      </w:pPr>
      <w:r>
        <w:rPr>
          <w:sz w:val="24"/>
        </w:rPr>
        <w:t>Щекинского района</w:t>
      </w:r>
    </w:p>
    <w:p>
      <w:pPr>
        <w:pStyle w:val="Heading"/>
        <w:ind w:firstLine="9540"/>
        <w:jc w:val="left"/>
        <w:rPr>
          <w:sz w:val="24"/>
        </w:rPr>
      </w:pPr>
      <w:r>
        <w:rPr>
          <w:sz w:val="24"/>
        </w:rPr>
        <w:t>от 25.10.2006 г.№ 16/161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Дополнительный перечень</w:t>
      </w:r>
    </w:p>
    <w:p>
      <w:pPr>
        <w:pStyle w:val="2"/>
        <w:rPr/>
      </w:pPr>
      <w:r>
        <w:rPr/>
        <w:t xml:space="preserve">объектов благоустройства МО Щекинский район к программе </w:t>
        <w:br/>
        <w:t>«Благоустройство территорий муниципального образования Щекинский район на 2006 – 2010 гг.»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8"/>
        <w:gridCol w:w="8"/>
        <w:gridCol w:w="12"/>
        <w:gridCol w:w="3040"/>
        <w:gridCol w:w="8"/>
        <w:gridCol w:w="12"/>
        <w:gridCol w:w="20"/>
        <w:gridCol w:w="1200"/>
        <w:gridCol w:w="20"/>
        <w:gridCol w:w="13"/>
        <w:gridCol w:w="12"/>
        <w:gridCol w:w="40"/>
        <w:gridCol w:w="1180"/>
        <w:gridCol w:w="20"/>
        <w:gridCol w:w="8"/>
        <w:gridCol w:w="12"/>
        <w:gridCol w:w="1400"/>
        <w:gridCol w:w="28"/>
        <w:gridCol w:w="12"/>
        <w:gridCol w:w="1200"/>
        <w:gridCol w:w="20"/>
        <w:gridCol w:w="20"/>
        <w:gridCol w:w="8"/>
        <w:gridCol w:w="12"/>
        <w:gridCol w:w="1400"/>
        <w:gridCol w:w="20"/>
        <w:gridCol w:w="8"/>
        <w:gridCol w:w="12"/>
        <w:gridCol w:w="1240"/>
        <w:gridCol w:w="8"/>
        <w:gridCol w:w="12"/>
        <w:gridCol w:w="20"/>
        <w:gridCol w:w="20"/>
        <w:gridCol w:w="60"/>
        <w:gridCol w:w="1320"/>
        <w:gridCol w:w="11"/>
        <w:gridCol w:w="12"/>
        <w:gridCol w:w="20"/>
        <w:gridCol w:w="1510"/>
      </w:tblGrid>
      <w:tr>
        <w:trPr>
          <w:trHeight w:val="300" w:hRule="atLeast"/>
          <w:cantSplit w:val="true"/>
        </w:trPr>
        <w:tc>
          <w:tcPr>
            <w:tcW w:w="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,</w:t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81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млн.руб.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  <w:t>ПСД</w:t>
            </w:r>
          </w:p>
        </w:tc>
      </w:tr>
      <w:tr>
        <w:trPr>
          <w:trHeight w:val="320" w:hRule="atLeast"/>
          <w:cantSplit w:val="true"/>
        </w:trPr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униципальное образование г. Щекино</w:t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апитальный ремонт автодорог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 «Станция скорой меди-цинской помощи» (от у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ы до станции)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З «Щекинская стоматоло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ическая поликлиника»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З «Щекинская городская больница»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6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8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9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Ямочный ремонт дорог и тротуа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УЗ «Станция скорой меди-цинской помощи» 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З «Щекинская стоматоло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ическая поликлиника»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З «Щекинская городская больница»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3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3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цей №1 ул.Л.Толстого,49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цей  ул.Коммунальная,7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5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имназия 1 ул.Ленина,45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ола №1 ул.Пионерская,39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2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ола №4 ул.Спортивная,2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3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ола №6 ул.Лукашина,2-в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ола №7 ул.Юбилейная,1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9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9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ола №9 ул.Учебная,7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6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6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ола №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л.Комсомольская,32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6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6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ола ул.Пионерская 5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9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9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Ш ул. Советская,36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2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2 ул. Ленина,11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6 ул.Ясеньковский пр-д,6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9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9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9 ул.Поселковая,3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3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10 ул.Промышленная,6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 12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Л.Толстого,66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13 ул. Мира,9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5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15 ул.Ленина,32/2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6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48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16 ул.2-я Луговая,2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7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7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22 ул.Юбилейная,2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25 ул.Южная,18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8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88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27 ул.Ясная,14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6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 28 ул.Ленина,54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28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29 ул.Емельянова,14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30 ул.Лукашина,6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6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32 ул.Мира,6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07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2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7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0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57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05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держание дорог, улиц и придомовых территорий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становка дорожных знак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 «Щекинская городская больница»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 №12 ул.Комсомольская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 №11, ул.Пролетарская,1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мназия №1 ул.Ленина,45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й ул.Коммунальная,7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 №7 ул.Юбилейная,1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 №4ул.Спортивная,2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 №1,ул.Пионерская,39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й №1 ул.Л.Толстого,49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 №13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 №6 ул.Лукашина,2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 №9 ул.Учебная,7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ш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3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Установка светофо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зеленение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З «Щекинская городская больница» (обрезка деревьев и кустарников)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Ремонт и восстановление детских игровых площадок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1 ул.Пионерская,5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2 ул. Ленина,11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6 ул.Ясеньковский пр-д,6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9 ул.Поселковая,3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10 ул.Промышленная,6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12,ул.Л.Толстого,66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13 ул. Мира,9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16 ул.2-я Луговая,2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шт.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27 ул.Ясная,14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 28 ул.Ленина,54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30 ул.Лукашина,6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8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.сад №32 ул.Мира,6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6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6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4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7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5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6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36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Содержание  объектов санитарной уборки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контейнер-ных площадок в том числе: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З «Щекинская городская больница» (в том числе приобретение контейнеров)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 №1,ул.Пионерская,39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 №9 ул.Учебная,7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1 ул.Пионерская,5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2 ул. Ленина,11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7 ул.Мира,9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10 ул.Промышленная,6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13ул.ул.Мира,9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17 ул.Победы 3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25 ул.Южная,18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29 ул.Емельянова,14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30 ул.Лукашина,6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9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32 ул.Мира,6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9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8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6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8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Содержание уличного освещения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учреждения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4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4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кольные и дошкольные учреждения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7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5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2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2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7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35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Содержание кладбищ</w:t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Прочие виды благоустройства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З «Станция скорой меди-цинской помощ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</w:rPr>
              <w:t>восстановить ограждение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 «Щекинская городская больниц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становить урн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новить вывески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оградить газоны низкой изгородью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15 ш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0,004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4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00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сего по М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112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2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76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65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94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униципальное образование г. Советск</w:t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апитальный ремонт автодорог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Ямочный ремонт дорог и тротуа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Школа №2 </w:t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л.Энергетиков17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0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Школа №10 ул.Школьная,2 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17 ул.Школьная,1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9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9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т.сад №37 ул.Энергетиков,28,3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8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т.сад №38 пл.Советов,8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4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т.сад №40 ул.Октябрьская,3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24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9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0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45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344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держание дорог, улиц и придомовых территорий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становка дорожных знак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Школа №2 </w:t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л.Энергетиков17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10 ул.Школьная,2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17 ул.Школьная,1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шт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Установка светофо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зеленение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Ремонт и восстановление детских игровых площадок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т.сад №37 ул.Энергетиков,28,3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5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т.сад №38 пл.Советов,8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8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ш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63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Содержание  объектов санитарной уборки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Содержание уличного освещения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2"/>
              </w:rPr>
              <w:t>Школьных и дошкольных учреждений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Содержание кладбищ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Прочие виды благоустройства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 по М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76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0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63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024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униципальное образование рабочий поселок Первомайский</w:t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апитальный ремонт автодорог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Ямочный ремонт дорог и тротуа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УЗ «Первомайская городская больниц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7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9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7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2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29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15 ул.Школьная,8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7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7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16 ул.Улитина,24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0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т.сад №18 пр.Улитина,2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5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76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67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т.сад №20 ул.Комсомольская,17-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4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5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28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37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91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держание дорог, улиц и придомовых территорий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становка дорожных знак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УЗ «Первомайская городская больница»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15 ул.Школьная,8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16 ул.Улитина,24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Установка светофо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зеленение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Ремонт и восстановление детских игровых площадок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т.сад №18 пр.Улитина,2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т.сад №19 ул,Л.Толстого,6-б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ш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устройство контейнерных площадок в том числ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шт.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а №15 ул.Школьная,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18 пр.Улитина,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.сад №21 ул.Октябрьская,3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шт.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2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7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8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Содержание уличного освещения</w:t>
            </w:r>
          </w:p>
        </w:tc>
      </w:tr>
      <w:tr>
        <w:trPr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дицинских учреждени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76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7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76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7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ьных и дошкольных учреждени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3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Содержание кладбищ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Прочие виды благоустройства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 по М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65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43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381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униципальное образование рабочий поселок Огаревка</w:t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апитальный ремонт автодорог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Ямочный ремонт дорог и тротуа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держание дорог, улиц и придомовых территорий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становка дорожных знак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19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/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Установка светофо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зеленение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Ремонт и восстановление детских игровых площадок</w:t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Содержание  объектов санитарной уборки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Содержание уличного освещения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Содержание кладбищ</w:t>
            </w:r>
          </w:p>
        </w:tc>
      </w:tr>
      <w:tr>
        <w:trPr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Прочие виды благоустройства</w:t>
            </w:r>
          </w:p>
        </w:tc>
      </w:tr>
      <w:tr>
        <w:trPr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Итого по МО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6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6</w:t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униципальное образование Головеньковское</w:t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апитальный ремонт автодорог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УЗ «Селивановская сельская амбулатория»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Ямочный ремонт дорог и тротуаров</w:t>
            </w:r>
          </w:p>
        </w:tc>
      </w:tr>
      <w:tr>
        <w:trPr>
          <w:trHeight w:val="697" w:hRule="atLeast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447" w:leader="none"/>
              </w:tabs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23 п.Головеньковский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5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2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029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2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29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держание дорог, улиц и придомовых территорий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становка дорожных знак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имназия №2 д.Ясная Полян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Установка светофо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зеленение</w:t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Ремонт и восстановление детских игровых площадок</w:t>
            </w:r>
          </w:p>
        </w:tc>
      </w:tr>
      <w:tr>
        <w:trPr>
          <w:trHeight w:val="451" w:hRule="atLeast"/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Содержание  объектов санитарной уборки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Содержание уличного освещения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х учреждений</w:t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3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13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Содержание кладбищ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Прочие виды благоустройства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УЗ «Селивановская сельская амбулатория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скамеек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 по М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6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31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3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униципальное образование Ломинцевское</w:t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питальный ремонт автодорог</w:t>
            </w:r>
          </w:p>
        </w:tc>
      </w:tr>
      <w:tr>
        <w:trPr>
          <w:cantSplit w:val="true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Ямочный ремонт дорог и тротуа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УЗ «Ломинцевский Хоспис»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22 п.Ломинцевский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3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3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держание дорог, улиц и придомовых территорий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Установка дорожных знаков 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Установка светофо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зеленение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УЗ «Ломинцевский Хоспис» -обрезка деревьев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  Ремонт и восстановление детских игровых площадок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Содержание  объектов санитарной уборки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Содержание уличного освещения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Содержание кладбищ</w:t>
            </w:r>
          </w:p>
        </w:tc>
      </w:tr>
      <w:tr>
        <w:trPr>
          <w:cantSplit w:val="true"/>
        </w:trPr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Прочие виды благоустройства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 по М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68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6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3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униципальное образование Костомаровское</w:t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апитальный ремонт автодорог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Ямочный ремонт дорог и тротуа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держание дорог, улиц и придомовых территорий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становка дорожных знак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Установка светофо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зеленение</w:t>
            </w:r>
          </w:p>
        </w:tc>
      </w:tr>
      <w:tr>
        <w:trPr>
          <w:cantSplit w:val="true"/>
        </w:trPr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Ремонт и восстановление детских игровых площадок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Содержание  объектов санитарной уборки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Содержание уличного освещения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Содержание кладбищ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Прочие виды благоустройства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униципальное образование Крапивенское</w:t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апитальный ремонт автодорог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Ямочный ремонт дорог и тротуа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держание дорог, улиц и придомовых территорий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становка дорожных знак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27 с. Пришня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Установка светофо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зеленение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Ремонт и восстановление детских игровых площадок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Содержание  объектов санитарной уборки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Содержание уличного освещения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Содержание кладбищ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Прочие виды благоустройства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/>
              <w:t>Итого по М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униципальное образование Лазаревское</w:t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апитальный ремонт автодорог</w:t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Ямочный ремонт дорог и тротуа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азаревская участковая больниц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8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57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8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657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08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26 п.Лазарев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6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6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т.сад №49 п.Лазарев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2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0 м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6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36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32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держание дорог, улиц и придомовых территорий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становка дорожных знак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25 с.Карамышев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26 п.Лазарев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шт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Установка светофоров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зеленение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Ремонт и восстановление детских игровых площадок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Содержание  объектов санитарной уборки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Содержание уличного освещения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УЗ «Лазаревская участковая больница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7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7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27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7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кола №26 п.Лазарев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Содержание кладбищ</w:t>
            </w:r>
          </w:p>
        </w:tc>
      </w:tr>
      <w:tr>
        <w:trPr>
          <w:cantSplit w:val="true"/>
        </w:trPr>
        <w:tc>
          <w:tcPr>
            <w:tcW w:w="147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Прочие виды благоустройства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>МУЗ «Лазаревская участковая больница- устройство скамеек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того по М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92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935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47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9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32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ремонт автодорог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Ямочный ремонт дорог и тротуаров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9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9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6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8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71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Содержание, дорог,улиц и придомовых территорий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Установка дорожных знаков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Установка светофоров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Ремонт и восстановление детских игровых площадок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92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9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Содержание объектов санитарной уборки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4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8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Содержание уличного освещения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3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Содержание кладбищ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8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2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Итого по МО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5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9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7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75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вый заместитель главы администрации</w:t>
      </w:r>
    </w:p>
    <w:p>
      <w:pPr>
        <w:pStyle w:val="Heading5"/>
        <w:jc w:val="left"/>
        <w:rPr/>
      </w:pPr>
      <w:r>
        <w:rPr/>
        <w:t>Щекин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>В.Н.Никитин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омиссарова Л.Н.</w:t>
      </w:r>
    </w:p>
    <w:p>
      <w:pPr>
        <w:pStyle w:val="Normal"/>
        <w:rPr/>
      </w:pPr>
      <w:r>
        <w:rPr/>
        <w:t>Тел. 5-24-61</w:t>
      </w:r>
    </w:p>
    <w:sectPr>
      <w:type w:val="nextPage"/>
      <w:pgSz w:orient="landscape" w:w="16838" w:h="11906"/>
      <w:pgMar w:left="1134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7" w:leader="none"/>
      </w:tabs>
      <w:outlineLvl w:val="7"/>
    </w:pPr>
    <w:rPr>
      <w:b/>
      <w:bCs/>
      <w:sz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50:00Z</dcterms:created>
  <dc:creator>Ольга Николаевна</dc:creator>
  <dc:description/>
  <dc:language>en-US</dc:language>
  <cp:lastModifiedBy>Noname</cp:lastModifiedBy>
  <cp:lastPrinted>2006-09-29T11:12:00Z</cp:lastPrinted>
  <dcterms:modified xsi:type="dcterms:W3CDTF">2006-11-07T08:50:00Z</dcterms:modified>
  <cp:revision>2</cp:revision>
  <dc:subject/>
  <dc:title>ПРОГРАММА</dc:title>
</cp:coreProperties>
</file>