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5.10.2006 г</w:t>
      </w:r>
      <w:r>
        <w:rPr>
          <w:sz w:val="24"/>
        </w:rPr>
        <w:t xml:space="preserve">. № </w:t>
      </w:r>
      <w:r>
        <w:rPr>
          <w:b/>
          <w:sz w:val="24"/>
        </w:rPr>
        <w:t>16/15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ложение «О системе оплаты труда лиц, замещающих муниципальные должности и муниципальные должности муниципальной службы в муниципальном образовании </w:t>
        <w:br/>
        <w:t xml:space="preserve">Щекинский район Тульской области», </w:t>
        <w:br/>
        <w:t>утвержденное решением Собрания представителей Щекинского района 31.01.2006 г. № 7/25</w:t>
      </w:r>
    </w:p>
    <w:p>
      <w:pPr>
        <w:pStyle w:val="TextBody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соответствии с Законом Тульской области от 07.07.2006 г. № 660-ЗТО </w:t>
        <w:br/>
        <w:t xml:space="preserve">«О системе оплаты труда лиц, замещающих муниципальные должности и муниципальные должности муниципальной службы в Тульской област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ind w:firstLine="709"/>
        <w:jc w:val="both"/>
        <w:rPr/>
      </w:pPr>
      <w:r>
        <w:rPr>
          <w:sz w:val="28"/>
        </w:rPr>
        <w:t>1. Внести следующие изменения в Положение</w:t>
      </w:r>
      <w:r>
        <w:rPr>
          <w:b/>
          <w:sz w:val="28"/>
        </w:rPr>
        <w:t xml:space="preserve"> «</w:t>
      </w:r>
      <w:r>
        <w:rPr>
          <w:sz w:val="28"/>
        </w:rPr>
        <w:t xml:space="preserve">О системе оплаты труда лиц, замещающих муниципальные должности и муниципальные должности муниципальной службы в муниципальном образовании Щекинский район Тульской области», утвержденное решением Собрания представителей Щекинского района </w:t>
        <w:br/>
        <w:t>от 31.01.2006 г. № 7/25: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а) абзац 2 пункта 1.4 раздела 1 после слов «главой муниципального образования» дополнить словами «для контрольно-счетной комиссии муниципального образования Щекинский район – председателем контрольно-счетной комиссии муниципального образования Щекинский район»;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б) подпункт 1 пункта 5.1 раздела 5 после слов «для муниципальных служащих администрации» дополнить словами «для муниципальных служащих </w:t>
        <w:br/>
        <w:t>контрольно-счетной комиссии муниципального образования Щекинский район – председателем контрольно-счетной комиссии муниципального образования Щекинский район»;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в) подпункт 3 пункта 5.1 раздела 5 после слов «главы муниципального образования» дополнить словами «для муниципальных служащих </w:t>
        <w:br/>
        <w:t>контрольно-счетной комиссии муниципального образования Щекинский район – председателем контрольно-счетной комиссии муниципального образования Щекинский район»;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г) подпункт 5 пункта 5.1 раздела 5 после слов «Собрания представителей» дополнить словами «для муниципальных служащих контрольно-счетной комиссии муниципального образования Щекинский район –  нормативно-правовым актом председателя контрольно-счетной комиссии муниципального образования Щекинский район»;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д) подпункт 6 пункта 5.1 раздела 5 после слов «Собрания представителей»  дополнить словами «для муниципальных служащих контрольно-счетной комиссии муниципального образования Щекинский район – председателем контрольно-счетной комиссии муниципального образования Щекинский район»;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е) пункт 6.4 раздела 6 после слов « глава администрации» дополнить словами «председатель  контрольно-счетной комиссии муниципального образования Щекинский район»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3. Настоящее решение вступает в силу со дня подписания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01:00Z</dcterms:created>
  <dc:creator>00</dc:creator>
  <dc:description/>
  <dc:language>en-US</dc:language>
  <cp:lastModifiedBy>00</cp:lastModifiedBy>
  <cp:lastPrinted>2006-10-13T13:59:00Z</cp:lastPrinted>
  <dcterms:modified xsi:type="dcterms:W3CDTF">2006-10-30T14:41:00Z</dcterms:modified>
  <cp:revision>6</cp:revision>
  <dc:subject/>
  <dc:title/>
</cp:coreProperties>
</file>