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4"/>
        </w:rPr>
        <w:t>от 25</w:t>
      </w:r>
      <w:r>
        <w:rPr>
          <w:sz w:val="24"/>
        </w:rPr>
        <w:t>.</w:t>
      </w:r>
      <w:r>
        <w:rPr>
          <w:b/>
          <w:sz w:val="24"/>
        </w:rPr>
        <w:t>10.2006 г</w:t>
      </w:r>
      <w:r>
        <w:rPr>
          <w:sz w:val="24"/>
        </w:rPr>
        <w:t xml:space="preserve">. № </w:t>
      </w:r>
      <w:r>
        <w:rPr>
          <w:b/>
          <w:sz w:val="24"/>
        </w:rPr>
        <w:t xml:space="preserve">16/155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 xml:space="preserve">О внесении в Тульскую областную Думу в порядке законодательной инициативы проекта закона Тульской области «О разграничении имущества, находящегося в собственности муниципального образования Щекинский район, между муниципальным образованием Щекинский район и вновь образованным в его границах муниципальным образованием </w:t>
        <w:br/>
        <w:t>Головеньковское Щекинского район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ab/>
        <w:t xml:space="preserve">Рассмотрев представленный администрацией муниципального образования Щекинский район проект закона Тульской области «О разграничении имущества, находящегося в собственности муниципального образования Щекинский район, между муниципальным образованием Щекинский район и вновь образованным в его границах муниципальным образованием Головеньковское Щекинского района», руководствуясь статьей 85 Федерального закона от 6 октября 2003 года № 131-ФЗ «Об общих принципах организации местного самоуправления в Российской Федерации», статьями 3, 5 Закона Тульской области от 14.12.1994г. № 4-ЗТО «О законах области», Собрание представителей Щекинского района </w:t>
      </w:r>
      <w:r>
        <w:rPr>
          <w:b/>
        </w:rPr>
        <w:t>РЕШИЛО</w:t>
      </w:r>
      <w:r>
        <w:rPr/>
        <w:t>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Внести в Тульскую областную Думу в порядке законодательной инициативы проект закона Тульской области «О разграничении имущества, находящегося в собственности муниципального образования Щекинский район, между муниципальным образованием Щекинский район и вновь образованным в его границах муниципальным образованием Головеньковское Щекинского района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Назначить официальным представителем МО Щекинский район при рассмотрении данного вопроса в Тульской областной Думе председателя комитета по управлению муниципальной собственности администрации Щекинского района Лаутена А.Р. (по согласованию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Поручить главе администрации муниципального образования Щекинский район (Свиридов Н.Н.) осуществить передачу муниципального имущества в собственность муниципального образования Головеньковское Щекинского района после вступления в силу закона Тульской области в установленный законом срок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Контроль за выполнение настоящего решения возложить на главу администрации муниципального образования Щекинский район (Свиридов Н.Н.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___.___. 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администрации Щекинского район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 Н.Н. Свирид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 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1:44:00Z</dcterms:created>
  <dc:creator>00</dc:creator>
  <dc:description/>
  <dc:language>en-US</dc:language>
  <cp:lastModifiedBy>00</cp:lastModifiedBy>
  <cp:lastPrinted>2006-10-11T17:48:00Z</cp:lastPrinted>
  <dcterms:modified xsi:type="dcterms:W3CDTF">2006-10-30T07:13:00Z</dcterms:modified>
  <cp:revision>12</cp:revision>
  <dc:subject/>
  <dc:title/>
</cp:coreProperties>
</file>