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от </w:t>
      </w:r>
      <w:r>
        <w:rPr>
          <w:b/>
          <w:sz w:val="24"/>
        </w:rPr>
        <w:t>25.10.2006</w:t>
      </w:r>
      <w:r>
        <w:rPr>
          <w:sz w:val="24"/>
        </w:rPr>
        <w:t xml:space="preserve"> г. № </w:t>
      </w:r>
      <w:r>
        <w:rPr>
          <w:b/>
          <w:sz w:val="24"/>
        </w:rPr>
        <w:t>16/165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компенсационных выплатах</w:t>
        <w:br/>
        <w:t xml:space="preserve"> депутатам Собрания представителей Щекинского района,</w:t>
        <w:br/>
        <w:t>связанных с осуществлением депутатской деяте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о статьей 24-1 Устава муниципального образования Щекинский район Тульской области, Положением о компенсационных выплатах, связанных с осуществлением депутатской деятельности, утвержденным решением Собрания представителей муниципального образования Щекинский район от 30.01.2006 г. № 7/29, на основании статьи 29-1 Устава муниципального образования Щекинский район Тульской области Собрание представителей </w:t>
      </w:r>
      <w:r>
        <w:rPr>
          <w:b/>
          <w:sz w:val="28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Утвердить размер ежемесячной денежной компенсации на 2007 год депутатам Собрания представителей Щекинского района, в связи с осуществлением депутатской деятельности (приложение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Контроль за исполнением решения возложить на заместителя председателя Собрания представителей Щекинского района Федотова А.В., постоянную комиссию Собрания представителей по бюджету и налогам </w:t>
        <w:br/>
        <w:t>(С.К. Царев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Решение вступает в силу со дня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>_____________ В. В. Шува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.___.200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бюджету и налог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К. Царев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  <w:t>___.___. 2006 г.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rPr>
          <w:sz w:val="28"/>
        </w:rPr>
      </w:pPr>
      <w:r>
        <w:rPr>
          <w:sz w:val="28"/>
        </w:rPr>
        <w:t>по социальным вопросам</w:t>
      </w:r>
    </w:p>
    <w:p>
      <w:pPr>
        <w:pStyle w:val="Normal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А. А. Сазонов</w:t>
      </w:r>
    </w:p>
    <w:p>
      <w:pPr>
        <w:pStyle w:val="Normal"/>
        <w:rPr>
          <w:sz w:val="28"/>
        </w:rPr>
      </w:pPr>
      <w:r>
        <w:rPr>
          <w:sz w:val="28"/>
        </w:rPr>
        <w:t>___.___.200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нормотворчеству, законности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В. В. Рощин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тоянной комиссии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тратегическому развитию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Щекинского района</w:t>
      </w:r>
    </w:p>
    <w:p>
      <w:pPr>
        <w:pStyle w:val="ConsNormal"/>
        <w:tabs>
          <w:tab w:val="clear" w:pos="720"/>
          <w:tab w:val="left" w:pos="1701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 А. В. Дорогавцев</w:t>
      </w:r>
    </w:p>
    <w:p>
      <w:pPr>
        <w:pStyle w:val="Normal"/>
        <w:rPr>
          <w:sz w:val="28"/>
        </w:rPr>
      </w:pPr>
      <w:r>
        <w:rPr>
          <w:sz w:val="28"/>
        </w:rPr>
        <w:t>___.___.2006 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6:16:00Z</dcterms:created>
  <dc:creator>00</dc:creator>
  <dc:description/>
  <dc:language>en-US</dc:language>
  <cp:lastModifiedBy>00</cp:lastModifiedBy>
  <dcterms:modified xsi:type="dcterms:W3CDTF">2006-10-30T14:39:00Z</dcterms:modified>
  <cp:revision>5</cp:revision>
  <dc:subject/>
  <dc:title/>
</cp:coreProperties>
</file>