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т </w:t>
      </w:r>
      <w:r>
        <w:rPr>
          <w:b/>
          <w:sz w:val="26"/>
        </w:rPr>
        <w:t>25.10.2006</w:t>
      </w:r>
      <w:r>
        <w:rPr>
          <w:sz w:val="26"/>
        </w:rPr>
        <w:t xml:space="preserve"> г. № </w:t>
      </w:r>
      <w:r>
        <w:rPr>
          <w:b/>
          <w:sz w:val="26"/>
        </w:rPr>
        <w:t>16/149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назначении инспектора контрольно-счетной комиссии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 xml:space="preserve">На основании статьи 33-2 Устава муниципального образования Щекинский район Тульской области, статьи 7 Положения о контрольно-счетной комиссии муниципального образования Щекинский район, утвержденного решением Собрания представителей от 22 марта 2006 года № 9/55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Назначить на должность инспектора контрольно-счетной комиссии Щекинского района  Арсеньеву Ирину Ивановну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 момента избрания инспектора контрольно-счетной комиссии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Глава муниципального образования –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jc w:val="both"/>
        <w:rPr>
          <w:sz w:val="26"/>
        </w:rPr>
      </w:pPr>
      <w:r>
        <w:rPr>
          <w:sz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Заместитель председателя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________ А.В. Федотов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Председатель контрольно-счётной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комиссии Щекинского района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________ Е.П. Добровольская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____.____. 2006 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39:00Z</dcterms:created>
  <dc:creator>00</dc:creator>
  <dc:description/>
  <dc:language>en-US</dc:language>
  <cp:lastModifiedBy>Noname</cp:lastModifiedBy>
  <cp:lastPrinted>2006-09-12T10:37:00Z</cp:lastPrinted>
  <dcterms:modified xsi:type="dcterms:W3CDTF">2006-11-07T12:48:00Z</dcterms:modified>
  <cp:revision>8</cp:revision>
  <dc:subject/>
  <dc:title/>
</cp:coreProperties>
</file>