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0.09.2006</w:t>
      </w:r>
      <w:r>
        <w:rPr>
          <w:sz w:val="24"/>
        </w:rPr>
        <w:t xml:space="preserve"> г. № </w:t>
      </w:r>
      <w:r>
        <w:rPr>
          <w:b/>
          <w:sz w:val="24"/>
        </w:rPr>
        <w:t>15/139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назначении Председателя контрольно-счетной комиссии</w:t>
        <w:br/>
        <w:t>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На основании статьи 33-2 Устава муниципального образования Щекинский район Тульской области, статьи 5 Положения о контрольно-счетной комиссии муниципального образования Щекинский район, утвержденного решением Собрания представителей от 22 марта 2006 года № 9/55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Назначить на должность Председателя контрольно-счетной комиссии Щекинского района Добровольскую Елену Петровну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решение в газете «Щекинский вестник»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 момента избрания Председателя контрольно-счетной комисси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Глава муниципального образования –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rPr>
          <w:sz w:val="28"/>
        </w:rPr>
      </w:pPr>
      <w:r>
        <w:rPr>
          <w:sz w:val="28"/>
        </w:rPr>
        <w:t>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  <w:t>Собрания представителей Щекинского района</w:t>
      </w:r>
    </w:p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  <w:t>___________ А.В. Федотов</w:t>
      </w:r>
    </w:p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  <w:t>___.___.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21:00Z</dcterms:created>
  <dc:creator>00</dc:creator>
  <dc:description/>
  <dc:language>en-US</dc:language>
  <cp:lastModifiedBy>Noname</cp:lastModifiedBy>
  <cp:lastPrinted>2006-09-12T10:37:00Z</cp:lastPrinted>
  <dcterms:modified xsi:type="dcterms:W3CDTF">2006-10-12T12:32:00Z</dcterms:modified>
  <cp:revision>3</cp:revision>
  <dc:subject/>
  <dc:title/>
</cp:coreProperties>
</file>