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тверждено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м Собрания представителей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Щекинск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0.09.2006 г. № 15/143</w:t>
      </w:r>
    </w:p>
    <w:p>
      <w:pPr>
        <w:pStyle w:val="Contents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rPr/>
      </w:pPr>
      <w:r>
        <w:rPr/>
        <w:t>Положение</w:t>
        <w:br/>
        <w:t xml:space="preserve">о доверительном управлении имуществом муниципального образования </w:t>
        <w:br/>
        <w:t>Щекинский район ТУЛЬ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5317135">
            <w:r>
              <w:rPr>
                <w:rStyle w:val="IndexLink"/>
                <w:lang w:val="en-US" w:eastAsia="en-US"/>
              </w:rPr>
              <w:t>Статья 1. Предмет регулирования настоящего Положения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36">
            <w:r>
              <w:rPr>
                <w:rStyle w:val="IndexLink"/>
                <w:lang w:val="en-US" w:eastAsia="en-US"/>
              </w:rPr>
              <w:t>Статья 2. Объекты доверительного управления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37">
            <w:r>
              <w:rPr>
                <w:rStyle w:val="IndexLink"/>
                <w:lang w:val="en-US" w:eastAsia="en-US"/>
              </w:rPr>
              <w:t>Статья 3. Цели передачи имущества в доверительное управл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38">
            <w:r>
              <w:rPr>
                <w:rStyle w:val="IndexLink"/>
                <w:lang w:val="en-US" w:eastAsia="en-US"/>
              </w:rPr>
              <w:t>Статья 4. Общие требования к порядку передачи имущества в доверительное управл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39">
            <w:r>
              <w:rPr>
                <w:rStyle w:val="IndexLink"/>
                <w:lang w:val="en-US" w:eastAsia="en-US"/>
              </w:rPr>
              <w:t>Статья 5. Порядок передачи имущества в доверительное управл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0">
            <w:r>
              <w:rPr>
                <w:rStyle w:val="IndexLink"/>
                <w:lang w:val="en-US" w:eastAsia="en-US"/>
              </w:rPr>
              <w:t>Статья 6. Способы передачи имущества в доверительное управление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1">
            <w:r>
              <w:rPr>
                <w:rStyle w:val="IndexLink"/>
                <w:lang w:val="en-US" w:eastAsia="en-US"/>
              </w:rPr>
              <w:t>Статья 7. Условия осуществления доверительного управлени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2">
            <w:r>
              <w:rPr>
                <w:rStyle w:val="IndexLink"/>
                <w:lang w:val="en-US" w:eastAsia="en-US"/>
              </w:rPr>
              <w:t>Статья 8. Особенности передачи объектов коммерческой недвижимости в доверительное управление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3">
            <w:r>
              <w:rPr>
                <w:rStyle w:val="IndexLink"/>
                <w:lang w:val="en-US" w:eastAsia="en-US"/>
              </w:rPr>
              <w:t>Статья 9. Договор доверительного управления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4">
            <w:r>
              <w:rPr>
                <w:rStyle w:val="IndexLink"/>
                <w:lang w:val="en-US" w:eastAsia="en-US"/>
              </w:rPr>
              <w:t>Статья 10. Ограничения доверительного управляющего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5">
            <w:r>
              <w:rPr>
                <w:rStyle w:val="IndexLink"/>
                <w:lang w:val="en-US" w:eastAsia="en-US"/>
              </w:rPr>
              <w:t>Статья 11. Ответственность доверительного управляющего. Вознаграждение доверительного управляющего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6">
            <w:r>
              <w:rPr>
                <w:rStyle w:val="IndexLink"/>
                <w:lang w:val="en-US" w:eastAsia="en-US"/>
              </w:rPr>
              <w:t>Статья 12. Учет имущества, находящегося в доверительном управлении. Отчетность доверительного управляющего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2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45317147">
            <w:r>
              <w:rPr>
                <w:rStyle w:val="IndexLink"/>
                <w:lang w:val="en-US" w:eastAsia="en-US"/>
              </w:rPr>
              <w:t>Статья 13. Порядок вступления в силу настоящего Положения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1"/>
        <w:ind w:firstLine="720"/>
        <w:jc w:val="both"/>
        <w:rPr/>
      </w:pPr>
      <w:bookmarkStart w:id="0" w:name="__RefHeading___Toc145317135"/>
      <w:bookmarkEnd w:id="0"/>
      <w:r>
        <w:rPr>
          <w:rFonts w:cs="Times New Roman" w:ascii="Times New Roman" w:hAnsi="Times New Roman"/>
          <w:b w:val="false"/>
          <w:sz w:val="28"/>
        </w:rPr>
        <w:t>Статья 1.</w:t>
      </w:r>
      <w:r>
        <w:rPr>
          <w:rFonts w:cs="Times New Roman" w:ascii="Times New Roman" w:hAnsi="Times New Roman"/>
          <w:sz w:val="28"/>
        </w:rPr>
        <w:t xml:space="preserve"> Предмет регулирования настоящего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тоящее Положение устанавливает цели и способы передачи имущества казны муниципального образования Щекинского района (далее - имущество) в доверительное управление, условия осуществления доверительного управления имуществом, а также определяет особенности передачи в доверительное управление и условия осуществления доверительного управления в отношении отдельных видов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/>
      </w:pPr>
      <w:bookmarkStart w:id="1" w:name="__RefHeading___Toc145317136"/>
      <w:bookmarkEnd w:id="1"/>
      <w:r>
        <w:rPr>
          <w:rFonts w:cs="Times New Roman" w:ascii="Times New Roman" w:hAnsi="Times New Roman"/>
          <w:b w:val="false"/>
          <w:sz w:val="28"/>
        </w:rPr>
        <w:t>Статья 2.</w:t>
      </w:r>
      <w:r>
        <w:rPr>
          <w:rFonts w:cs="Times New Roman" w:ascii="Times New Roman" w:hAnsi="Times New Roman"/>
          <w:sz w:val="28"/>
        </w:rPr>
        <w:t xml:space="preserve"> Объекты доверительного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ъектами доверительного управления могут бы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тдельные муниципальные объекты, относящиеся к недвижимому имуществ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мущественные комплек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боруд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ценные бума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ава, удостоверенные бездокументарными ценными бумаг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исключительные пра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другое имущ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казанные в части 1 настоящей статьи ценные бумаги могут являться объектами доверительного управления вне зависимости от формы их выпуска (документарной или бездокументарно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случае, если переданная в доверительное управление ценная бумага удостоверяет совокупность прав ее владельца по отношению к обязанному лицу, то вся такая совокупность прав является единым и неделимым объектом доверитель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енное в договор доверительного управления условие, в соответствии с которым управляющий осуществляет лишь некоторые права из указанной совокупности, ничтожно, а сама ценная бумага считается переданной в доверительное управление во всей совокупности удостоверенных ею пра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тупка прав (требований) учредителем управления в пользу доверительного управляющего по соответствующему договору (договорам) осуществляется путем заключения между указанными лицами соглашения о такой уступке, включаемого в договор доверительного управления в качестве одной из его ча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права (требования), уступаемые учредителем управления доверительному управляющему, удостоверяются документами, относящимися к категории ценных бумаг, то такие ценные бумаги могут быть переданы управляющему в качестве объектов доверительного управления с целью взыскания платежа по ним (либо продажи) и перевода полученных таким образом средств выгодоприобрета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е могут выступать объектами доверительного управления, осуществляемого в соответствии с требованиями настоящей статьи, следующие виды ценных бумаг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ереводные и простые векс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че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епозитные (сберегательные) сертификаты банков и иных кредит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кладские свидетельства любых видов (типов), а также иные товарораспорядительные ценные бума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 могут быть самостоятельным объектом доверительного управления средства бюджета муниципального образования Щекинский район и иные денежные сре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Имущество, находящееся в хозяйственном ведении муниципального предприятия или оперативном управлении муниципального учреждения (организации), не может быть передано в доверительное упра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/>
      </w:pPr>
      <w:bookmarkStart w:id="2" w:name="__RefHeading___Toc145317137"/>
      <w:bookmarkEnd w:id="2"/>
      <w:r>
        <w:rPr>
          <w:rFonts w:cs="Times New Roman" w:ascii="Times New Roman" w:hAnsi="Times New Roman"/>
          <w:b w:val="false"/>
          <w:sz w:val="28"/>
        </w:rPr>
        <w:t>Статья 3.</w:t>
      </w:r>
      <w:r>
        <w:rPr>
          <w:rFonts w:cs="Times New Roman" w:ascii="Times New Roman" w:hAnsi="Times New Roman"/>
          <w:sz w:val="28"/>
        </w:rPr>
        <w:t xml:space="preserve"> Цели передачи имущества в доверительное упр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ередача имущества в доверительное управление осуществляется в цел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вершенствование структуры управления отдельными объектами муниципальн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вышение эффективности использования муниципальн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аполнения доходной части и (или) сокращения расходной части бюджета муниципального образования Щекинский район, в том числе повышения эффективности использования имущества и поддержания имущества в надлежащем состоя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максимализация доходов бюджета муниципального района от использования имущества в свободном гражданском оборо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сохранения и приумножения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оддержания и развития инженерной инфраструктуры Щекин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влечение специализированных организаций к использованию муниципальн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привлечения дополнительных внебюджетных инвестиционных ресурсов в экономику Щекин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развитие рынка товаров и услуг на территории муниципального образования Щекинский райо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сохранение и создание новых рабочих мес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восстановление изношенного муниципальн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реализации мероприятий по охране окружающей среды и здоровья населения Щекин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снижения издержек в деятельности по управлению имуще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) увеличения размера минимального валового дохода от использования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договором доверительного управления имуществом не предусмотрено иное, то целью доверительного управления имуществом признается наполнение доходной части и (или) сокращение расходной части бюджета муниципального образования Щекинский рай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ля достижения указанных целей решаются 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нализ результатов финансово - хозяйственной деятельности муниципальных унитарных предприятий и муниципальных учреж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зучение спроса и предложения на городском рынке товаров и услуг с целью наиболее эффективного управления объектами собственности г. Тул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ыявление малоиспользуемых или неиспользуемых объектов собственности муниципального образования Щекинский район и их дальнейшее вовлечение в свободный гражданский обор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ыявление объектов муниципального имущества муниципального образования Щекинский район, которые целесообразно передать в доверительное управление.</w:t>
      </w:r>
    </w:p>
    <w:p>
      <w:pPr>
        <w:pStyle w:val="Heading1"/>
        <w:widowControl/>
        <w:ind w:left="2410" w:hanging="1690"/>
        <w:jc w:val="both"/>
        <w:rPr/>
      </w:pPr>
      <w:bookmarkStart w:id="3" w:name="__RefHeading___Toc145317138"/>
      <w:bookmarkEnd w:id="3"/>
      <w:r>
        <w:rPr>
          <w:rFonts w:cs="Times New Roman" w:ascii="Times New Roman" w:hAnsi="Times New Roman"/>
          <w:b w:val="false"/>
          <w:sz w:val="28"/>
        </w:rPr>
        <w:t>Статья 4.</w:t>
      </w:r>
      <w:r>
        <w:rPr>
          <w:rFonts w:cs="Times New Roman" w:ascii="Times New Roman" w:hAnsi="Times New Roman"/>
          <w:sz w:val="28"/>
        </w:rPr>
        <w:t xml:space="preserve"> Общие требования к порядку передачи имущества в доверительное упр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верительное управление имуществом осуществляется в интересах муниципального образования Щекинский район, являющегося выгодоприобретателем по договорам доверительного управления имуще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говор доверительного управления имуществом (далее - договор) заключается администрацией муниципального образования Щекинский район в лице Председателя Комитета по управлению муниципальной собственностью в рамках его компетенции, (далее - Комитет). Указанный договор заключается с коммерческой организацией (за исключением унитарных предприятий) либо индивидуальным предпринимателем (далее - доверительный управляющий) в соответствии с принятым в установленном порядке решением о передаче имущества в доверительное управл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й о передаче имущества в доверительное управление принимается Главой администрации муниципального образования Щекинский район в соответствии с требованиями гражданского законодательства и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проведении конкурса на передачу объектов в доверительное управление (далее - конкурс) устанавливается единственный критерий определения победителя конкурса. Указанный критерий долже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овать целям доверительного управления, сформулированным в опубликованном перечне объек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зволять осуществление объективной оцен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впадать с критерием оценки деятельности доверительного управляющего в соответствии со статьей 6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бъявлении конкурса указывается необходимое обеспечение исполнения обязательств доверительного управляющего по договор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/>
      </w:pPr>
      <w:bookmarkStart w:id="4" w:name="__RefHeading___Toc145317139"/>
      <w:bookmarkEnd w:id="4"/>
      <w:r>
        <w:rPr>
          <w:rFonts w:cs="Times New Roman" w:ascii="Times New Roman" w:hAnsi="Times New Roman"/>
          <w:b w:val="false"/>
          <w:sz w:val="28"/>
        </w:rPr>
        <w:t>Статья 5.</w:t>
      </w:r>
      <w:r>
        <w:rPr>
          <w:rFonts w:cs="Times New Roman" w:ascii="Times New Roman" w:hAnsi="Times New Roman"/>
          <w:sz w:val="28"/>
        </w:rPr>
        <w:t xml:space="preserve"> Порядок передачи имущества в доверительное упр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едложение о передаче имущества в доверительное управление может исходить от Комитета либо от заинтересованного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лучае, если предложение о передаче имущества в доверительное управление исходит от коммерческой организации или от индивидуального предпринимателя, предложение должно быть направлено в Комитет с приложением следующих докумен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видетельства о регистр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) заверенных копий учредительных докум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правки налоговой инспекции о постановке на учет и о задолженности по налог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бухгалтерского отчета за предшествующий год и за предшествующие кварталы текуще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бизнес - плана использования муниципального имущества (в произвольной форм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лицензий на осуществление деятельности, требующей наличия таковы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иных материалов по усмотрению заявителя и Комит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осуществления инвестиций в муниципальное имущество Комитет вправе затребовать от заявителя предоставления плана инвестиций с указанием их объема, источников и сроков осво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рассмотрении предложений Комитет вправе привлекать к работе либо получать заключения от специализированных аудиторских, консалтинговых и иных организаций.</w:t>
      </w:r>
    </w:p>
    <w:p>
      <w:pPr>
        <w:pStyle w:val="Heading1"/>
        <w:ind w:firstLine="720"/>
        <w:jc w:val="both"/>
        <w:rPr/>
      </w:pPr>
      <w:bookmarkStart w:id="5" w:name="__RefHeading___Toc145317140"/>
      <w:bookmarkEnd w:id="5"/>
      <w:r>
        <w:rPr>
          <w:rFonts w:cs="Times New Roman" w:ascii="Times New Roman" w:hAnsi="Times New Roman"/>
          <w:b w:val="false"/>
          <w:sz w:val="28"/>
        </w:rPr>
        <w:t>Статья 6.</w:t>
      </w:r>
      <w:r>
        <w:rPr>
          <w:rFonts w:cs="Times New Roman" w:ascii="Times New Roman" w:hAnsi="Times New Roman"/>
          <w:sz w:val="28"/>
        </w:rPr>
        <w:t xml:space="preserve"> Способы передачи имущества в доверительное упр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мущество может передаваться в доверительное управление по результатам конкурса либо целевым назнач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нятие решения о передаче имущества в доверительное управление целевым назначением допускается исключительно в случае, если претендентом является открытое акционерное общество, в котором муниципальному образованию Щекинский район принадлежит 100 процентов акций и целью деятельности которого, в том числе, является доверительное управление имуще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наличии единственного претендента имущество может передаваться в доверительное управление этому претенденту, если предложенные им условия доверительного управления соответствуют условиям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/>
      </w:pPr>
      <w:bookmarkStart w:id="6" w:name="__RefHeading___Toc145317141"/>
      <w:bookmarkEnd w:id="6"/>
      <w:r>
        <w:rPr>
          <w:rFonts w:cs="Times New Roman" w:ascii="Times New Roman" w:hAnsi="Times New Roman"/>
          <w:b w:val="false"/>
          <w:sz w:val="28"/>
        </w:rPr>
        <w:t>Статья 7.</w:t>
      </w:r>
      <w:r>
        <w:rPr>
          <w:rFonts w:cs="Times New Roman" w:ascii="Times New Roman" w:hAnsi="Times New Roman"/>
          <w:sz w:val="28"/>
        </w:rPr>
        <w:t xml:space="preserve"> Условия осуществления доверительного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 передаче имущества в доверительное управление в обязательном порядке должны быть определе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цели доверитель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ритерии оценки деятельности доверительного управляющего, направленной на достижение указанных в договоре ц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) обязанность доверительного управляющего периодически, но не реже одного раза в год, отчитываться о своей деятельности и ее результат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ответственность доверительного управляющего за ненадлежащее исполнение свои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размер и форма вознаграждения доверительному управляющему (в случаях, если выплата вознаграждения предусмотрена договором доверительного управлен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граничения отдельных действий Комитета и доверительного управляющего в отношении имущества, переданного в доверительное упра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способ (способы) обеспечения исполнения обязательств доверительного управления по догово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условия одностороннего отказа Комитета от исполнения обязательств по догово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условия и порядок получения согласия Комитета на поручение другому лицу совершать от имени доверительного управляющего действия, необходимые для управления имуще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иные услов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 передаче объектов коммерческой недвижимости в доверительное управление помимо условий, указанных в части первой настоящей статьи, в обязательном порядке опреде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язательства доверительного управляющего по обеспечению установленного договором размера ежегодного минимального валового дохода от использования объекта коммерческой недвижим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еделы возмещения администрацией муниципального образования Щекинский район необходимых расходов, произведенных доверительным управляющим при доверительном управлении объектом коммерческой недвижимости, за счет доходов от использования этого объекта коммерческой недвижим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размер и форма вознаграждения доверительному управляющем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1985" w:hanging="1265"/>
        <w:jc w:val="both"/>
        <w:rPr/>
      </w:pPr>
      <w:bookmarkStart w:id="7" w:name="__RefHeading___Toc145317142"/>
      <w:bookmarkEnd w:id="7"/>
      <w:r>
        <w:rPr>
          <w:rFonts w:cs="Times New Roman" w:ascii="Times New Roman" w:hAnsi="Times New Roman"/>
          <w:b w:val="false"/>
          <w:sz w:val="28"/>
        </w:rPr>
        <w:t xml:space="preserve">Статья 8. </w:t>
      </w:r>
      <w:r>
        <w:rPr>
          <w:rFonts w:cs="Times New Roman" w:ascii="Times New Roman" w:hAnsi="Times New Roman"/>
          <w:sz w:val="28"/>
        </w:rPr>
        <w:t>Особенности передачи объектов коммерческой недвижимости в доверительное упра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 проведении конкурса на право доверительного управления объектом коммерческой недвижимости обязательными условиями конкурс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еспечение исполнения обязательств доверительного управляющего по догово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змер минимального ежегодного валового дохода от использования объекта коммерческой недвижимости и пределы компенсации администрацией муниципального образования Щекинский район документально подтвержденных текущих расходов доверительного управляющег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работа претендента на рынке в сфере недвижимости не менее двух л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осуществление претендентом управления или эксплуатации не менее чем двух объектов недвижим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тсутствие у претендента задолженности по налоговым и иным обязательным платежа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/>
      </w:pPr>
      <w:bookmarkStart w:id="8" w:name="__RefHeading___Toc145317143"/>
      <w:bookmarkEnd w:id="8"/>
      <w:r>
        <w:rPr>
          <w:rFonts w:cs="Times New Roman" w:ascii="Times New Roman" w:hAnsi="Times New Roman"/>
          <w:b w:val="false"/>
          <w:sz w:val="28"/>
        </w:rPr>
        <w:t>Статья 9.</w:t>
      </w:r>
      <w:r>
        <w:rPr>
          <w:rFonts w:cs="Times New Roman" w:ascii="Times New Roman" w:hAnsi="Times New Roman"/>
          <w:sz w:val="28"/>
        </w:rPr>
        <w:t xml:space="preserve"> Договор доверительного упр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говор доверительного управления имуществом должен быть заключен в письме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говор доверительного управления муниципальным имуществом должен содержать следующие существенные услов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став муниципального имущества, передаваемого в доверительное упра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условия содержания и обеспечения сохранности имущества, переданного в доверительное упра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чредитель управления и выгодоприобретате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срок действия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ъем полномочий доверительного управляющего и ограничения в отношении отдельных действий по доверительному управлению муниципальным имуще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срок и порядок представления доверительным управляющим отчетов о свое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размер и форма вознаграждения управляющему, если выплата вознаграждения предусмотрена договор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обеспечение доверительным управляющим возмещения убытков, вызванных ненадлежащим исполнением договора доверительного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основания для досрочного расторжения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запрещающие производить какие-либо сделки, приводящие к отчуждению муниципально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исполнении договора доверительного управления доверительный управляющий обязан принять все меры к предотвращению утраты права муниципальной собственности на передаваемое в доверительное управление имущество, в связи с исполнением договора доверитель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оговор доверительного управления муниципальным имуществом заключается на срок, не превышающий пяти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ередача недвижимого муниципального имущества в доверительное управление подлежит государственной рег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соблюдение формы договора доверительного управления муниципальным имуществом или требования о регистрации передачи недвижимого муниципального имущества в доверительное управление влечет недействительность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 случае, если законодательством Российской Федерации установлено требование об обязательности включения сведений о новом собственнике ценных бумаг в реестр, указанное требование подлежит выполнению и в случае передачи ценных бумаг в доверительное управл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Наличие надлежащее оформленного письменного договора о доверительном управлении имуществом является достаточным основанием для совершения передачи имущества доверительному управляюще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Муниципальное имущество, переданное в доверительное управление, обособляется от другого имущества учредителя управления, а также от имущества доверительного управляю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имущество отражается у доверительного управляющего на отдельном балансе, и по нему ведется самостоятельный учет. Для расчетов по деятельности, связанной с доверительным управлением, открывается отдельный банковский сч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Договор доверительного управления муниципальным имуществом прекращается вследств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мерти гражданина, являющегося доверительным управляющим, признания его недееспособным, ограниченно дееспособным, безвестно отсутствующим, а также признания индивидуального предпринимателя, являющегося доверительным управляющим, несостоятельным (банкротом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ликвидации или реорганизации юридического лица, являющегося доверительным управляющи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муниципальным имуще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ициативе одной из сторон при условии уведомления другой стороны не менее, чем за три месяца до прекращения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ри прекращении договора доверительного управления имущество, находящееся в доверительном управлении, передается в казну муниципального образования Щекинский район, если договором не установлено ино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/>
      </w:pPr>
      <w:bookmarkStart w:id="9" w:name="__RefHeading___Toc145317144"/>
      <w:bookmarkEnd w:id="9"/>
      <w:r>
        <w:rPr>
          <w:rFonts w:cs="Times New Roman" w:ascii="Times New Roman" w:hAnsi="Times New Roman"/>
          <w:b w:val="false"/>
          <w:sz w:val="28"/>
        </w:rPr>
        <w:t xml:space="preserve">Статья 10. </w:t>
      </w:r>
      <w:r>
        <w:rPr>
          <w:rFonts w:cs="Times New Roman" w:ascii="Times New Roman" w:hAnsi="Times New Roman"/>
          <w:sz w:val="28"/>
        </w:rPr>
        <w:t>Ограничения доверительного управляюще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верительный управляющий в процессе исполнения им своих обязанностей по договору доверительного управления не вправе совершать следующие сдел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тчуждать находящееся в его управлении муниципальное имущ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делки, в которых доверительный управляющий одновременно выступает в качестве брокера (комиссионера, поверенного) на стороне другого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Закладывать находящееся в его управлении муниципальное имущество в обеспечение исполнения своих собственных обязательств, обязательств своих учредителей, обязательств любых иных треть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верительный управляющий в процессе исполнения им своих обязанностей по договору не вправе без предварительного согласования с Администрацией муниципального образования Щекинский район совершать сделки, в которых управляющий одновременно представляет интересы двух сторон, с которыми им заключены договоры о доверительном управлении их имущ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3119" w:hanging="2399"/>
        <w:jc w:val="both"/>
        <w:rPr/>
      </w:pPr>
      <w:bookmarkStart w:id="10" w:name="__RefHeading___Toc145317145"/>
      <w:bookmarkEnd w:id="10"/>
      <w:r>
        <w:rPr>
          <w:rFonts w:cs="Times New Roman" w:ascii="Times New Roman" w:hAnsi="Times New Roman"/>
          <w:b w:val="false"/>
          <w:sz w:val="28"/>
        </w:rPr>
        <w:t>Статья 11.</w:t>
      </w:r>
      <w:r>
        <w:rPr>
          <w:rFonts w:cs="Times New Roman" w:ascii="Times New Roman" w:hAnsi="Times New Roman"/>
          <w:sz w:val="28"/>
        </w:rPr>
        <w:t xml:space="preserve"> Ответственность доверительного управляющего. Вознаграждение доверительного управляюще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верительный управляющий, не проявивший при доверительном управлении имуществом должной заботливости при исполнении договора доверительного управления, возмещает Администрации муниципального образования Щекинский район упущенную выгоду и убытки, причиненные утратой или повреждением имущества, с учетом его естественного изн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олги по обязательствам, возникшим в связи с доверительным управлением имуществом, погашаются на условиях и в порядке, предусмотренном действующим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, которые могут быть причинены учредителю управления или выгодоприобретателю ненадлежащим исполнением договора доверитель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оверительному управляющему за счет доходов от использования переданного в доверительное управление имущества возмещаются с предварительного согласия администрации Щекинского района необходимые расходы, произведенные им при доверительном управлении имуществом, а также выплачивается вознаграждение, предусмотренное договором доверительного управления имущ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2127" w:hanging="1407"/>
        <w:jc w:val="both"/>
        <w:rPr/>
      </w:pPr>
      <w:bookmarkStart w:id="11" w:name="__RefHeading___Toc145317146"/>
      <w:bookmarkEnd w:id="11"/>
      <w:r>
        <w:rPr>
          <w:rFonts w:cs="Times New Roman" w:ascii="Times New Roman" w:hAnsi="Times New Roman"/>
          <w:b w:val="false"/>
          <w:sz w:val="28"/>
        </w:rPr>
        <w:t xml:space="preserve">Статья 12. </w:t>
      </w:r>
      <w:r>
        <w:rPr>
          <w:rFonts w:cs="Times New Roman" w:ascii="Times New Roman" w:hAnsi="Times New Roman"/>
          <w:sz w:val="28"/>
        </w:rPr>
        <w:t>Учет имущества, находящегося в доверительном управлении. Отчетность доверительного управляюще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чет имущества, переданного в доверительное управление, осуществляет комитет путем ведения Единого реестра муниципальной соб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верительный управляющий обязан ежеквартально представлять в Комитет отчет о деятельности, связанной с доверительным управлением переданным ему имуществом. Отчет составляется в письменной форме в двух экземпляр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чет должен содержать описание всех юридических и фактических действий, произведенных за отчетный период. В отчете должны быть выделены доходы и расходы от доверительного 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 отчету должны быть приложены необходимые бухгалтерские документы, отражающие в установленном порядке операции, произведенные с имуще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результатам представленного отчета Комитет оценивает эффективность деятельности доверительного управляющего и соблюдение им условий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митет представляет Главе администрации муниципального образования Щекинский район сведения о ходе исполнения договоров доверительного управления в составе ежеквартального отчета об управлении муниципальным имуще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Комитет вправе в любое время проводить проверку документации доверительного управляющего, связанной с исполн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Комитет обязан принять меры к расторжению договора доверительного управления и потребовать возврата имущества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обнаружении расхождения между данными проверки исполнения договора и представленной отчет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ущественного нарушения условий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еэффективного исполнения доверительным управляющим своих обязанностей по договор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/>
      </w:pPr>
      <w:bookmarkStart w:id="12" w:name="__RefHeading___Toc145317147"/>
      <w:bookmarkEnd w:id="12"/>
      <w:r>
        <w:rPr>
          <w:rFonts w:cs="Times New Roman" w:ascii="Times New Roman" w:hAnsi="Times New Roman"/>
          <w:b w:val="false"/>
          <w:sz w:val="28"/>
        </w:rPr>
        <w:t>Статья 13.</w:t>
      </w:r>
      <w:r>
        <w:rPr>
          <w:rFonts w:cs="Times New Roman" w:ascii="Times New Roman" w:hAnsi="Times New Roman"/>
          <w:sz w:val="28"/>
        </w:rPr>
        <w:t xml:space="preserve"> Порядок вступления в силу настоящего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тоящее Полож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Лаутен А. Р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-23-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z w:val="20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5:00Z</dcterms:created>
  <dc:creator>Сотрудник</dc:creator>
  <dc:description/>
  <dc:language>en-US</dc:language>
  <cp:lastModifiedBy>Noname</cp:lastModifiedBy>
  <cp:lastPrinted>2006-09-25T14:52:00Z</cp:lastPrinted>
  <dcterms:modified xsi:type="dcterms:W3CDTF">2006-10-03T12:25:00Z</dcterms:modified>
  <cp:revision>2</cp:revision>
  <dc:subject/>
  <dc:title>ЗАКОН САНКТ-ПЕТЕРБУРГА</dc:title>
</cp:coreProperties>
</file>