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4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Об утверждении Положения «О доверительном управлении имуществом</w:t>
        <w:br/>
        <w:t>муниципального образования Щекинский район Туль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Рассмотрев Положение «О доверительном управлении имуществом муниципального образования Щекинский район Тульской области», представленное администрацией Щекинского района, предложения постоянных комиссий Собрания представителей, в соответствии с Федеральным законом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3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Утвердить Положение «О доверительном управлении имуществом муниципального образования Щекинский район Тульской области».</w:t>
      </w:r>
    </w:p>
    <w:p>
      <w:pPr>
        <w:pStyle w:val="3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 xml:space="preserve">Контроль за выполнением настоящего решения возложить на Главу администрации Щекинского района (Свиридов Н. Н.) и постоянную комиссию Собрания представителей по собственности и развитию инфраструктуры </w:t>
        <w:br/>
        <w:t>(Шуваев В. В.).</w:t>
      </w:r>
    </w:p>
    <w:p>
      <w:pPr>
        <w:pStyle w:val="3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Решение вступает в силу после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9:00Z</dcterms:created>
  <dc:creator>00</dc:creator>
  <dc:description/>
  <dc:language>en-US</dc:language>
  <cp:lastModifiedBy>Noname</cp:lastModifiedBy>
  <cp:lastPrinted>2006-09-13T11:00:00Z</cp:lastPrinted>
  <dcterms:modified xsi:type="dcterms:W3CDTF">2006-10-03T12:19:00Z</dcterms:modified>
  <cp:revision>2</cp:revision>
  <dc:subject/>
  <dc:title/>
</cp:coreProperties>
</file>