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w:rPr>
          <w:sz w:val="28"/>
        </w:rPr>
        <w:t>Приложение к решению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Собрания представителей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от 20.09.2006 г. № 15/138</w:t>
      </w:r>
    </w:p>
    <w:p>
      <w:pPr>
        <w:pStyle w:val="Heading2"/>
        <w:spacing w:before="0" w:after="0"/>
        <w:ind w:left="48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before="0" w:after="0"/>
        <w:ind w:left="482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4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к Положению «О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азмер должностных окладов лиц, замещающих муниципальные</w:t>
        <w:br/>
        <w:t>должности муниципальной службы категории «В»</w:t>
      </w:r>
      <w:r>
        <w:rPr>
          <w:sz w:val="28"/>
        </w:rPr>
        <w:t xml:space="preserve"> </w:t>
      </w:r>
      <w:r>
        <w:rPr>
          <w:b/>
          <w:sz w:val="28"/>
        </w:rPr>
        <w:t>в органах местного само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4"/>
        <w:gridCol w:w="2736"/>
      </w:tblGrid>
      <w:tr>
        <w:trPr>
          <w:trHeight w:val="970" w:hRule="atLeast"/>
          <w:cantSplit w:val="true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униципальной должности муниципальной служб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мер</w:t>
              <w:br/>
              <w:t>должностного</w:t>
              <w:br/>
              <w:t>оклада</w:t>
              <w:br/>
              <w:t>(рублей)</w:t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сшая должность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контрольного орга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1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комитета, начальник управления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13</w:t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ная должность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контрольного орга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1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председателя комитета, начальника управления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74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(заведующий) отдела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10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сектора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46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тдела в комитете (управлении)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81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сектора в комитете (управлении)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99</w:t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дущая должность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тдел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99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сультант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88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спектор контрольного орга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88</w:t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аршая должность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0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ладшая должность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 категори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50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I категори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0</w:t>
            </w:r>
          </w:p>
        </w:tc>
      </w:tr>
    </w:tbl>
    <w:p>
      <w:pPr>
        <w:pStyle w:val="TextBody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37:00Z</dcterms:created>
  <dc:creator>Noname</dc:creator>
  <dc:description/>
  <dc:language>en-US</dc:language>
  <cp:lastModifiedBy>Noname</cp:lastModifiedBy>
  <dcterms:modified xsi:type="dcterms:W3CDTF">2006-10-12T12:37:00Z</dcterms:modified>
  <cp:revision>2</cp:revision>
  <dc:subject/>
  <dc:title>Приложение к решению</dc:title>
</cp:coreProperties>
</file>