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47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лане работы Собрания представителей</w:t>
        <w:br/>
        <w:t>муниципального образования Щекинский район</w:t>
        <w:br/>
        <w:t>на 4 квартал 200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предложения депутатов Собрания представителей, постоянных комиссий Собрания представителей, Главы администрации Щекинского района и других субъектов, обладающих нормотворческой инициативой по формированию плана работы Собрания представителей на 4 квартал 2006 года, Собрание представителей Щекинского районам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вердить план работы Собрания представителей муниципального образования Щекинский район на 4 квартал 2006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троль за выполнением настоящего решения возложить на заместителя председателя Собрания представителей (Федотов А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b w:val="false"/>
          <w:sz w:val="28"/>
        </w:rPr>
        <w:t xml:space="preserve">Снять с контроля решение Собрания представителей № 12/105 </w:t>
        <w:br/>
        <w:t>от 21.06.2006 г. «О плане работы Собрания представителей</w:t>
        <w:br/>
        <w:t>муниципального образования Щекинский район на 3 квартал 2006 года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оящее решение вступает в силу со дня подписания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Щекинского района - 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ConsTitle"/>
        <w:ind w:left="709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8:00Z</dcterms:created>
  <dc:creator>00</dc:creator>
  <dc:description/>
  <dc:language>en-US</dc:language>
  <cp:lastModifiedBy>Noname</cp:lastModifiedBy>
  <cp:lastPrinted>2006-09-12T11:44:00Z</cp:lastPrinted>
  <dcterms:modified xsi:type="dcterms:W3CDTF">2006-10-03T12:18:00Z</dcterms:modified>
  <cp:revision>2</cp:revision>
  <dc:subject/>
  <dc:title/>
</cp:coreProperties>
</file>