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от 07.09.2006 г. № 14/136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 w:val="28"/>
        </w:rPr>
        <w:t xml:space="preserve">О внесении изменений в решение Собрания представителей </w:t>
        <w:br/>
        <w:t xml:space="preserve">Щекинского района от 27.12.2005г. № 5/9 </w:t>
        <w:br/>
        <w:t>“О бюджете муниципального образования Щекинский район на 2006 год”</w:t>
      </w:r>
    </w:p>
    <w:p>
      <w:pPr>
        <w:pStyle w:val="Normal"/>
        <w:tabs>
          <w:tab w:val="clear" w:pos="720"/>
          <w:tab w:val="left" w:pos="4536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 xml:space="preserve">Рассмотрев представленные администрацией Щекинского района материалы по уточнению бюджета муниципального образования на 2006 год, Собрание представителей Щекинского района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Indent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Внести в решение Собрание представителей Щекинского района от 27.12.2005 г. № 5/9 “О бюджете муниципального образования  Щекинский район на 2006 год” следующие изменения:</w:t>
      </w:r>
    </w:p>
    <w:p>
      <w:pPr>
        <w:pStyle w:val="3"/>
        <w:widowControl w:val="false"/>
        <w:numPr>
          <w:ilvl w:val="1"/>
          <w:numId w:val="2"/>
        </w:numPr>
        <w:ind w:left="0" w:firstLine="709"/>
        <w:rPr/>
      </w:pPr>
      <w:r>
        <w:rPr/>
        <w:t>Пункт 1 вышеуказанного решения изложить в следующей редакции: “Утвердить бюджет муниципального образования Щекинский район (далее – бюджет муниципального образования) на 2006 год по расходам в сумме 802118,2 тысяч рублей и по доходам в сумме 747807,7 тысяч рублей. (Приложение 1)</w:t>
      </w:r>
    </w:p>
    <w:p>
      <w:pPr>
        <w:pStyle w:val="3"/>
        <w:widowControl w:val="false"/>
        <w:ind w:firstLine="709"/>
        <w:rPr/>
      </w:pPr>
      <w:r>
        <w:rPr/>
        <w:t xml:space="preserve">Установить размер дефицита бюджета муниципального образования на </w:t>
        <w:br/>
        <w:t>2006 год в сумме 54310,5 тысяч рублей или 9,7 процентов к объему доходов бюджета муниципального образования без учета финансовой помощи из бюджета Тульской области”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 Пункт 16 вышеуказанного решения изложить в следующей редакции: “Установить на 2006 год общий объем:</w:t>
      </w:r>
    </w:p>
    <w:p>
      <w:pPr>
        <w:pStyle w:val="TextBody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питальных расходов бюджета муниципального образования в сумме 54310,5 тысяч рублей;</w:t>
      </w:r>
    </w:p>
    <w:p>
      <w:pPr>
        <w:pStyle w:val="TextBody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>текущих расходов бюджета муниципального образования в сумме 747807,7 тысяч рублей”.</w:t>
      </w:r>
    </w:p>
    <w:p>
      <w:pPr>
        <w:pStyle w:val="3"/>
        <w:rPr/>
      </w:pPr>
      <w:r>
        <w:rPr/>
        <w:t>1.3. Пункт 17 вышеуказанного решения изложить в следующей редакции:</w:t>
      </w:r>
    </w:p>
    <w:p>
      <w:pPr>
        <w:pStyle w:val="TextBody"/>
        <w:ind w:firstLine="720"/>
        <w:jc w:val="both"/>
        <w:rPr/>
      </w:pPr>
      <w:r>
        <w:rPr>
          <w:sz w:val="28"/>
        </w:rPr>
        <w:t>“</w:t>
      </w:r>
      <w:r>
        <w:rPr>
          <w:sz w:val="28"/>
        </w:rPr>
        <w:t>Установить верхний предел муниципального долга  муниципального образования на 1 января 2007 года в сумме 73262,3 тысяч рублей, в том числе по формам долговых обязательств:</w:t>
      </w:r>
    </w:p>
    <w:p>
      <w:pPr>
        <w:pStyle w:val="TextBody"/>
        <w:ind w:firstLine="720"/>
        <w:jc w:val="both"/>
        <w:rPr/>
      </w:pPr>
      <w:r>
        <w:rPr>
          <w:sz w:val="28"/>
        </w:rPr>
        <w:t>- по кредитам, полученным от кредитных организаций, в сумме 73262,3 тысяч рублей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Установить предельный объем расходов на обслуживание муниципального долга муниципального образования в 2006 году в размере 5000,0 тысяч рублей”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4. Приложения №№ 1, 3, 4, 5, 6, 7, 8, 9, 11, 12, 13, 14 к вышеуказанному решению изложить в редакции приложений №№ 1, 3, 4, 5, 6, 7, 8, 9, 11, 12, 13, 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Рекомендовать главе администрации Щекинского района </w:t>
        <w:br/>
        <w:t>Свиридову Н.Н. взять под особый контроль выполнение доходной части бюджета в части исполнения доходов от предпринимательской и иной, приносящей доход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по бюджету и налогам (Царев С.К.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К. Царё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___.___. 2006 г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18"/>
        </w:rPr>
      </w:pPr>
      <w:r>
        <w:rPr>
          <w:sz w:val="18"/>
        </w:rPr>
        <w:t>Исп.: Холина Л.И.</w:t>
      </w:r>
    </w:p>
    <w:p>
      <w:pPr>
        <w:pStyle w:val="TextBody"/>
        <w:ind w:firstLine="426"/>
        <w:rPr>
          <w:sz w:val="18"/>
        </w:rPr>
      </w:pPr>
      <w:r>
        <w:rPr>
          <w:sz w:val="18"/>
        </w:rPr>
        <w:t>5-25-60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536" w:leader="none"/>
      </w:tabs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40:00Z</dcterms:created>
  <dc:creator>00</dc:creator>
  <dc:description/>
  <dc:language>en-US</dc:language>
  <cp:lastModifiedBy>Noname</cp:lastModifiedBy>
  <cp:lastPrinted>2006-09-08T09:09:00Z</cp:lastPrinted>
  <dcterms:modified xsi:type="dcterms:W3CDTF">2006-10-03T07:40:00Z</dcterms:modified>
  <cp:revision>2</cp:revision>
  <dc:subject/>
  <dc:title/>
</cp:coreProperties>
</file>