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от </w:t>
      </w:r>
      <w:r>
        <w:rPr>
          <w:b/>
          <w:sz w:val="26"/>
        </w:rPr>
        <w:t>20.09.2006 г</w:t>
      </w:r>
      <w:r>
        <w:rPr>
          <w:sz w:val="26"/>
        </w:rPr>
        <w:t xml:space="preserve">. № </w:t>
      </w:r>
      <w:r>
        <w:rPr>
          <w:b/>
          <w:sz w:val="26"/>
        </w:rPr>
        <w:t>15/14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изменений в п.1 решения </w:t>
        <w:br/>
        <w:t>Собрания представителей Щекинского района от 22.03.2006 г. № 9/54</w:t>
        <w:br/>
        <w:t>«Об утверждении программы приватизации</w:t>
        <w:br/>
        <w:t>муниципального имущества на 2006 год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предложения администрации Щекинского района о внесении изменений в п.1 решения Собрания представителей от 22.03.2006 г. № 9/54 «Об утверждении программы приватизации муниципального имущества на 2006 год», в соответствии с Федеральным законом РФ от 06.10.2003 № 131-ФЗ «Об общих принципах организации местного самоуправления в Российской Федерации», Федеральным законом РФ от 21.12.2001 № 178-ФЗ «О приватизации государственного и муниципального имущества», Положением «О порядке владения, пользования и распоряжения муниципальной собственностью Щекинского района», утвержденным решением Собрания представителей от 19.04.2006 г. № 10/70, Положением «О приватизации муниципального имущества муниципального образования Щекинский район», утвержденным решением Собрания </w:t>
      </w:r>
      <w:r>
        <w:rPr>
          <w:b/>
          <w:sz w:val="26"/>
        </w:rPr>
        <w:t xml:space="preserve"> </w:t>
      </w:r>
      <w:r>
        <w:rPr>
          <w:sz w:val="26"/>
        </w:rPr>
        <w:t xml:space="preserve">представителей от 22.03.2006 г. № 9/53, на основании ст.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Внести в программу приватизации объектов недвижимости муниципального образования Щекинский район на 2006 год (п.1 решения Собрания представителей от 22.03.2006 г. № 9/54) дополнения согласно прилож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 настоящего решения возложить на главу администрации Щекинского района (Свиридов Н.Н.) и постоянную комиссию Собрания представителей по собственности и инфраструктуре (Шуваев В.В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фициального опубликования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Лаутен А. Р.</w:t>
      </w:r>
    </w:p>
    <w:p>
      <w:pPr>
        <w:pStyle w:val="Normal"/>
        <w:jc w:val="both"/>
        <w:rPr/>
      </w:pPr>
      <w:r>
        <w:rPr/>
        <w:t>Тел. 5-23-55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17:00Z</dcterms:created>
  <dc:creator>00</dc:creator>
  <dc:description/>
  <dc:language>en-US</dc:language>
  <cp:lastModifiedBy>Noname</cp:lastModifiedBy>
  <cp:lastPrinted>2006-08-31T09:38:00Z</cp:lastPrinted>
  <dcterms:modified xsi:type="dcterms:W3CDTF">2006-10-03T12:17:00Z</dcterms:modified>
  <cp:revision>2</cp:revision>
  <dc:subject/>
  <dc:title/>
</cp:coreProperties>
</file>