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4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Крапивенское Щекинского района 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Рассмотрев перечень объектов муниципального имущества, принимаемых в собственность муниципального образования Крапивенское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Согласовать перечень объектов муниципального имущества, принимаемых в собственность муниципального образования Крапивенское Щекинского района из собственности муниципального образования Щекинский район (приложение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Контроль за выполнением настоящего решения возложить на главу администрации Щекинского района (Свиридов Н. Н.) и постоянную комиссию Собрания представителей по собственности и развитию инфраструктуры </w:t>
        <w:br/>
        <w:t>(Шуваев В. 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Решение вступает в силу после официального опублик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3:00Z</dcterms:created>
  <dc:creator>00</dc:creator>
  <dc:description/>
  <dc:language>en-US</dc:language>
  <cp:lastModifiedBy>Noname</cp:lastModifiedBy>
  <dcterms:modified xsi:type="dcterms:W3CDTF">2006-10-03T12:23:00Z</dcterms:modified>
  <cp:revision>2</cp:revision>
  <dc:subject/>
  <dc:title/>
</cp:coreProperties>
</file>