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6379"/>
        <w:jc w:val="left"/>
        <w:rPr/>
      </w:pPr>
      <w:r>
        <w:rPr/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брания представителей</w:t>
      </w:r>
    </w:p>
    <w:p>
      <w:pPr>
        <w:pStyle w:val="Normal"/>
        <w:ind w:firstLine="6379"/>
        <w:rPr>
          <w:sz w:val="24"/>
        </w:rPr>
      </w:pPr>
      <w:r>
        <w:rPr>
          <w:sz w:val="24"/>
        </w:rPr>
        <w:t>Щекинского района</w:t>
      </w:r>
    </w:p>
    <w:p>
      <w:pPr>
        <w:pStyle w:val="Normal"/>
        <w:ind w:firstLine="6379"/>
        <w:rPr>
          <w:sz w:val="24"/>
        </w:rPr>
      </w:pPr>
      <w:r>
        <w:rPr>
          <w:sz w:val="24"/>
        </w:rPr>
        <w:t xml:space="preserve">от </w:t>
      </w:r>
      <w:r>
        <w:rPr>
          <w:b/>
          <w:sz w:val="24"/>
        </w:rPr>
        <w:t>20.09.2006 г</w:t>
      </w:r>
      <w:r>
        <w:rPr>
          <w:sz w:val="24"/>
        </w:rPr>
        <w:t xml:space="preserve">. № </w:t>
      </w:r>
      <w:r>
        <w:rPr>
          <w:b/>
          <w:sz w:val="24"/>
        </w:rPr>
        <w:t>15/1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6"/>
        </w:rPr>
      </w:pPr>
      <w:r>
        <w:rPr>
          <w:sz w:val="26"/>
        </w:rPr>
        <w:t>ПЛА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боты Собрания представителе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О Щекинский райо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на 4 квартал 2006 года 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126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именование проект муниципального правов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ъект правотворческой инициа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ктябрь 2006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порядке формирования межбюджетных отношений в муниципальном образовании Ще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нансовое управление, постоянная комиссия по бюджету и нал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 согласовании перечня объектов муниципального имущества, принимаемых в собственность муниципальных образований поселений (по каждому отдельно) Щекинского района из собственности муниципального образования Щекинский район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по управлению имуществом, 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оябрь 2006 год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 внесении в Тульскую областную Думу проекта закона Тульской области «Об утверждении перечня имущества, передаваемого из собственности муниципального образования Щекинский район в собственность вновь образованного на его территории муниципального образования 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М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тдельно по каждому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по управлению имуществом, 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 бюджете муниципального образования Щекинский район на 200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нансовое управление, постоянная комиссия по бюджету и нал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 программе работ по рассмотрению проектов муниципальных правовых актов Собрания представителей МО Щекинский район на 200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, постоянные комиссии Собрания представ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омитеты, отделы, сектора администрации Щекинского района, постоянные комиссии Собрания представ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кабрь 2006 год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 внесении  изменений в решение Собрания представителей Щекинского района от 27.12.2005 года № 5/9 «О бюджете муниципального образования Щекинский район на 2006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нансовое управление, постоянная комиссия по бюджету и нал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 бюджете муниципального образования Щекинский район на 2007 год (второе чт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нансовое управление, постоянная комиссия по бюджету и нал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 бюджете муниципального образования Щекинский район на 2007 год (третье чт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нансовое управление, постоянная комиссия по бюджету и нал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РОПРИЯТИЯ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Встреча с депутатами Тульской областной Думы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Встреча с депутатом Государственной Думы Самошиным А.А. (один раз в 3 месяца).   Ответственный: Н. Н. Пилю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Работа постоянных комиссий Собрания представителей по планам и графику комисс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рием населения депутатами Собрания представителей (по графикам работы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ресс - конференция Главы Щекинского района, Председателя Собрания представителей Пилюс Н. Н. для журналистов средств массовой информации (24 ноября 2006 года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еминар с депутатами Собрания представителей МО Щекинский райо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</w:rPr>
        <w:t>Встречи депутатов Собрания представителей МО Щекинский район с избирателями в своих избирательных округа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</w:rPr>
        <w:t>Участие депутатов Собрания представителей в подготовке и проведению  крупных общественно-значимых мероприятиях,  проводимых в Щекинском районе (например: опрос населения, конференции, сходы граждан, собрания граждан, публичные слушания и т.д.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firstLine="34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27:00Z</dcterms:created>
  <dc:creator>00</dc:creator>
  <dc:description/>
  <dc:language>en-US</dc:language>
  <cp:lastModifiedBy>Noname</cp:lastModifiedBy>
  <cp:lastPrinted>2006-09-21T13:20:00Z</cp:lastPrinted>
  <dcterms:modified xsi:type="dcterms:W3CDTF">2006-10-03T12:27:00Z</dcterms:modified>
  <cp:revision>2</cp:revision>
  <dc:subject/>
  <dc:title>Приложение №1</dc:title>
</cp:coreProperties>
</file>