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33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Ломинцевское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>Рассмотрев обращение Собрания депутатов муниципального образования Ломинцевское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Ломинцевское Щекинского района от 09.06.2006 г. № 8-1</w:t>
        <w:br/>
        <w:t xml:space="preserve"> «О передаче полномочий по решению вопросов местного значения на территории муниципального Ломинцевское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Принять часть полномочий по решению вопросов местного значения муниципального образования Ломинцевское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 о передаче части полномочий муниципального образования Ломинцевское</w:t>
      </w:r>
      <w:r>
        <w:rPr>
          <w:b/>
          <w:sz w:val="26"/>
        </w:rPr>
        <w:t xml:space="preserve"> </w:t>
      </w:r>
      <w:r>
        <w:rPr>
          <w:sz w:val="26"/>
        </w:rPr>
        <w:t>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ода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3:00Z</dcterms:created>
  <dc:creator>00</dc:creator>
  <dc:description/>
  <dc:language>en-US</dc:language>
  <cp:lastModifiedBy>Noname</cp:lastModifiedBy>
  <cp:lastPrinted>2006-08-16T13:09:00Z</cp:lastPrinted>
  <dcterms:modified xsi:type="dcterms:W3CDTF">2006-10-03T07:43:00Z</dcterms:modified>
  <cp:revision>2</cp:revision>
  <dc:subject/>
  <dc:title/>
</cp:coreProperties>
</file>