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8.2006 г. № 13/12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даже нежилого здания, расположенного по адресу: </w:t>
        <w:br/>
        <w:t>Щекинский район, п. Первомайский, ул. Индустриальная, д.19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предложения администрации Щекинского района о продаже нежилого здания, расположенного по адресу: Щекинский район, п. Первомайский, ул. Индустриальная, д.19, площадью 331,5 кв. м., находящегося в уставном капитале и закрепленного на праве хозяйственного ведения за МУП РТ «Атлант», учитывая, что МУП РТ «Атлант» по решению комитета управления имуществом от 18.07.2002 года № 76-07 «О ликвидации МУП РТ «Атлант» находится в стадии ликвидации, в соответствии с Положением «О порядке владения, пользования и распоряжения муниципальной собственностью Щекинского района, утвержденным решением Собрания представителей от 19.04.2006 г. № 10/70», на основании статьи </w:t>
        <w:br/>
        <w:t xml:space="preserve">29-1 Устава муниципального образования Щекинский район Тульской области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Дать согласие МУП РТ «Атлант» в установленном законом порядке продать нежилое здание, расположенное по адресу: Щекинский район, </w:t>
        <w:br/>
        <w:t>п. Первомайский, ул. Индустриальная, д.19, площадью 331,5 кв. м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Денежные средства от продажи муниципального имущества распределить в соответствии с очередностью, установленной ст. 64 Гражданского кодекс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собственности и развитию инфраструктуры </w:t>
        <w:br/>
        <w:t>(Шуваев В.В.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 в газете «Щекинский вести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5:00Z</dcterms:created>
  <dc:creator>00</dc:creator>
  <dc:description/>
  <dc:language>en-US</dc:language>
  <cp:lastModifiedBy>Noname</cp:lastModifiedBy>
  <cp:lastPrinted>2006-08-21T16:57:00Z</cp:lastPrinted>
  <dcterms:modified xsi:type="dcterms:W3CDTF">2006-10-03T07:55:00Z</dcterms:modified>
  <cp:revision>2</cp:revision>
  <dc:subject/>
  <dc:title/>
</cp:coreProperties>
</file>