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от 30.08.2006 г.  №  13/121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Об обращении депутатов Собрания депутатов </w:t>
        <w:br/>
        <w:t xml:space="preserve">муниципального образования </w:t>
        <w:br/>
        <w:t>рабочий поселок Первомайский Щекин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Рассмотрев обращение депутатов Собрания депутатов муниципального образования рабочий поселок Первомайский Щекинского района (решение № 7 </w:t>
        <w:br/>
        <w:t>от 19.05.2006 года) о внесении изменений в решение Собрания представителей Щекинского района от 19.04.2006 г. № 10/77 об исключении из программы приватизации муниципального имущества на 2006 год нежилого встроенного помещения, расположенного по адресу: Тульская область, Щекинский район, п. Первомайский, проспект Улитина, дом 16, площадью 367,8 кв. м., руководствуясь Федеральным законом РФ от 06.10.2003 № 131-ФЗ «Об общих принципах организации местного самоуправления в Российской Федерации», Федеральным законом РФ от 21.12.2001 № 178-ФЗ «О приватизации государственного и муниципального имущества», на основании Устава муниципального образования Щекинский район Тульской области, Положения «О порядке владения, пользования и распоряжения муниципальной собственностью Щекинского района», утвержденным Решением Собрания представителей Щекинского района от 19.04.2006 г. № 10/70, Положения «О приватизации муниципального имущества муниципального образования Щекинский район»</w:t>
      </w:r>
      <w:r>
        <w:rPr>
          <w:b/>
          <w:sz w:val="26"/>
        </w:rPr>
        <w:t xml:space="preserve">, </w:t>
      </w:r>
      <w:r>
        <w:rPr>
          <w:sz w:val="28"/>
        </w:rPr>
        <w:t>утвержденного Решением Собранием представителей Щекинского района 22.03.2006 г. № 9/53</w:t>
      </w:r>
      <w:r>
        <w:rPr>
          <w:sz w:val="26"/>
        </w:rPr>
        <w:t xml:space="preserve"> </w:t>
      </w:r>
      <w:r>
        <w:rPr>
          <w:sz w:val="28"/>
        </w:rPr>
        <w:t xml:space="preserve">Собрание представителей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709"/>
        <w:jc w:val="both"/>
        <w:rPr>
          <w:sz w:val="28"/>
        </w:rPr>
      </w:pPr>
      <w:r>
        <w:rPr>
          <w:sz w:val="28"/>
        </w:rPr>
        <w:t>Внести изменения в дополнение к программе приватизации, утвержденное решением Собрания представителей от 19.04.2006 г. № 10/77, исключив из приложения пункт 13 - нежилое встроенное помещение, расположенное по адресу: Тульская область, Щекинский район, п. Первомайский, проспект Улитина, дом 16, площадью 367,8 кв. 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по собственности и развитию инфраструктуры </w:t>
        <w:br/>
        <w:t>(Шуваев В.В.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ешение вступает в силу со дня официального опубликовани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>_____________ В. В. Шува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.___.2006 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8:10:00Z</dcterms:created>
  <dc:creator>00</dc:creator>
  <dc:description/>
  <dc:language>en-US</dc:language>
  <cp:lastModifiedBy>Noname</cp:lastModifiedBy>
  <dcterms:modified xsi:type="dcterms:W3CDTF">2006-10-03T08:11:00Z</dcterms:modified>
  <cp:revision>3</cp:revision>
  <dc:subject/>
  <dc:title/>
</cp:coreProperties>
</file>