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45pt" to="496.05pt,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730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15pt" to="496.05pt,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О внесении в Тульскую областную Думу </w:t>
        <w:br/>
        <w:t>поправки к закону Тульской области</w:t>
        <w:br/>
        <w:t>«О внесении изменений в закон Тульской области</w:t>
        <w:br/>
        <w:t xml:space="preserve">«Об областной целевой программе «Реформирование и модернизация </w:t>
        <w:br/>
        <w:t>жилищно-коммунального комплекса Тульской области на 2006 год»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 xml:space="preserve">Рассмотрев предложение администрации Щекинского района, учитывая многочисленные обращения населения д. Коровики муниципального образования Костомаровское Щекинского района Тульской области, на основании статьи 19 Устава Тульской области и статьи 29-1 Устава муниципального образования Щекинский района Тульской области, Собрание представителей Щекинского района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Выйти с законодательной инициативой в Тульскую областную Думу и внести на рассмотрение проект закона Тульской области «О поправке к закону Тульской области от 24.07.2006 г. № 733-ЗТО «О внесении изменений в закон Тульской области «Об областной целевой программе «Реформирование и модернизация жилищно-коммунального комплекса Тульской области на 2006 год»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6"/>
        </w:rPr>
        <w:t>Назначить официальным представителем при рассмотрении данного вопроса в Тульской областной Думе заместителя главы администрации Щекинского района по ЖКХ и развитию инженерной инфраструктуры Петрухина И. А. (по согласованию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 и председателя постоянной комиссии по нормотворчеству, законности и правопорядку (Рощин В.В.).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57" w:hanging="357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505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tabs>
          <w:tab w:val="clear" w:pos="720"/>
          <w:tab w:val="left" w:pos="8222" w:leader="none"/>
        </w:tabs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администрации</w:t>
      </w:r>
    </w:p>
    <w:p>
      <w:pPr>
        <w:pStyle w:val="TextBody"/>
        <w:rPr>
          <w:sz w:val="26"/>
        </w:rPr>
      </w:pPr>
      <w:r>
        <w:rPr>
          <w:sz w:val="26"/>
        </w:rPr>
        <w:t>Щекинского района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Н. Н. Свиридов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40:00Z</dcterms:created>
  <dc:creator>00</dc:creator>
  <dc:description/>
  <dc:language>en-US</dc:language>
  <cp:lastModifiedBy>Noname</cp:lastModifiedBy>
  <cp:lastPrinted>2006-08-19T11:57:00Z</cp:lastPrinted>
  <dcterms:modified xsi:type="dcterms:W3CDTF">2006-10-03T07:40:00Z</dcterms:modified>
  <cp:revision>2</cp:revision>
  <dc:subject/>
  <dc:title/>
</cp:coreProperties>
</file>