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30.08.2006 г. № 13/117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 передаче здания, расположенного по адресу:</w:t>
        <w:br/>
        <w:t>Тульская область, г. Щекино, улица Лукашина в районе жилого дома № 8в, квартал «А», в государственную собственность Тульской област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Рассмотрев обращение администрации Щекинского района о передаче в государственную собственность Тульской области на праве оперативного управления Главному управлению МЧС России по Тульской области здания (бывшей котельной № 26), расположенного по адресу: Тульская область, г. Щекино, улица Лукашина в районе жилого дома № 8в, квартал «А», площадью 444,0 кв. м., вместе с прилегающим земельным участком площадью 627,0 кв. м. в государственную собственность Тульской области с целью размещения пожарного депо для 2-го отряда ГПС г. Щекино, в соответствии со статьей 85 Федерального закона от 06.10.2003 г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Передать в государственную собственность Тульской области здание (бывшей котельной № 26), расположенное по адресу: Тульская область, г. Щекино, улица Лукашина в районе жилого дома № 8в, квартал «А», площадью 444,0 кв. м., вместе с прилегающим земельным участком площадью 627,0 кв. м. для размещения пожарного депо 2-го отряда ГПС г. Щекино ГУ МЧС России по Тульской области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главу администрации Щекинского (Свиридов Н.Н.) и постоянную комиссию Собрания представителей по собственности и развитию инфраструктуры (Шуваев В.В.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6:00Z</dcterms:created>
  <dc:creator>00</dc:creator>
  <dc:description/>
  <dc:language>en-US</dc:language>
  <cp:lastModifiedBy>Noname</cp:lastModifiedBy>
  <cp:lastPrinted>2006-08-11T09:21:00Z</cp:lastPrinted>
  <dcterms:modified xsi:type="dcterms:W3CDTF">2006-10-03T07:56:00Z</dcterms:modified>
  <cp:revision>2</cp:revision>
  <dc:subject/>
  <dc:title/>
</cp:coreProperties>
</file>