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34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55" w:hanging="0"/>
        <w:jc w:val="center"/>
        <w:rPr/>
      </w:pPr>
      <w:r>
        <w:rPr>
          <w:b/>
          <w:sz w:val="28"/>
        </w:rPr>
        <w:t>О заявлении многодетной матери Украинец Любови Николаевны,</w:t>
      </w:r>
      <w:r>
        <w:rPr>
          <w:b/>
        </w:rPr>
        <w:br/>
      </w:r>
      <w:r>
        <w:rPr>
          <w:b/>
          <w:sz w:val="28"/>
        </w:rPr>
        <w:t>проживающей по адресу: Тульская область, Щекинский район,</w:t>
      </w:r>
      <w:r>
        <w:rPr>
          <w:b/>
        </w:rPr>
        <w:br/>
      </w:r>
      <w:r>
        <w:rPr>
          <w:b/>
          <w:sz w:val="28"/>
        </w:rPr>
        <w:t>д. Кузьмино-Доможирово, ул. Школьная, д.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57" w:firstLine="720"/>
        <w:jc w:val="both"/>
        <w:rPr/>
      </w:pPr>
      <w:r>
        <w:rPr>
          <w:sz w:val="28"/>
        </w:rPr>
        <w:t xml:space="preserve">Рассмотрев заявление многодетной матери Украинец Любови Николаевны, проживающей по адресу: Тульская область, Щекинский район, в д. Кузьмино-Доможирово, ул. Школьная, д. 11, учитывая обращение муниципального образования Крапивенское Щекинского района, администрации Щекинского района о выделении денежных средств на приобретение жилья для многодетной матери Украинец Л. Н.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.</w:t>
      </w:r>
      <w:r>
        <w:rPr>
          <w:sz w:val="28"/>
        </w:rPr>
        <w:t xml:space="preserve">В связи с закрытием общеобразовательной школы № 33 в д. Кузьмино-Доможирово муниципального образования Крапивенское, выделить за счет бюджета муниципального образования Щекинский район денежные средства в сумме </w:t>
        <w:br/>
        <w:t xml:space="preserve">120 000,00 (Сто двадцать тысяч) рублей многодетной матери Украинец Любови Николаевне, проживающей по адресу: Тульская область, Щекинский район, в </w:t>
        <w:br/>
        <w:t xml:space="preserve">д. Кузьмино-Доможирово, ул. Школьная, д. 11, паспорт 70 03 402120 выдан 21.07.2003 года Щекинским РУВД Тульской области на покупку жилого дома в </w:t>
        <w:br/>
        <w:t>д. Казачья Слобода, расположенной рядом с селом Крапивна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 xml:space="preserve">Финансовому управлению администрации Щекинского района </w:t>
        <w:br/>
        <w:t xml:space="preserve">(Холина Л.И.) предусмотреть при уточнении бюджета муниципального образования Щекинский район на 2006 год денежные средства в размере 120 000,00 (Сто двадцать тысяч) рублей на приобретение жилья для многодетной матери </w:t>
        <w:br/>
        <w:t>Украинец Л.Н. за счет экономии, сложившейся в результате закрытия общеобразовательной школы № 33 в д. Кузьмино-Доможирово муниципального образования Крапивенское Щекинского района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по бюджету и налогам (Царев С.К.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4"/>
        </w:tabs>
        <w:ind w:left="1444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42:00Z</dcterms:created>
  <dc:creator>00</dc:creator>
  <dc:description/>
  <dc:language>en-US</dc:language>
  <cp:lastModifiedBy>Noname</cp:lastModifiedBy>
  <cp:lastPrinted>2006-08-22T09:59:00Z</cp:lastPrinted>
  <dcterms:modified xsi:type="dcterms:W3CDTF">2006-10-03T07:42:00Z</dcterms:modified>
  <cp:revision>2</cp:revision>
  <dc:subject/>
  <dc:title/>
</cp:coreProperties>
</file>