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№ 13/108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гнозе социально-экономического развития </w:t>
        <w:br/>
        <w:t>муниципального образования Щекинский район Тульской области</w:t>
        <w:br/>
        <w:t>на 2007 год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смотрев прогноз социально-экономического развития муниципального образования Щекинский район Тульской области на 2007 год, в соответствии со статьей 14 Положения о бюджетном процессе в муниципальном образовании Щекинский район, утвержденного решением Думы г. Щекино и Щекинского района 19.10.2005 г. № 50/537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прогноз социально-экономического развития муниципального образования Щекинский район Тульской области на 2007 год, представленный администрацией Щекинского район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читать показатели прогноза социально-экономического развития муниципального образования Щекинский район основой для формирования бюджета муниципального образования Щекинский район на 2007 год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 на постоянную комиссию Собрания представителей по бюджету и налогам (Царев С.К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подписания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>
          <w:sz w:val="28"/>
        </w:rPr>
      </w:pPr>
      <w:r>
        <w:rPr>
          <w:sz w:val="28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А. А. Сазоно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 А. В. Дорогавце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9:00Z</dcterms:created>
  <dc:creator>00</dc:creator>
  <dc:description/>
  <dc:language>en-US</dc:language>
  <cp:lastModifiedBy>Noname</cp:lastModifiedBy>
  <cp:lastPrinted>2006-08-14T14:16:00Z</cp:lastPrinted>
  <dcterms:modified xsi:type="dcterms:W3CDTF">2006-10-03T07:59:00Z</dcterms:modified>
  <cp:revision>2</cp:revision>
  <dc:subject/>
  <dc:title/>
</cp:coreProperties>
</file>