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 30.08.2006 г. № 13/13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О заключении соглашения о передаче части полномочий </w:t>
        <w:br/>
        <w:t xml:space="preserve">муниципального образования Крапивенское Щекинского района </w:t>
        <w:br/>
        <w:t xml:space="preserve">органам местного самоуправления </w:t>
        <w:br/>
        <w:t>муниципального образования Щекинский район</w:t>
      </w:r>
    </w:p>
    <w:p>
      <w:pPr>
        <w:pStyle w:val="TextBody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jc w:val="both"/>
        <w:rPr/>
      </w:pPr>
      <w:r>
        <w:rPr>
          <w:sz w:val="26"/>
        </w:rPr>
        <w:t xml:space="preserve">Рассмотрев обращение Собрания депутатов муниципального образования Крапивенское Щекинского района, в соответствии с пунктом 4 статьи 15 Федерального закона от 06.10.2003 г. № 131-ФЗ «Об общих принципах организации местного самоуправления в Российской Федерации», на основании решения Собрания депутатов муниципального образования Крапивенское Щекинского района от 30.06.2006 г. № 6-2 </w:t>
        <w:br/>
        <w:t xml:space="preserve">«О передаче полномочий по решению вопросов местного значения на территории муниципального образования Крапивенское Щекинского района», пункта 3 статьи 9-1 Устава муниципального образования Щекинский район Тульской области, Собрание представителей </w:t>
      </w:r>
      <w:r>
        <w:rPr>
          <w:b/>
          <w:sz w:val="26"/>
        </w:rPr>
        <w:t>РЕШИЛО</w:t>
      </w:r>
      <w:r>
        <w:rPr>
          <w:sz w:val="2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6"/>
        </w:rPr>
        <w:t>Принять часть полномочий по решению вопросов местного значения муниципального образования Крапивенское Щекинского района, подлежащих передаче органам местного самоуправления муниципального образования Щекинский район (приложение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6"/>
        </w:rPr>
        <w:t>Главе Щекинского района Пилюс Н.Н. заключить соглашение</w:t>
      </w:r>
      <w:r>
        <w:rPr>
          <w:b/>
          <w:sz w:val="26"/>
        </w:rPr>
        <w:t xml:space="preserve"> </w:t>
      </w:r>
      <w:r>
        <w:rPr>
          <w:sz w:val="26"/>
        </w:rPr>
        <w:t>о передаче части полномочий муниципального образования Крапивенское Щекинского района органам местного самоуправления муниципального образования Щекинский район. Срок действия соглашения определить с 01.01.2006 года до 31.12.2006 года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Контроль выполнения настоящего решения возложить на главу администрации Щекинского района (Свиридов Н.Н.) и председателя постоянной комиссии Собрания представителей по нормотворчеству, законности и правопорядку (Рощин В.В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sz w:val="26"/>
        </w:rPr>
      </w:pPr>
      <w:r>
        <w:rPr>
          <w:sz w:val="26"/>
        </w:rPr>
        <w:t>Решение вступает в силу со дня официального опубликования и распространяется на правоотношения, возникшие с 01 января 2006 года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1:00Z</dcterms:created>
  <dc:creator>00</dc:creator>
  <dc:description/>
  <dc:language>en-US</dc:language>
  <cp:lastModifiedBy>Noname</cp:lastModifiedBy>
  <dcterms:modified xsi:type="dcterms:W3CDTF">2006-10-03T07:51:00Z</dcterms:modified>
  <cp:revision>2</cp:revision>
  <dc:subject/>
  <dc:title/>
</cp:coreProperties>
</file>