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30.08.2006 г. № 13/111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>
          <w:b/>
          <w:b/>
          <w:sz w:val="26"/>
        </w:rPr>
      </w:pPr>
      <w:r>
        <w:rPr>
          <w:b/>
          <w:sz w:val="26"/>
        </w:rPr>
        <w:t xml:space="preserve">О внесении в Тульскую областную Думу проекта закона Тульской области </w:t>
        <w:br/>
        <w:t xml:space="preserve">«О внесении изменений в закон Тульской области </w:t>
        <w:br/>
        <w:t>«О системе оплаты труда лиц, замещающих муниципальные должности и муниципальные должности муниципальной службы в Тульской области»</w:t>
      </w:r>
    </w:p>
    <w:p>
      <w:pPr>
        <w:pStyle w:val="TextBody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09"/>
        <w:jc w:val="both"/>
        <w:rPr/>
      </w:pPr>
      <w:r>
        <w:rPr>
          <w:sz w:val="26"/>
        </w:rPr>
        <w:t>В соответствии со статьей 7 Федерального закона от 27.07.2004 г. № 79-ФЗ «О государственной гражданской службе Российской Федерации», закона Тульской области от 31.10.2005 г. № 622-ЗТО «Об оплате труда государственных гражданских служащих Тульской области», закона Тульской области от 28.12.2005 г. № 660-ЗТО «О системе оплаты труда лиц, замещающих муниципальные должности и муниципальные должности муниципальной службы в Тульской области», учитывая мнение муниципальных образований, входящих в состав Щекинского района, на основании статьи 19 Устава Тульской области и</w:t>
      </w:r>
      <w:r>
        <w:rPr>
          <w:sz w:val="28"/>
        </w:rPr>
        <w:t xml:space="preserve"> </w:t>
      </w:r>
      <w:r>
        <w:rPr>
          <w:sz w:val="26"/>
        </w:rPr>
        <w:t xml:space="preserve">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</w:rPr>
        <w:t>РЕШИЛО</w:t>
      </w:r>
      <w:r>
        <w:rPr>
          <w:sz w:val="26"/>
        </w:rPr>
        <w:t>: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6"/>
        </w:rPr>
        <w:t>Выйти с законодательной инициативой в Тульскую областную Думу и внести на рассмотрение проект закона Тульской области «О внесении изменений в закон Тульской области «О системе оплаты труда лиц, замещающих муниципальные должности и муниципальные должности муниципальной службы в Тульской области».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Назначить официальным представителем при рассмотрении данного вопроса в Тульской областной Думе главу администрации Щекинского района Свиридова Н.Н.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Контроль за выполнением настоящего решения возложить на главу администрации Щекинского района (Свиридов Н.Н.).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Решение вступает в силу со дня подписания.</w:t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В. Кремнё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В. В. Рощин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8:00Z</dcterms:created>
  <dc:creator>00</dc:creator>
  <dc:description/>
  <dc:language>en-US</dc:language>
  <cp:lastModifiedBy>Noname</cp:lastModifiedBy>
  <cp:lastPrinted>2006-08-19T11:26:00Z</cp:lastPrinted>
  <dcterms:modified xsi:type="dcterms:W3CDTF">2006-10-03T07:58:00Z</dcterms:modified>
  <cp:revision>2</cp:revision>
  <dc:subject/>
  <dc:title/>
</cp:coreProperties>
</file>