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20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передаче в государственную собственность Тульской област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ъектов муниципальной собственност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В соответствии со статьей 154 Федерального Закона от 22.08.2004г. №122-ФЗ «О внесении изменений в законодательные акты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РФ от 06.10.2003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20"/>
        <w:jc w:val="both"/>
        <w:rPr/>
      </w:pPr>
      <w:r>
        <w:rPr>
          <w:sz w:val="28"/>
        </w:rPr>
        <w:t>Передать в государственную собственность Тульской области нежилые здания и помещения для осуществления полномочий федеральными органами власти, согласно прилагаемому перечню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lang w:val="en-US"/>
        </w:rPr>
      </w:pPr>
      <w:r>
        <w:rPr>
          <w:sz w:val="28"/>
        </w:rPr>
        <w:t xml:space="preserve">Контроль за выполнением настоящего решения возложить на главу администрации Щекинского района (Свиридов Н.Н.) и на постоянную комиссию Собрания представителей по собственности и развитию инфраструктуры </w:t>
        <w:br/>
        <w:t xml:space="preserve">(Шуваев В.В.)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 в газете «Щекинский вестник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. Лаутен А.Р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тел. 5-23-5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5:00Z</dcterms:created>
  <dc:creator>00</dc:creator>
  <dc:description/>
  <dc:language>en-US</dc:language>
  <cp:lastModifiedBy>Noname</cp:lastModifiedBy>
  <cp:lastPrinted>2006-08-21T15:43:00Z</cp:lastPrinted>
  <dcterms:modified xsi:type="dcterms:W3CDTF">2006-10-03T07:55:00Z</dcterms:modified>
  <cp:revision>2</cp:revision>
  <dc:subject/>
  <dc:title/>
</cp:coreProperties>
</file>