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22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О внесении изменений</w:t>
        <w:br/>
        <w:t xml:space="preserve">в Положение «О продаже имущественных прав», </w:t>
        <w:br/>
        <w:t xml:space="preserve">утвержденное решением Думы г. Щекино и Щекинского района </w:t>
        <w:br/>
        <w:t>от 04.02.05 г. №42/46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обращение администрации Щекинского района по вопросу внесения изменений и дополнений в Положение «О продаже имущественных прав», утвержденное решением Думы г. Щекино и Щекинского района от 04.02.2005 г. </w:t>
        <w:br/>
        <w:t xml:space="preserve">№ 42/467, на основании статьи 29-1 Устава муниципального образования Щекинский район Тульской области, Собрание представителей Щекинского района,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ести следующие изменения в Положение «О продаже имущественных прав», утвержденное решением Думы г. Щекино и Щекинского района от 04.02.2005 г. № 42/467: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sz w:val="28"/>
        </w:rPr>
        <w:t>1.1. В тексте Положения слова «г. Щекино и Щекинский район» в соответствующих падежах заменить словами «Щекинский район» в соответствующих падежах, слова «глава г. Щекино и Щекинского района» в соответствующих падежах заменить на слова «глава администрации Щекинского района» в соответствующих падежах, слова «комитет по управлению имуществом администрации Щекинского района» в соответствующих падежах заменить на слова «комитет по управлению муниципальной собственностью администрации Щекинского района» в соответствующих падежах.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sz w:val="28"/>
        </w:rPr>
        <w:t>1.2. В пункте 1.4. Раздела 1. «Общие положения» слова «Участниками аукциона и покупателями Права могут быть любые юридические и физические лица, для которых нормативно-правовыми актами федерального и регионального уровня не установлено ограничений на приобретение Права, и в необходимых случаях имеющие соответствующие лицензии для реализации лицензируемых видов Прав» исключить.</w:t>
      </w:r>
    </w:p>
    <w:p>
      <w:pPr>
        <w:pStyle w:val="TextBody"/>
        <w:numPr>
          <w:ilvl w:val="1"/>
          <w:numId w:val="3"/>
        </w:numPr>
        <w:ind w:left="0" w:firstLine="709"/>
        <w:jc w:val="both"/>
        <w:rPr/>
      </w:pPr>
      <w:r>
        <w:rPr>
          <w:sz w:val="28"/>
        </w:rPr>
        <w:t>Раздел 1. «Общие положения» дополнить пунктом 1.5. следующего содержания:</w:t>
      </w:r>
    </w:p>
    <w:p>
      <w:pPr>
        <w:pStyle w:val="TextBody"/>
        <w:ind w:firstLine="709"/>
        <w:jc w:val="both"/>
        <w:rPr/>
      </w:pPr>
      <w:r>
        <w:rPr>
          <w:sz w:val="28"/>
        </w:rPr>
        <w:t>«Участниками аукциона и покупателями Права могут быть любые юридические и физические лица, для которых нормативно-правовыми актами федерального и регионального уровня не установлено ограничений на приобретение Права, и в необходимых случаях имеющие соответствующие лицензии для реализации лицензируемых видов Прав»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1.4. Пункт 4.14. Раздела 4. «Порядок проведения аукциона» после слов «в течение 30» дополнить словом «календарных»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Утвердить в новой редакции Положение «О продаже имущественных прав» (Приложение 1).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>
          <w:sz w:val="28"/>
        </w:rPr>
        <w:t>Признать утратившим силу пункт 1 решения Думы г. Щекино и Щекинского района об</w:t>
      </w:r>
      <w:r>
        <w:rPr/>
        <w:t xml:space="preserve"> </w:t>
      </w:r>
      <w:r>
        <w:rPr>
          <w:sz w:val="28"/>
        </w:rPr>
        <w:t>утверждении Положения «О продаже имущественных прав» от 04.02.2005 г. № 42/467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 в газете «Щекинский вести»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 xml:space="preserve">Контроль за выполнением настоящего решения возложить на главу администрации Щекинского района (Свиридов Н.Н.) и на постоянную комиссию Собрания представителей по нормотворчеству, законности и правопорядку </w:t>
        <w:br/>
        <w:t>(Рощин В.В.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. Лаутен А.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л. 5-23-5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5:00Z</dcterms:created>
  <dc:creator>00</dc:creator>
  <dc:description/>
  <dc:language>en-US</dc:language>
  <cp:lastModifiedBy>Noname</cp:lastModifiedBy>
  <cp:lastPrinted>2006-08-21T16:17:00Z</cp:lastPrinted>
  <dcterms:modified xsi:type="dcterms:W3CDTF">2006-10-03T07:55:00Z</dcterms:modified>
  <cp:revision>2</cp:revision>
  <dc:subject/>
  <dc:title/>
</cp:coreProperties>
</file>