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>от 30.08.2006 г. № 13/1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.1 реш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я представителей Щекинского района от 22.03.2006 г. № 9/5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 утверждении программы приватизации муниципального имущества на 2006 год» и в приложение к решению Собрания представителей </w:t>
        <w:br/>
        <w:t xml:space="preserve">Щекинского района от 19.04.2006 года № 10/77 </w:t>
        <w:br/>
        <w:t xml:space="preserve">«О внесении дополнений в п.1 решения Собрания представителей </w:t>
        <w:br/>
        <w:t>Щекинского района от 22.03.2006 г. № 9/5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б утверждении программы приватизации муниципального имущества на 2006 год»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ев предложения администрации Щекинского района о внесении изменений в п.1 решения Собрания представителей от 22.03.2006 г. № 9/54 «Об утверждении программы приватизации муниципального имущества на 2006 год», в соответствии с Федеральным законом РФ от 06.10.2003 № 131-ФЗ «Об общих принципах организации местного самоуправления в Российской Федерации», Федеральным законом РФ от 21.12.2001 № 178-ФЗ «О приватизации государственного и муниципального имущества», Положением «О порядке владения, пользования и распоряжения муниципальной собственностью Щекинского района», утвержденным решением Собрания представителей от 19.04.2006 г. № 10/70, Положением «О приватизации муниципального имущества муниципального образования Щекинский район», утвержденным решением Собрания 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дставителей от 22.03.2006 г. № 9/53, на основании ст.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Внести в программу приватизации объектов недвижимости муниципального образования Щекинский район на 2006 год (п.1 решения Собрания представителей от 22.03.2006 г. № 9/54) дополнения согласно прилож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Внести изменения в дополнение к программе приватизации, утвержденное решением Собрания представителей от 19.04.2006 г. № 10/77, исключив из приложения пункт 17 - нежилое здание, расположенное по адресу: Тульская область, г. Щекино, ул. Лукашина в районе д. № 8в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 настоящего решения возложить на главу администрации Щекинского района (Свиридов Н.Н.) и постоянную комиссию Собрания представителей по собственности и инфраструктуре (Шуваев В.В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п.Лаутен А.Р.</w:t>
      </w:r>
    </w:p>
    <w:p>
      <w:pPr>
        <w:pStyle w:val="Cons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5-23-55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05:00Z</dcterms:created>
  <dc:creator>00</dc:creator>
  <dc:description/>
  <dc:language>en-US</dc:language>
  <cp:lastModifiedBy>Noname</cp:lastModifiedBy>
  <cp:lastPrinted>2006-08-31T09:38:00Z</cp:lastPrinted>
  <dcterms:modified xsi:type="dcterms:W3CDTF">2006-10-03T08:05:00Z</dcterms:modified>
  <cp:revision>2</cp:revision>
  <dc:subject/>
  <dc:title/>
</cp:coreProperties>
</file>