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 инвестиционных программах организаций коммунального комплекса муниципального образования Щекинский район на 2007 год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инвестиционные программы организаций коммунального комплекса Щекинского района на 2007 год, представленные администрацией Щекинского района, согласованные с главами администраций, входящих в состав муниципального образования Щекинский район, в соответствии со статьей 35 Федерального закона «Об общих принципах организации местного самоуправления в Российской Федерации» № 131-ФЗ от 06.10.2003 г.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ЩГТС» по развитию систем коммунальной инфраструктуры по г. Щекино на 2007 год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ЩГТС» по развитию систем коммунальной инфраструктуры по п. Первомайский на 2007 год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по объектам МП «Щекинский водоканал» на 2007 год по г. Щекино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твердить инвестиционную программу по объектам МП «Щекинский водоканал» на 2007 год по п. Ломинцевский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Советское ПЖКХ» г. Советск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Советское ПЖКХ» р. п. Огаревк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Советское ПЖКХ» д. Горячкино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Головеньковское ПЖКХ» для объектов МО Головеньковское на 2007 год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Головеньковское ПЖКХ» для объектов МО Крапивенское на 2007 год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инвестиционную программу МП «Лазаревское ПЖКХ»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Щекинского района (Свиридов Н.Н.) и на постоянные комиссии Собрания представителей по собственности и развитию инфраструктуры (Шуваев В.В.), по бюджету и налогам (Царев С.К.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9"/>
        </w:tabs>
        <w:ind w:left="1219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7:00Z</dcterms:created>
  <dc:creator>00</dc:creator>
  <dc:description/>
  <dc:language>en-US</dc:language>
  <cp:lastModifiedBy>Noname</cp:lastModifiedBy>
  <cp:lastPrinted>2006-08-14T15:03:00Z</cp:lastPrinted>
  <dcterms:modified xsi:type="dcterms:W3CDTF">2006-10-03T07:57:00Z</dcterms:modified>
  <cp:revision>2</cp:revision>
  <dc:subject/>
  <dc:title/>
</cp:coreProperties>
</file>