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30.08.2006 г. № 13/113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гламент</w:t>
        <w:br/>
        <w:t>Собрания представителей Щекинского района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На основании статей 28-2, 29-1 Устава муниципального образования Щекинский район Тульской области, статьи 5 Регламента Собрания представителей Щекинского района, Собрание представителей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нести в Регламент Собрания представителей Щекинского района, утвержденный решением Собрания представителей 25 ноября 2005 года № 1/6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Дополнить Регламент Собрания представителей Щекинского района главой </w:t>
      </w:r>
      <w:r>
        <w:rPr>
          <w:sz w:val="28"/>
          <w:lang w:val="en-US"/>
        </w:rPr>
        <w:t>XII</w:t>
      </w:r>
      <w:r>
        <w:rPr>
          <w:sz w:val="28"/>
        </w:rPr>
        <w:t xml:space="preserve"> «Депутатские объединения» изложив ее в следующей редакции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Глава </w:t>
      </w:r>
      <w:r>
        <w:rPr>
          <w:b/>
          <w:sz w:val="28"/>
          <w:lang w:val="en-US"/>
        </w:rPr>
        <w:t>XII</w:t>
      </w:r>
    </w:p>
    <w:p>
      <w:pPr>
        <w:pStyle w:val="Heading3"/>
        <w:rPr/>
      </w:pPr>
      <w:r>
        <w:rPr/>
        <w:t xml:space="preserve">Депутатские объеди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11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Депутатскими объединениями являются фракции и депутатские группы, которые обладают равными прав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Фракция – депутатское объединение, образованное по политическому принципу и насчитывающее не менее четырех депута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Депутатская группа – депутатское объединение, образованное по территориальному, профессиональному или другим принципам и насчитывающее не менее трех депута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Деятельность депутатских объединений организуется ими самостоятельно и не может противоречить настоящему Регламенту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firstLine="709"/>
        <w:rPr/>
      </w:pPr>
      <w:r>
        <w:rPr/>
        <w:t>Статья 116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Создание депутатских объединений оформляется протоколом собрания депутатов. Письменное уведомление о создании депутатской фракции, депутатской группы, ее целях, списочном составе, а также о ее руководителях направляется председателю Собрания для передачи информации депутатам на ближайшем заседании. Председательствующий на заседании Собрания уведомляет депутатов о создании депутатских объедине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709"/>
        <w:rPr/>
      </w:pPr>
      <w:r>
        <w:rPr/>
        <w:t>Статья 117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Депутат в праве состоять только в одном депутатском объединении. Депутат в праве выйти из состава депутатского объединения по собственному желанию или может быть исключен из него по решению депутатского объединения.</w:t>
      </w:r>
    </w:p>
    <w:p>
      <w:pPr>
        <w:pStyle w:val="2"/>
        <w:numPr>
          <w:ilvl w:val="0"/>
          <w:numId w:val="2"/>
        </w:numPr>
        <w:rPr/>
      </w:pPr>
      <w:r>
        <w:rPr/>
        <w:t>Депутаты, не вошедшие ни в одно депутатское объединение, в дальнейшем вправе войти в любое из них».</w:t>
      </w:r>
    </w:p>
    <w:p>
      <w:pPr>
        <w:pStyle w:val="2"/>
        <w:ind w:hanging="0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Контроль за выполнением настоящего решения возложить на постоянную комиссию по нормотворчеству, законности и правопорядку </w:t>
        <w:br/>
        <w:t>(Рощин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04:00Z</dcterms:created>
  <dc:creator>00</dc:creator>
  <dc:description/>
  <dc:language>en-US</dc:language>
  <cp:lastModifiedBy>Noname</cp:lastModifiedBy>
  <cp:lastPrinted>2006-08-31T10:28:00Z</cp:lastPrinted>
  <dcterms:modified xsi:type="dcterms:W3CDTF">2006-10-03T08:04:00Z</dcterms:modified>
  <cp:revision>2</cp:revision>
  <dc:subject/>
  <dc:title/>
</cp:coreProperties>
</file>