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5"/>
        </w:rPr>
      </w:pPr>
      <w:r>
        <w:rPr>
          <w:sz w:val="25"/>
        </w:rPr>
        <w:tab/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1"/>
        <w:rPr>
          <w:sz w:val="40"/>
        </w:rPr>
      </w:pPr>
      <w:r>
        <w:rPr>
          <w:sz w:val="40"/>
        </w:rPr>
        <w:t>Комплексная програм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офилактики преступлений 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тивных правонарушени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в муниципальном образовании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Щекинский район на 2006-2010 год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08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uppressAutoHyphens w:val="true"/>
        <w:spacing w:before="0" w:after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suppressAutoHyphens w:val="true"/>
        <w:spacing w:before="0" w:after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 xml:space="preserve">С О Д Е Р Ж А Н И Е 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Heading5"/>
        <w:suppressAutoHyphens w:val="true"/>
        <w:spacing w:before="0" w:after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Паспорт программ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Оперативная обстановка                                                                 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2. Основание разработки программы</w:t>
        <w:tab/>
        <w:tab/>
        <w:tab/>
        <w:tab/>
        <w:tab/>
        <w:t xml:space="preserve">  4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 Координаторы-Заказчики</w:t>
        <w:tab/>
        <w:tab/>
        <w:tab/>
        <w:tab/>
        <w:tab/>
        <w:tab/>
        <w:tab/>
        <w:t xml:space="preserve">  4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 Исполнители</w:t>
        <w:tab/>
        <w:tab/>
        <w:tab/>
        <w:tab/>
        <w:tab/>
        <w:tab/>
        <w:tab/>
        <w:tab/>
        <w:tab/>
        <w:t xml:space="preserve">  5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5. Общие положения</w:t>
        <w:tab/>
        <w:tab/>
        <w:tab/>
        <w:tab/>
        <w:tab/>
        <w:tab/>
        <w:tab/>
        <w:tab/>
        <w:t xml:space="preserve">  5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5.1. Правовая основа</w:t>
        <w:tab/>
        <w:tab/>
        <w:tab/>
        <w:tab/>
        <w:tab/>
        <w:tab/>
        <w:tab/>
        <w:tab/>
        <w:t xml:space="preserve">  5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5.2. Цель Программы</w:t>
        <w:tab/>
        <w:tab/>
        <w:tab/>
        <w:tab/>
        <w:tab/>
        <w:tab/>
        <w:tab/>
        <w:tab/>
        <w:t xml:space="preserve">  5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5.3. Задачи Программы</w:t>
        <w:tab/>
        <w:tab/>
        <w:tab/>
        <w:tab/>
        <w:tab/>
        <w:tab/>
        <w:tab/>
        <w:tab/>
        <w:t xml:space="preserve">  5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6. Основы организации профилактики правонарушений</w:t>
        <w:tab/>
        <w:tab/>
        <w:t xml:space="preserve">  6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6.1. Система субъектов профилактики правонарушений</w:t>
        <w:tab/>
        <w:tab/>
        <w:t xml:space="preserve">  6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2. Основные функции субъектов профилактики</w:t>
        <w:tab/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правонаруш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7. Координация деятельности субъектов профилактики</w:t>
        <w:tab/>
        <w:tab/>
        <w:t xml:space="preserve">  7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авонарушений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8. Сроки реализации программы</w:t>
        <w:tab/>
        <w:tab/>
        <w:tab/>
        <w:tab/>
        <w:tab/>
        <w:tab/>
        <w:t xml:space="preserve">  8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9. Источники финансирования Программы</w:t>
        <w:tab/>
        <w:tab/>
        <w:tab/>
        <w:tab/>
        <w:t xml:space="preserve">  8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/>
      </w:pPr>
      <w:r>
        <w:rPr>
          <w:b w:val="false"/>
          <w:i w:val="false"/>
          <w:sz w:val="28"/>
        </w:rPr>
        <w:t>10. Ожидаемые результаты</w:t>
        <w:tab/>
        <w:tab/>
        <w:tab/>
        <w:tab/>
        <w:tab/>
        <w:tab/>
        <w:tab/>
        <w:t xml:space="preserve">  8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Основные программные мероприятия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1. Нормативное правовое обеспечение профилактики </w:t>
        <w:tab/>
        <w:tab/>
        <w:t xml:space="preserve"> 10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авонарушени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Информационно-методическое обеспечение профилактики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онарушений                                                                                   10    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 Профилактика правонарушений</w:t>
        <w:tab/>
        <w:tab/>
        <w:tab/>
        <w:tab/>
        <w:tab/>
        <w:tab/>
        <w:t xml:space="preserve"> 13 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3.1. Профилактика правонарушений в масштабах                            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униципального образования Щекинский район                             13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3.2.Профилактика правонарушений в рамках отдельной </w:t>
        <w:tab/>
        <w:tab/>
        <w:t xml:space="preserve"> 15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отрасли, сферы управления, предприятия, организации, 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учреждения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3.3. Воссоздание института социальной профилактики </w:t>
        <w:tab/>
        <w:tab/>
        <w:t xml:space="preserve"> 16 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и вовлечение общественности в предупреждение 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авонарушений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3.4. Профилактика правонарушений в отношении </w:t>
        <w:tab/>
        <w:tab/>
        <w:tab/>
        <w:t xml:space="preserve"> 16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определенных категорий лиц и по отдельным 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идам противоправной деятельности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3.4.1. Профилактика правонарушений несовершеннолетних </w:t>
        <w:tab/>
        <w:t xml:space="preserve"> 16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 молодежи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4.2. Профилактика правонарушений террористической</w:t>
      </w:r>
    </w:p>
    <w:p>
      <w:pPr>
        <w:pStyle w:val="Normal"/>
        <w:rPr>
          <w:sz w:val="28"/>
        </w:rPr>
      </w:pPr>
      <w:r>
        <w:rPr>
          <w:sz w:val="28"/>
        </w:rPr>
        <w:t>направленности                                                                                    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3.4.3. Профилактика правонарушений, связанных </w:t>
        <w:tab/>
        <w:tab/>
        <w:tab/>
        <w:t xml:space="preserve"> 19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 незаконным оборотом наркотиков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3.4.4. Профилактика правонарушений в общественных </w:t>
        <w:tab/>
        <w:tab/>
        <w:t xml:space="preserve"> 21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местах и на улицах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3.4.5. Профилактика правонарушений на административных </w:t>
        <w:tab/>
        <w:t xml:space="preserve"> 22</w:t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участках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4. Финансовое материально-техническое обеспечение </w:t>
      </w:r>
    </w:p>
    <w:p>
      <w:pPr>
        <w:pStyle w:val="Web"/>
        <w:jc w:val="both"/>
        <w:rPr>
          <w:sz w:val="28"/>
        </w:rPr>
      </w:pPr>
      <w:r>
        <w:rPr>
          <w:sz w:val="28"/>
        </w:rPr>
        <w:t>программы на 2007-2011 годы                                                           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uppressAutoHyphens w:val="true"/>
        <w:spacing w:before="0" w:after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suppressAutoHyphens w:val="true"/>
        <w:spacing w:before="0" w:after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Паспорт </w:t>
      </w:r>
    </w:p>
    <w:p>
      <w:pPr>
        <w:pStyle w:val="Heading5"/>
        <w:suppressAutoHyphens w:val="true"/>
        <w:spacing w:before="0" w:after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Комплексной программы профилактики преступлений и административных правонарушений в муниципальном </w:t>
      </w:r>
    </w:p>
    <w:p>
      <w:pPr>
        <w:pStyle w:val="Heading5"/>
        <w:suppressAutoHyphens w:val="true"/>
        <w:spacing w:before="0" w:after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образовании Щекинский район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1.</w:t>
      </w:r>
      <w:r>
        <w:rPr>
          <w:sz w:val="28"/>
        </w:rPr>
        <w:tab/>
      </w:r>
      <w:r>
        <w:rPr>
          <w:b/>
          <w:sz w:val="28"/>
        </w:rPr>
        <w:t>Оперативная обстанов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В теч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я 2006 года на территории Щекинского района зарегистрировано 785 преступлений, что на 26,7% меньше чем за аналогичный период прошлого года. Данные статистики свидетельствуют о том, что практически каждое 15 преступление совершается на территории Щекинского райо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 общего числа зарегистрированных преступлений 319 являются тяжкими и особо тяжкими, что составляет 40,6% от общего числа преступных посягательств. За 6 месяцев зарегистрировано 22 убийства (+15,8%), в том числе 4 покушения на убийство. Выявлено 20 случаев причинения тяжкого вреда здоровью, данные количественные показатели соответствуют уровню прошлого года. Более чем на треть (+43,5%) увеличилось количество зарегистрированных фактов нанесения побоев и телесных повреждений. Почти на четверть увеличилось количество грабежей, тогда как количество разбойных нападений и краж уменьшилось на 6,7% и 10,2% соответственно, а именно с 30 до 28 и с 294 до 264. Практически каждое пятое преступление совершается в общественных местах и на улицах. По сравнению с прошлым годом рост данного вида преступлений составляет 132,4% и 195,3% соответственно. </w:t>
      </w:r>
    </w:p>
    <w:p>
      <w:pPr>
        <w:pStyle w:val="Normal"/>
        <w:jc w:val="both"/>
        <w:rPr/>
      </w:pPr>
      <w:r>
        <w:rPr>
          <w:sz w:val="28"/>
        </w:rPr>
        <w:tab/>
        <w:t>В последнее время отмечается постоянный рост числа потребителей наркотических средств и психотропных веществ. По данным медико-санитарных исследований возраст лиц, начинающих употреблять наркотики, составляет 14 лет. В 2006 году пресечено 27 случаев незаконного изготовления и сбыта наркотиков, что на 440% больше прошлогоднего показателя. При проведении мероприятий по противодействию незаконному обороту наркотиков изъято около 90 граммов герои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06 года кардинальных изменений в структуре преступности не произошло. По прежнему основную массу преступных посягательств составляют имущественные преступления. На их долю приходится 63,9% от общего числа зарегистрированных противоправных посягательств.</w:t>
      </w:r>
    </w:p>
    <w:p>
      <w:pPr>
        <w:pStyle w:val="Heading5"/>
        <w:suppressAutoHyphens w:val="true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ab/>
        <w:t xml:space="preserve">2. </w:t>
        <w:tab/>
        <w:t>Основание разработки Программы:</w:t>
      </w:r>
    </w:p>
    <w:p>
      <w:pPr>
        <w:pStyle w:val="Normal"/>
        <w:jc w:val="both"/>
        <w:rPr/>
      </w:pPr>
      <w:r>
        <w:rPr>
          <w:sz w:val="28"/>
        </w:rPr>
        <w:tab/>
        <w:t>Поручение Президента РФ о создании государственной системы профилактики правонарушений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3. </w:t>
        <w:tab/>
        <w:t>Координаторы - Заказчики: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Собрание представителей муниципального образования Щекинский район</w:t>
      </w:r>
    </w:p>
    <w:p>
      <w:pPr>
        <w:pStyle w:val="Heading6"/>
        <w:suppressAutoHyphens w:val="true"/>
        <w:spacing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дминистрация муниципального образования Щекинский район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4. </w:t>
        <w:tab/>
        <w:t>Исполнители: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жведомственная комиссия по профилактике преступлений и административных правонарушений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Администрация Щекинского района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УВД Щекинского района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Межрайонный отдел ФСКН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Отдел ФСБ Тульской области по г. Щекино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Комитет по образованию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/>
      </w:pPr>
      <w:r>
        <w:rPr>
          <w:sz w:val="28"/>
        </w:rPr>
        <w:t>Центр занятости населения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Отдел по здравоохранению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Сектор по работе с молодежью, физкультуре и спорту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Отдел по культуре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Образовательные учреждения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sz w:val="28"/>
        </w:rPr>
      </w:pPr>
      <w:r>
        <w:rPr>
          <w:sz w:val="28"/>
        </w:rPr>
        <w:t>Отдел по опеке и попечительству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color w:val="000000"/>
          <w:sz w:val="28"/>
        </w:rPr>
      </w:pPr>
      <w:r>
        <w:rPr>
          <w:sz w:val="28"/>
        </w:rPr>
        <w:t>Сектор по делам несовершеннолетних;</w:t>
      </w:r>
    </w:p>
    <w:p>
      <w:pPr>
        <w:pStyle w:val="Normal"/>
        <w:numPr>
          <w:ilvl w:val="0"/>
          <w:numId w:val="2"/>
        </w:numPr>
        <w:suppressAutoHyphens w:val="true"/>
        <w:ind w:left="465" w:firstLine="255"/>
        <w:jc w:val="both"/>
        <w:rPr>
          <w:color w:val="000000"/>
          <w:sz w:val="28"/>
        </w:rPr>
      </w:pPr>
      <w:r>
        <w:rPr>
          <w:sz w:val="28"/>
        </w:rPr>
        <w:t>Общественные организации</w:t>
      </w:r>
    </w:p>
    <w:p>
      <w:pPr>
        <w:pStyle w:val="Heading1"/>
        <w:suppressAutoHyphens w:val="tru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uppressAutoHyphens w:val="true"/>
        <w:ind w:firstLine="720"/>
        <w:jc w:val="both"/>
        <w:rPr>
          <w:sz w:val="28"/>
        </w:rPr>
      </w:pPr>
      <w:r>
        <w:rPr>
          <w:sz w:val="28"/>
        </w:rPr>
        <w:t>5.</w:t>
        <w:tab/>
        <w:t>Общие положения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1.</w:t>
        <w:tab/>
      </w:r>
      <w:r>
        <w:rPr>
          <w:rFonts w:cs="Times New Roman" w:ascii="Times New Roman" w:hAnsi="Times New Roman"/>
          <w:i w:val="false"/>
        </w:rPr>
        <w:t>Правовую основу</w:t>
      </w:r>
      <w:r>
        <w:rPr>
          <w:rFonts w:cs="Times New Roman" w:ascii="Times New Roman" w:hAnsi="Times New Roman"/>
          <w:b w:val="false"/>
          <w:i w:val="false"/>
        </w:rPr>
        <w:t xml:space="preserve"> комплексной программы профилактики преступлений и административных правонарушений муниципального образования Щекинский район (далее – Программа) составляют Конституция Российской Федерации, федеральные законы, указы Президента Российской Федерации, Уголовный кодекс Российской Федерации, Кодекс Российской Федерации об административных правонарушениях, иные федеральные нормативные правовые акты, а также принимаемые в соответствии с ними нормативные правовые акты государственных органов и органов местного самоуправления субъектов Р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.2.</w:t>
      </w:r>
      <w:r>
        <w:rPr>
          <w:rFonts w:cs="Times New Roman" w:ascii="Times New Roman" w:hAnsi="Times New Roman"/>
          <w:i w:val="false"/>
        </w:rPr>
        <w:t xml:space="preserve"> Цель Программы – </w:t>
      </w:r>
      <w:r>
        <w:rPr>
          <w:rFonts w:cs="Times New Roman" w:ascii="Times New Roman" w:hAnsi="Times New Roman"/>
          <w:b w:val="false"/>
          <w:i w:val="false"/>
        </w:rPr>
        <w:t>обеспечение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безопасности граждан на территории муниципального образования Щекинский район</w:t>
      </w:r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</w:rPr>
        <w:t>5.3.</w:t>
      </w:r>
      <w:r>
        <w:rPr>
          <w:b/>
          <w:sz w:val="28"/>
        </w:rPr>
        <w:tab/>
        <w:t xml:space="preserve">Задачами Программы </w:t>
      </w:r>
      <w:r>
        <w:rPr>
          <w:sz w:val="28"/>
        </w:rPr>
        <w:t>являются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-</w:t>
        <w:tab/>
        <w:t>снижение уровня преступности на территории муниципального образования Щекинский район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воссоздание системы социальной профилактики правонарушений, направленной прежде всего,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;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-</w:t>
        <w:tab/>
        <w:t>совершенствование нормативной правовой базы по профилактике правонарушени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</w:rPr>
        <w:t>-</w:t>
        <w:tab/>
        <w:t>активизация участия и улучшение координации деятельности органов местного самоуправления в предупреждении правонарушений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-</w:t>
        <w:tab/>
        <w:t>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-</w:t>
        <w:tab/>
        <w:t>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выявление и устранение причин и условий, способствующих совершению правонарушений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uppressAutoHyphens w:val="true"/>
        <w:ind w:right="71" w:firstLine="720"/>
        <w:jc w:val="both"/>
        <w:rPr/>
      </w:pPr>
      <w:r>
        <w:rPr>
          <w:color w:val="000000"/>
          <w:sz w:val="28"/>
        </w:rPr>
        <w:t>6.</w:t>
        <w:tab/>
        <w:t xml:space="preserve">Основы организации </w:t>
      </w:r>
      <w:r>
        <w:rPr>
          <w:sz w:val="28"/>
        </w:rPr>
        <w:t xml:space="preserve">профилактики </w:t>
      </w:r>
      <w:r>
        <w:rPr>
          <w:color w:val="000000"/>
          <w:sz w:val="28"/>
        </w:rPr>
        <w:t>п</w:t>
      </w:r>
      <w:r>
        <w:rPr>
          <w:sz w:val="28"/>
        </w:rPr>
        <w:t>равонаруш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6.1. </w:t>
        <w:tab/>
      </w:r>
      <w:r>
        <w:rPr>
          <w:rFonts w:cs="Times New Roman" w:ascii="Times New Roman" w:hAnsi="Times New Roman"/>
          <w:i w:val="false"/>
          <w:spacing w:val="-6"/>
        </w:rPr>
        <w:t>Систему субъектов</w:t>
      </w:r>
      <w:r>
        <w:rPr>
          <w:rFonts w:cs="Times New Roman" w:ascii="Times New Roman" w:hAnsi="Times New Roman"/>
          <w:b w:val="false"/>
          <w:i w:val="false"/>
          <w:spacing w:val="-6"/>
        </w:rPr>
        <w:t xml:space="preserve"> </w:t>
      </w:r>
      <w:r>
        <w:rPr>
          <w:rFonts w:cs="Times New Roman" w:ascii="Times New Roman" w:hAnsi="Times New Roman"/>
          <w:i w:val="false"/>
          <w:spacing w:val="-6"/>
        </w:rPr>
        <w:t>профилактики правонарушений</w:t>
      </w:r>
      <w:r>
        <w:rPr>
          <w:rFonts w:cs="Times New Roman" w:ascii="Times New Roman" w:hAnsi="Times New Roman"/>
          <w:b w:val="false"/>
          <w:i w:val="false"/>
          <w:spacing w:val="-6"/>
        </w:rPr>
        <w:t xml:space="preserve"> составляют: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Собрание представителей муниципального образования Щекинский район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-</w:t>
        <w:tab/>
        <w:t>т</w:t>
      </w:r>
      <w:r>
        <w:rPr>
          <w:spacing w:val="-6"/>
          <w:sz w:val="28"/>
        </w:rPr>
        <w:t>ерриториальные органы федеральных органов исполнительной власти;</w:t>
      </w:r>
    </w:p>
    <w:p>
      <w:pPr>
        <w:pStyle w:val="Normal"/>
        <w:suppressAutoHyphens w:val="true"/>
        <w:ind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>-</w:t>
        <w:tab/>
        <w:t>администрация муниципального образования Щекинский район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рганизации, предприятия, учреждения различных форм собственности, политические партии и движения, общественные организации, различные ассоциации и фонды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тдельные граждане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6"/>
          <w:kern w:val="2"/>
        </w:rPr>
      </w:pPr>
      <w:r>
        <w:rPr>
          <w:rFonts w:cs="Times New Roman" w:ascii="Times New Roman" w:hAnsi="Times New Roman"/>
          <w:b w:val="false"/>
          <w:i w:val="false"/>
          <w:spacing w:val="-6"/>
          <w:kern w:val="2"/>
        </w:rPr>
        <w:t>6.2.</w:t>
        <w:tab/>
      </w:r>
      <w:r>
        <w:rPr>
          <w:rFonts w:cs="Times New Roman" w:ascii="Times New Roman" w:hAnsi="Times New Roman"/>
          <w:i w:val="false"/>
          <w:spacing w:val="-6"/>
          <w:kern w:val="2"/>
        </w:rPr>
        <w:t>Основные функции субъектов</w:t>
      </w:r>
      <w:r>
        <w:rPr>
          <w:rFonts w:cs="Times New Roman" w:ascii="Times New Roman" w:hAnsi="Times New Roman"/>
          <w:b w:val="false"/>
          <w:i w:val="false"/>
          <w:spacing w:val="-6"/>
          <w:kern w:val="2"/>
        </w:rPr>
        <w:t xml:space="preserve"> </w:t>
      </w:r>
      <w:r>
        <w:rPr>
          <w:rFonts w:cs="Times New Roman" w:ascii="Times New Roman" w:hAnsi="Times New Roman"/>
          <w:i w:val="false"/>
          <w:spacing w:val="-6"/>
          <w:kern w:val="2"/>
        </w:rPr>
        <w:t>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в рамках своей компетенции</w:t>
      </w:r>
      <w:r>
        <w:rPr>
          <w:rFonts w:cs="Times New Roman" w:ascii="Times New Roman" w:hAnsi="Times New Roman"/>
          <w:i w:val="false"/>
          <w:spacing w:val="-6"/>
          <w:kern w:val="2"/>
        </w:rPr>
        <w:t>: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пределение (конкретизация) приоритетных направлений, целей и задач профилактики правонарушений с учетом складывающейся криминологической ситуации, особенностей региона и т.п.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планирование в сфере профилактики правонарушений;</w:t>
      </w:r>
    </w:p>
    <w:p>
      <w:pPr>
        <w:pStyle w:val="Normal"/>
        <w:suppressAutoHyphens w:val="true"/>
        <w:ind w:firstLine="720"/>
        <w:jc w:val="both"/>
        <w:rPr>
          <w:spacing w:val="-6"/>
          <w:sz w:val="28"/>
        </w:rPr>
      </w:pPr>
      <w:r>
        <w:rPr>
          <w:spacing w:val="-6"/>
          <w:sz w:val="28"/>
        </w:rPr>
        <w:t>-</w:t>
        <w:tab/>
        <w:t>разработка и принятие соответствующих нормативных правовых актов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разработка, принятие и реализация программ профилактики правонарушений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непосредственное осуществление профилактической работы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координация деятельности подчиненных (нижестоящих) субъектов профилактики правонарушений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материальное, финансовое, кадровое обеспечение деятельности по профилактике правонарушений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контроль за деятельностью подчиненных (нижестоящих) субъектов профилактики правонарушений и оказание им необходимой помощи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рганизация обмена опытом профилактической работы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Муниципальные органы поддерживают и поощряют деятельность организаций, учреждений и предприятий всех форм собственности по возрождению традиционных и созданию новых общественных структур профилактической направленности, участию в профилактике правонарушений, стимулируют формирование системы общественных объединений, создаваемых на добровольной основе для: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непосредственного участия в профилактике правонарушений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храны людей и защиты их жизни, здоровья, чести и достоинства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храны помещений и защиты собственности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храны правопорядка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разработки рекомендаций, консультирования граждан, оказания им иной помощи, позволяющей избежать опасности стать жертвой правонарушения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казания поддержки лицам, пострадавшим от правонарушений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распространения знаний о приемах и способах самозащиты, обучения граждан этим приемам, а также правилам и навыкам взаимодействия с правоохранительными органами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существления общественного контроля за деятельностью государственных органов по обеспечению безопасности населения, защиты прав и интересов лиц, пострадавших от правонарушений.</w:t>
      </w:r>
    </w:p>
    <w:p>
      <w:pPr>
        <w:pStyle w:val="ConsNormal"/>
        <w:suppressAutoHyphens w:val="true"/>
        <w:jc w:val="both"/>
        <w:rPr/>
      </w:pPr>
      <w:r>
        <w:rPr>
          <w:rFonts w:cs="Times New Roman" w:ascii="Times New Roman" w:hAnsi="Times New Roman"/>
          <w:i/>
          <w:sz w:val="28"/>
        </w:rPr>
        <w:t>Организации, предприятия, учреждения, основанные на разных формах собственности, политические партии и движения, религиозные конфессии, различные ассоциации и фонды</w:t>
      </w:r>
      <w:r>
        <w:rPr>
          <w:rFonts w:cs="Times New Roman" w:ascii="Times New Roman" w:hAnsi="Times New Roman"/>
          <w:sz w:val="28"/>
        </w:rPr>
        <w:t xml:space="preserve"> участвуют в профилактической деятельности по поручению государственных органов или органов местного самоуправления, либо по собственной инициативе в пределах и формах, определяемых законодательством Российской Федерации.</w:t>
      </w:r>
    </w:p>
    <w:p>
      <w:pPr>
        <w:pStyle w:val="ConsNormal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8"/>
        </w:rPr>
        <w:t>7.</w:t>
      </w:r>
      <w:r>
        <w:rPr>
          <w:sz w:val="28"/>
        </w:rPr>
        <w:tab/>
      </w:r>
      <w:r>
        <w:rPr>
          <w:b/>
          <w:sz w:val="28"/>
        </w:rPr>
        <w:t xml:space="preserve">Координация деятельности субъектов профилактики правонарушений </w:t>
      </w:r>
      <w:r>
        <w:rPr>
          <w:sz w:val="28"/>
        </w:rPr>
        <w:t>возлагается на  созданную Межведомственную комиссию по профилактики преступлений и административных правонарушений (МВКППАП)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 xml:space="preserve">Деятельность МВКППАП регламентируется разработанными и принятыми нормативными правовыми актам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Решения, принимаемые МВКППАП и утвержденные главой администрации Щекинского района обязательны для исполнения субъектами профилактики соответствующего уровня.</w:t>
      </w:r>
    </w:p>
    <w:p>
      <w:pPr>
        <w:pStyle w:val="Web"/>
        <w:suppressAutoHyphens w:val="true"/>
        <w:jc w:val="both"/>
        <w:rPr/>
      </w:pPr>
      <w:r>
        <w:rPr/>
        <w:tab/>
      </w:r>
      <w:r>
        <w:rPr>
          <w:sz w:val="28"/>
        </w:rPr>
        <w:t>В рамках МВКППАП могут создаваться рабочие группы по отдельным направлениям деятельности или для решения конкретной проблемы в сфере профилактики правонарушений.</w:t>
      </w:r>
    </w:p>
    <w:p>
      <w:pPr>
        <w:pStyle w:val="Web"/>
        <w:suppressAutoHyphens w:val="true"/>
        <w:jc w:val="both"/>
        <w:rPr>
          <w:sz w:val="28"/>
        </w:rPr>
      </w:pPr>
      <w:r>
        <w:rPr>
          <w:sz w:val="28"/>
        </w:rPr>
        <w:tab/>
        <w:t>В субъектах профилактики на внештатной основе создаются рабочие группы по взаимодействию с МВКППАП и координации выполнения программных мероприятий и реализацией принимаемых на МВКППАП решений в части их касающейся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К участию в работе МВКППАП могут приглашаться с их согласия представители судебных органов.</w:t>
      </w:r>
    </w:p>
    <w:p>
      <w:pPr>
        <w:pStyle w:val="ConsNormal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номочиям МВКППАП относятся: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проведение комплексного анализа состояния профилактики правонарушений на соответствующей территории с последующей выработкой рекомендаций субъектам профилактики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разработка проектов долгосрочных муниципальных комплексных целевых программ по профилактике правонарушений, контроль за их выполнение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-</w:t>
        <w:tab/>
        <w:t>предоставление органам местного самоуправления информации о состоянии профилактической деятельности, внесение предложений по повышению ее эффективности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организация заслушивания руководителей субъектов профилактики по вопросам предупреждения правонарушений, устранения причин и условий, способствующих их совершению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координация деятельности субъектов профилактики по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-</w:t>
        <w:tab/>
        <w:t>предупреждению правонарушений, выработка мер по ее совершенствованию;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-</w:t>
        <w:tab/>
        <w:t>подготовке проектов региональных законов и иных нормативных правовых актов в сфере профилактики правонарушений;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-</w:t>
        <w:tab/>
        <w:t>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8.</w:t>
        <w:tab/>
        <w:t>Сроки реализации программы: 2006 – 2010 г.г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</w:r>
      <w:r>
        <w:rPr>
          <w:b/>
          <w:sz w:val="28"/>
        </w:rPr>
        <w:t>9.</w:t>
        <w:tab/>
        <w:t>Источники и объемы финансирования программы: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бюджеты муниципального образования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средства, выделяемые на финансирование основной деятельности исполнителей мероприятий;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-</w:t>
        <w:tab/>
        <w:t>внебюджетные средства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0.</w:t>
        <w:tab/>
        <w:t>Ожидаемые результа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ализация программы позволит: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повысить эффективность государственной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обеспечить нормативное правовое регулирование профилактики правонарушений;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муниципального образования Щекинский район;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уменьшить общее число совершаемых пре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</w:t>
        <w:tab/>
        <w:t>оздоровить обстановку на улицах и других общественных местах;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снизить уровень рецидивной и «бытовой» преступности;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улучшить профилактику правонарушений в среде несовершеннолетних и молодежи;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снизить количество дорожно-транспортных происшествий и тяжесть их последствий;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усилить контроль за миграционными потоками, снизить количество незаконных мигрантов;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снизить количество преступлений, связанных с незаконным оборотом наркотических и психотропных веществ;</w:t>
      </w:r>
    </w:p>
    <w:p>
      <w:pPr>
        <w:pStyle w:val="Normal"/>
        <w:jc w:val="both"/>
        <w:rPr/>
      </w:pPr>
      <w:r>
        <w:rPr>
          <w:sz w:val="28"/>
        </w:rPr>
        <w:tab/>
        <w:t>-</w:t>
        <w:tab/>
        <w:t>повысить уровень доверия населения к правоохранительным орга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12780"/>
        <w:jc w:val="both"/>
        <w:rPr/>
      </w:pPr>
      <w:r>
        <w:rPr/>
        <w:t>Приложение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сновные программные мероприятия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80"/>
        <w:gridCol w:w="4140"/>
        <w:gridCol w:w="1440"/>
        <w:gridCol w:w="14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ное правовое обеспечение профилактики правонаруш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</w:rPr>
              <w:t>Провести анализ существующей системы профилактики правонарушений в Щекинском районе. Результаты рассмотреть на постоянно действующей комиссии. Внести коррективы в механизм привлечения институтов общества, необходимых для повышения результативности профилактики правонаруш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Межведомственная комиссия по профилактики преступлений и административных правонарушений (МВКППА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</w:rPr>
              <w:t>2-е полугодие 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сти анализ законов и иных нормативных правовых актов в сфере профилактики правонаруш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ВКПП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</w:rPr>
              <w:t xml:space="preserve">В течении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а 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ициировать принятие муниципальных нормативных документов в сфере профилактики правонаруш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ВКПП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</w:rPr>
              <w:t>По отдельному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учить состояние работы по профилактике правонарушений в других муниципальных образованиях Тульской области, организовать внедрение положительного опы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ВКПП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полугодие 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I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формационно-методическое обеспечение профилактики правонарушений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одить прогностический анализ состояния и развития криминогенной обстановки в районе с выработкой конкретных рекомендаций по устранению причин и условий, способствующих совершению преступлений. Результаты рассматривать на комисс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УВД Щекинского района; Щекинский межрайонный отдел ФСК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</w:rPr>
              <w:t>Каждое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2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формировать граждан о способах и средствах правомерной защиты от преступных посягательств путем проведения соответствующей разъяснительной работы через средства массовой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УВД Щекинского района; главы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</w:rPr>
              <w:t xml:space="preserve">Ежекварталь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ать привлечение товариществ собственников жилья, домовых комитетов к проведению мероприятий по предупреждению правонарушений в занимаемых жилых помещ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 xml:space="preserve">Главы муниципальных образований; УВД Щеки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</w:rPr>
              <w:t>Каждое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spacing w:val="-6"/>
                <w:sz w:val="20"/>
              </w:rPr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2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овать проведение отчетов участковых уполномоченных милиции, инспекторов по делам несовершеннолет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УВД Щекинского района; главы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Каждый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елях обеспечения постоянного учета детей и семей, оказавшихся в социально опасном положении, оперативного обмена информацией продолжить работу по созданию банка данных  и осуществлению контроля за его ведением по следующим категориям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емьи и дети, находящиеся в социально опасном поло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ети школьного возраста, не посещающие или систематически пропускающие занятия по неуважительным причинам в О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беспризорные и безнадзорные дети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-семьи и дети, состоящие на учете в КДН и З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образованию; КДНи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работать и направить в образовательные учреждения методические указания по организации профилактической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 xml:space="preserve">Средства на финансирование основной деятельности 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лекционные выступления по тем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«Роль семьи в социальном развитии дошкольника»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- «Конфликты между родителями и детьми: причины и способы их преодоле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6г.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семинаров, спецкурсов для заместителей  директоров по воспитательной работе, классных руководителей, общественных инспекторов по охране дет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—  </w:t>
            </w:r>
            <w:r>
              <w:rPr>
                <w:sz w:val="28"/>
              </w:rPr>
              <w:t>семинар   «Превентивные меры по предупреждению социально-психологической дезадаптации учащихс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еминар « Работа с детьми девиантных форм повед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пецкурс «Пропаганда здорового образа жизни в образовательном процессе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пецкурс «Обеспечение прав учащихся в школе, создания атмосферы уважения прав учащихся через активизацию работы ученического самоуправления»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семинар «Интерактивные технологии в работе с учащимися по выработке навыков конструктивного общения»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6г.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6г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ведение консультаций для опекунов и попечителей, социальных педагогов, психологов по вопросам воспитания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вести обучение психологов для работы с подростками и молодёжью, вернувшихся из учреждений закрытого ти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Сектор по работе с молодежью,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Организовать обучение отряда волонтёров из числа старшеклассников и студентов для работы по профилактике наркомании и алкоголизма среди сверстни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У МЦ «М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программу просветительской работы по профилактике правонарушений, наркомании и алкогол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У МЦ «М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II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firstLine="1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илактика правонаруш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.1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firstLine="180"/>
              <w:jc w:val="both"/>
              <w:rPr/>
            </w:pPr>
            <w:r>
              <w:rPr>
                <w:b/>
                <w:sz w:val="28"/>
              </w:rPr>
              <w:t xml:space="preserve">Профилактика правонарушений в </w:t>
            </w:r>
            <w:r>
              <w:rPr>
                <w:b/>
                <w:color w:val="000000"/>
                <w:sz w:val="28"/>
              </w:rPr>
              <w:t>масштабах муниципального образования Щекинский райо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</w:rPr>
              <w:t>Проработать вопрос стимулирования работодателей, создающих рабочие места для устройства лиц, освободившихся из мест лишения свободы, с ограниченными физическими способностями, выпускников интернатных учреждений и детских дом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/>
            </w:pPr>
            <w:r>
              <w:rPr>
                <w:sz w:val="28"/>
              </w:rPr>
              <w:t>ЦЗН г. Щекино, Администрация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</w:rPr>
              <w:t>По отдельному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</w:rPr>
              <w:t>Продолжить работу СРЦ «Искра» для несовершеннолет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Комитет соц. защиты населения департамента социального развития Туль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квартал 2006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</w:rPr>
              <w:t>Организовать профориентацию и обучение выпускников интернатных учреждений и детских домов. На заседаниях комиссии заслушивать руководителей детских домов и школ-интерна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Отдел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Каждое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сти мониторинг досуга населения и на его основе обеспечить работу клубных формирований, спортивных секций, спортзалов, театров, кинотеатров, бассейнов, кружков, учебных курсов, интернет-залов, работающих на бесплатной основе для определенных категорий гражд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Отдел по культуре, Сектор по работе с молодежью,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</w:rPr>
              <w:t>Каждое 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</w:rPr>
              <w:t>Организовать проведение комплексных оздоровительных, физкультурно-спортив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Отдел по культуре, Сектор по работе с молодежью,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ть на заседании комиссии возможность создания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ВКПП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одие 200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ить стимулирование добровольной сдачи оружия и боеприпасов, незаконно хранящихся у населения, обеспечить на постоянной основе проведение на территории района профилактического мероприятия «Оружие» по возмездному изъятию у граждан незаконно хранящегося у них оружия, боеприпасов, взрывчатых веществ и материал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По отдельному пла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олжить работу службы психологической помощи («Телефон доверия») лицам, оказавшимся в сложной жизненной ситу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ind w:firstLine="7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</w:rPr>
              <w:t>Обеспечить жизнеустройство выпускникам интернатных учреждений и детских домов после окончания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Отдел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2.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8"/>
              </w:rPr>
              <w:t>Профилактика правонарушений в рамках отдельной отрасли,</w:t>
            </w:r>
            <w:r>
              <w:rPr>
                <w:b/>
                <w:color w:val="000000"/>
                <w:sz w:val="28"/>
              </w:rPr>
              <w:t xml:space="preserve"> сферы управления, предприятия, организации, учрежд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инять меры по предупреждению правонарушений и защите работников предприятия от преступных посягательств путем реализации дополнительных мер защиты (тревожные кнопки, инкассация, страхова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/>
            </w:pPr>
            <w:r>
              <w:rPr>
                <w:spacing w:val="-6"/>
                <w:sz w:val="28"/>
              </w:rPr>
              <w:t>Руководители предприятий, главы муниципальных образований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Реализовать систему мер по контролю за обеспечением технической укрепленности и противопожарной безопасности объектов хранения финансовых и материальных ценностей, сохранности денежных средств при их транспортиров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 предприятий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нициировать заключение соглашений ЧОП и СБ с органами внутренних дел, органами местного самоуправления для участия в охране общественного поряд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/>
            </w:pPr>
            <w:r>
              <w:rPr>
                <w:spacing w:val="-6"/>
                <w:sz w:val="28"/>
              </w:rPr>
              <w:t>Главы муниципальных образований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В течение квартала с даты принятия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Рекомендовать собственникам строящихся крупных объектов, предусматривающих массовое пребывание людей, оборудовать их системами сигнализации и видеонаблюдения с выводом на пульты централизованной охраны подразделений вневедомственной охра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/>
            </w:pPr>
            <w:r>
              <w:rPr>
                <w:spacing w:val="-6"/>
                <w:sz w:val="28"/>
              </w:rPr>
              <w:t>Главы муниципальных образований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3.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firstLine="18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</w:tr>
      <w:tr>
        <w:trPr>
          <w:trHeight w:val="12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6"/>
                <w:sz w:val="28"/>
              </w:rPr>
              <w:t>Организовать привлечение товариществ собственников жилья, кондоминимумов, домовых комитетов к проведению мероприятий по предупреждению правонарушений в занимаемых жилых помещ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pacing w:val="-6"/>
                <w:sz w:val="28"/>
              </w:rPr>
              <w:t>Главы муниципальных образований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Организовать участие общественности в деятельности формирований правоохранительной направленности, ДНД, оперативных отрядов, активизировать работу внештатных сотрудников мили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pacing w:val="-6"/>
                <w:sz w:val="28"/>
              </w:rPr>
              <w:t>Главы муниципальных образований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Рассмотреть вопрос о возможности дополнительного стимулирование граждан за представление достоверной информации о подготавливаемых и совершенных правонаруш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-6"/>
                <w:sz w:val="28"/>
              </w:rPr>
              <w:t>Администрация Щекинского района, УВД Щекинского райо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3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</w:rPr>
              <w:t>Возродить движения юных помощников милиции, юных инспекторов безопасности дорожного движения, секции и кружки по изучению уголовного и административного законодательства, правил дорожного дви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-6"/>
                <w:sz w:val="28"/>
              </w:rPr>
              <w:t>Комитет по образованию, УВД Щекинского райо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-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4.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left="72" w:firstLine="72"/>
              <w:jc w:val="both"/>
              <w:rPr/>
            </w:pPr>
            <w:r>
              <w:rPr>
                <w:b/>
                <w:sz w:val="28"/>
              </w:rPr>
              <w:t>Профилактика правонарушений в отношении определенных категорий лиц и по отдельным видам противопра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4.1.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left="72" w:firstLine="180"/>
              <w:jc w:val="both"/>
              <w:rPr/>
            </w:pPr>
            <w:r>
              <w:rPr>
                <w:b/>
                <w:sz w:val="28"/>
              </w:rPr>
              <w:t>Профилактика правонарушений несовершеннолетних и молоде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</w:rPr>
            </w:pPr>
            <w:r>
              <w:rPr>
                <w:sz w:val="28"/>
              </w:rPr>
              <w:t xml:space="preserve">Провести оперативно-профилактических операций «Подросток», «Семья», направленных на предупреждение безнадзорности и правонарушений несовершеннолетних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Комитет по образованию, УВД Щекинского района, КДНи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</w:rPr>
            </w:pPr>
            <w:r>
              <w:rPr>
                <w:sz w:val="28"/>
              </w:rPr>
              <w:t>Обеспечить работу социально-психологической студии «Перспекти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акций: — «Милосердия»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«Взрослые — детям»;</w:t>
            </w:r>
          </w:p>
          <w:p>
            <w:pPr>
              <w:pStyle w:val="Normal"/>
              <w:jc w:val="both"/>
              <w:rPr>
                <w:spacing w:val="-6"/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«Милиция и де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  <w:t>Комитет по образованию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 целью повышения правовой культуры учащихся реализовать дополнительные образовательные программы правовой направленности в учреждениях общего и дополнительно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pacing w:val="-8"/>
                <w:sz w:val="28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ать работу спортивных секций и клубов для несовершеннолетних, обеспечить их доступность подросткам из малообеспеченных сем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-8"/>
                <w:sz w:val="28"/>
              </w:rPr>
              <w:t>Комитет по образованию,</w:t>
            </w:r>
            <w:r>
              <w:rPr>
                <w:sz w:val="28"/>
              </w:rPr>
              <w:t xml:space="preserve"> Сектор по работе с молодежью,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ить работу молодежного оперативного отряда «Фени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Сектор по работе с молодежью,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1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проведение районных профильных лагерей и многодневных походов (в т.ч. с детьми девиантного поведе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Сектор по работе с молодежью, физической культуре и спорту,</w:t>
            </w:r>
            <w:r>
              <w:rPr>
                <w:spacing w:val="-8"/>
                <w:sz w:val="28"/>
              </w:rPr>
              <w:t xml:space="preserve"> Комитет по образованию, КДНи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-201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</w:rPr>
              <w:t>Организовать проведение мероприятий с несовершеннолетними, состоящими на учетах в правоохранительных органах (праздники, спортивные соревнования, фестивали и т.д.) в каникулярное врем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Сектор по работе с молодежью, физической культуре и спорту,</w:t>
            </w:r>
            <w:r>
              <w:rPr>
                <w:spacing w:val="-8"/>
                <w:sz w:val="28"/>
              </w:rPr>
              <w:t xml:space="preserve"> Комитет по образованию, отдел по куль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</w:rPr>
              <w:t>Организовать проведение «Телефона доверия» по вопросам защиты прав несовершеннолет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pacing w:val="-8"/>
                <w:sz w:val="28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ать создание рабочих мест для подростков и молодежи в свободное от учебы врем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>
                <w:spacing w:val="-6"/>
                <w:sz w:val="28"/>
              </w:rPr>
            </w:pPr>
            <w:r>
              <w:rPr>
                <w:sz w:val="28"/>
              </w:rPr>
              <w:t>ЦЗН г. Щекино, сектор по работе с молодежью,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1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ть возможность введения должностей инспекторов ОДН в образовательных учрежд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/>
            </w:pPr>
            <w:r>
              <w:rPr>
                <w:sz w:val="28"/>
              </w:rPr>
              <w:t>УВД Щекинского района, 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4.2.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firstLine="1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илактика правонарушений террористической направленности</w:t>
            </w:r>
          </w:p>
        </w:tc>
      </w:tr>
      <w:tr>
        <w:trPr>
          <w:trHeight w:val="11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еделить объекты жизнеобеспечения, важные объекты, представляющие особый интерес для совершения диверсионных актов. Провести их комиссионное обследование с последующим внесением предложений по усилению их защищенности, в том числе техническими средств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/>
            </w:pPr>
            <w:r>
              <w:rPr>
                <w:sz w:val="28"/>
              </w:rPr>
              <w:t>УВД Щекинского района, отдел ФСБ, отдел ГОиЧС, главы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6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13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ить проверки входных дверей подвалов многоэтажных домов, чердачных помещений на предмет их антитеррористической защищенности, с последующим принятием мер по ограничению доступа посторонних лиц в эти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УВД Щекинского района, предприятия ЖКХ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006-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ать информирование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УВД Щекинского района, отдел ФСБ, отдел ГОиЧС, главы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мотреть вопрос о введении физической охраны во всех учебных заведениях района и оснащении их кнопками тревожной сигнал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Комитет по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полугодие 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4.3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left="72" w:firstLine="18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филактика правонарушений, связанных с незаконным оборотом наркотик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сти анализ состояния криминогенной обстановки, связанной с незаконным оборотом наркотиков с выработкой конкретных рекомендаций  по устранению причин и условий, способствующих совершению преступ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межрайонный отдел ФСК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</w:rPr>
              <w:t>полугодие 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ть вопрос о создании единого банка данных о лицах, страдающих наркоманией, а также потребляющих наркотические веще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Отдел здравоохранения, межрайонный отдел ФСК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</w:rPr>
              <w:t>полугодие 2006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ать работу по раннему выявления наркотической зависимости у насел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Отдел здравоохранения, межрайонный отдел ФСК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сти мероприятия направленные на выявление водителей в состоянии наркотического опья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Отдел здравоохранения, УВД Щекинского района, Щекинский наркодиспанс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ать и провести межведомственные профилактические операции по противодействию незаконному обороту наркоти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ежрайонный отдел ФСК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ить постановку на учет, дактилоскопирование и проведение профилактических мероприятий с лицами, задержанными за совершение преступлений и правонарушений, связанных с незаконным оборотом наркоти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межрайонный отдел ФСК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одить обследование юношей, подлежащих призыву на военную службу, на предмет употребления и зависимости от психоактивных веществ (по направлению военных комиссариат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Отдел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целях пресечения фактов необоснованного списания наркотических препаратов из медицинских учреждений, осуществлять их целевые проверкина предмет соблюдения правил оборота наркотических и сильнодействующих средст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Отдел здравоохранения, межрайонный отдел ФСК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Рассмотреть возможность участия Русской Православной Церкви и иных конфессий в социальной реабилитации лиц, страдающих алкоголизмом и наркоманией и форм оказания помощи данной категории граждан при монастырях и храм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МО Щикинский район,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Русская Православная Церковь, представительства  конфесс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работать систему мониторинга наркоситуации в образовательных учреждени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 xml:space="preserve">Комитет по образовани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</w:rPr>
              <w:t>2006г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лжить работу комиссии по противодействию злоупотребления наркотическими средствами и их незаконному оборо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и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</w:rPr>
              <w:t>По отдельному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овать проведение антинаркотических акций «Нет наркотика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Комитет по образованию, межрайонный отдел ФСК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3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всемирного дня борьбы с наркомани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Комитет по образованию, межрайонный отдел ФСКН, сектор по работе с молодежью,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4.4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филактика правонарушений в общественных местах и на улиц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/>
            </w:pPr>
            <w:r>
              <w:rPr>
                <w:sz w:val="28"/>
              </w:rPr>
              <w:t xml:space="preserve">Обеспечить работу комиссии по безопасности дорожного движ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еки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/>
            </w:pPr>
            <w:r>
              <w:rPr>
                <w:sz w:val="20"/>
              </w:rPr>
              <w:t>В течение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орудовать места с массовым пребыванием граждан стационарными постами милиции, средствами экстренной связи «Гражданин-милиция», видеоконтро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екинский райо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07-201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сти анализ состояния и развития криминогенной обстановки  в районе с целью перераспределения маршрутов несения службы нарядами патрульно-постовой службы в места наиболее частого совершения правонаруш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/>
            </w:pP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полугодие 2006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4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овать внедрение в деятельность органов внутренних дел технических систем управления нарядами милиции и привлеченными силами, задействованными для охраны правопорядка, контроля за транспортными поток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ind w:firstLine="72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jc w:val="both"/>
              <w:rPr/>
            </w:pPr>
            <w:r>
              <w:rPr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4.5.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филактика правонарушений на административных участк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5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jc w:val="both"/>
              <w:rPr/>
            </w:pPr>
            <w:r>
              <w:rPr>
                <w:sz w:val="28"/>
              </w:rPr>
              <w:t>Организовать проведение отчетов участковых уполномоченных милиции перед населением административных участков, коллективами предприятий, учреждений, организа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Ежекварталь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на финансирование основной деятельн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5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jc w:val="both"/>
              <w:rPr/>
            </w:pPr>
            <w:r>
              <w:rPr>
                <w:sz w:val="28"/>
              </w:rPr>
              <w:t>Разработать и распространить среди населения памятки (листовки) о порядке действия при совершении в отношении них правонаруш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УВД Щекинского района, главы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17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5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jc w:val="both"/>
              <w:rPr/>
            </w:pPr>
            <w:r>
              <w:rPr>
                <w:sz w:val="28"/>
              </w:rPr>
              <w:t>Оптимизировать количество служебных помещений участковых уполномоченных милиции, обеспечив их телефонизацию, оснащение средствами связи, копировальной, множительной техникой. Рассмотреть вопрос о создании участковых пунктов милиции для приема граждан участковыми уполномоченными мили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УВД Щекинского района, главы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-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12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5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работать вопрос о создании комплекса мер по социально-бытовому обеспечению сотрудников правоохранительных орга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екинский райо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на финансирование основной деятельности</w:t>
            </w:r>
          </w:p>
        </w:tc>
      </w:tr>
      <w:tr>
        <w:trPr>
          <w:trHeight w:val="12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4.5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jc w:val="both"/>
              <w:rPr/>
            </w:pPr>
            <w:r>
              <w:rPr>
                <w:sz w:val="28"/>
              </w:rPr>
              <w:t>Рассмотреть возможность создания дополнительных должностей помощника участкового уполномоченного мили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</w:rPr>
              <w:t>Администрация МО Щекинский район, УВД Щек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ind w:firstLine="7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редства на финансирование основной деятельности</w:t>
            </w:r>
          </w:p>
        </w:tc>
      </w:tr>
    </w:tbl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58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b/>
          <w:b/>
          <w:sz w:val="28"/>
        </w:rPr>
      </w:pPr>
      <w:r>
        <w:rPr>
          <w:b/>
          <w:sz w:val="28"/>
        </w:rPr>
        <w:t xml:space="preserve">4. Финансовое и материально-техническое обеспечение программы </w:t>
        <w:br/>
        <w:t>на 2006-2010 годы</w:t>
      </w:r>
    </w:p>
    <w:p>
      <w:pPr>
        <w:pStyle w:val="Web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Информационно-методическая работа (проведение лекций, семинаров, курсов, создание банков данных, изготовление социальной рекламы и т.д.). 110 тыс. рублей – ежегодно с 2007 года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Организация досуговых мероприятий (работа спортивных секций, кружков, спортзалов, клубных формирований, проведение спартакиад, фестивалей, экскурсий, походов и слетов и т.д.). 400 тыс. рублей – ежегодно с 2007 года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Создание временных рабочих мест для подростков, в свободное от учебы время. 150 тыс. рублей – ежегодно с 2007 года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Обеспечение работы общественных организаций правоохранительной направленности (оперативные отряды, ДНД и т.д.). 80 тыс. рублей – ежегодно с 2007 года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Выделить денежные средства для стимулирования граждан предоставляющих достоверную информацию о совершаемых правонарушениях и преступлениях. 40 тыс. рублей – ежегодно с 2007 года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Создание 3-х стационарных постов милиции, в местах с массовым пребыванием граждан, оборудованных системой экстренной связи «гражданин-милиция» 2007-2009г.г. 180 тыс. рублей Х 3 = 540 тыс. рублей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В 2007 году выделить из фонда экономического развития Щекинского района 500 тыс. рублей для предоставления льготных микрозаймов сотрудникам правоохранительных органов.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Ежегодно выделять не менее 2-х квартир сотрудникам правоохранительных органов, нуждающимся в улучшении жилищных условий.</w:t>
      </w:r>
    </w:p>
    <w:p>
      <w:pPr>
        <w:pStyle w:val="Web"/>
        <w:ind w:firstLine="720"/>
        <w:jc w:val="both"/>
        <w:rPr>
          <w:sz w:val="28"/>
        </w:rPr>
      </w:pPr>
      <w:r>
        <w:rPr>
          <w:sz w:val="28"/>
        </w:rPr>
        <w:t>2 Х 500 тыс. рублей = 1 млн. рублей – ежегодно с 2007 года.</w:t>
      </w:r>
    </w:p>
    <w:p>
      <w:pPr>
        <w:pStyle w:val="Web"/>
        <w:numPr>
          <w:ilvl w:val="0"/>
          <w:numId w:val="3"/>
        </w:numPr>
        <w:ind w:left="0" w:firstLine="720"/>
        <w:jc w:val="both"/>
        <w:rPr/>
      </w:pPr>
      <w:r>
        <w:rPr>
          <w:sz w:val="28"/>
        </w:rPr>
        <w:t>Выделить денежные средства для материального стимулирования сотрудников правоохранительных органов имеющих высокие показатели в оперативно-служебной деятельности. 120 тыс. рублей – ежегодно с 2006 года.</w:t>
      </w:r>
    </w:p>
    <w:p>
      <w:pPr>
        <w:pStyle w:val="Web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Приобретение экспресс-тест полосок для выявления водителей в состоянии наркотического опьянения. 100 тыс. рублей – ежегодно с 2006 года</w:t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Итого: на 2006-2010г.г - 9 260 000 рублей.</w:t>
      </w:r>
    </w:p>
    <w:p>
      <w:pPr>
        <w:pStyle w:val="Web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465" w:hanging="46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420"/>
      <w:ind w:firstLine="709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exact" w:line="420"/>
      <w:ind w:firstLine="713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exact" w:line="420"/>
      <w:ind w:firstLine="709"/>
      <w:jc w:val="both"/>
    </w:pPr>
    <w:rPr>
      <w:color w:val="000000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2:00Z</dcterms:created>
  <dc:creator>Печенкин</dc:creator>
  <dc:description/>
  <dc:language>en-US</dc:language>
  <cp:lastModifiedBy>Noname</cp:lastModifiedBy>
  <cp:lastPrinted>2006-09-01T14:19:00Z</cp:lastPrinted>
  <dcterms:modified xsi:type="dcterms:W3CDTF">2006-10-09T11:42:00Z</dcterms:modified>
  <cp:revision>2</cp:revision>
  <dc:subject/>
  <dc:title>Проект</dc:title>
</cp:coreProperties>
</file>