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19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еречень имущества, </w:t>
        <w:br/>
        <w:t xml:space="preserve">передаваемого в федеральную собственность, </w:t>
        <w:br/>
        <w:t xml:space="preserve">необходимого для осуществления полномочий федеральных органов власти, утвержденный решением Собрания представителей Щекинского района </w:t>
        <w:br/>
        <w:t xml:space="preserve">от 30.05.2006г. №11/86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«О передаче в федеральную собственность объектов </w:t>
        <w:br/>
        <w:t>муниципальной собственности»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В целях уточнения ранее принятых решений, на основании статьи 29-1 Устава муниципального образования Щекинский район Тульской области, Собрание представителей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Исключить из перечня имущества, передаваемого в федеральную собственность, необходимого для осуществления полномочий федеральных органов власти, утвержденного решением Собрания представителей Щекинского района от 30.05.2006г. №11/86 «О передаче в федеральную собственность» пункты №№ 6, 7, 8 (приложение).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Контроль за выполнением настоящего решения возложить на главу администрации Щекинского района (Свиридов Н.Н.) и на постоянную комиссию Собрания представителей по собственности и развитию инфраструктуры </w:t>
        <w:br/>
        <w:t xml:space="preserve">(Шуваев В.В.). </w:t>
      </w:r>
    </w:p>
    <w:p>
      <w:pPr>
        <w:pStyle w:val="TextBody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Настоящее решение вступает в силу со дня официального опубликования в газете «Щекинский вестник»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18"/>
        </w:rPr>
        <w:t>Исп. Лаутен А.Р.</w:t>
      </w:r>
    </w:p>
    <w:p>
      <w:pPr>
        <w:pStyle w:val="Normal"/>
        <w:ind w:left="426" w:hanging="426"/>
        <w:rPr/>
      </w:pPr>
      <w:r>
        <w:rPr/>
        <w:t xml:space="preserve"> </w:t>
      </w:r>
      <w:r>
        <w:rPr/>
        <w:t>тел. 5-23-5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6:00Z</dcterms:created>
  <dc:creator>00</dc:creator>
  <dc:description/>
  <dc:language>en-US</dc:language>
  <cp:lastModifiedBy>Noname</cp:lastModifiedBy>
  <cp:lastPrinted>2006-08-21T15:45:00Z</cp:lastPrinted>
  <dcterms:modified xsi:type="dcterms:W3CDTF">2006-10-03T07:56:00Z</dcterms:modified>
  <cp:revision>2</cp:revision>
  <dc:subject/>
  <dc:title/>
</cp:coreProperties>
</file>