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26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город Советск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обращение Собрания депутатов муниципального образования </w:t>
        <w:br/>
        <w:t xml:space="preserve">город Советск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город Советск Щекинского района от 06.07.2006 г. № 11-2 «О передаче полномочий по решению вопросов местного значения на территории муниципального образования город Советск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Принять часть полномочий по решению вопросов местного значения муниципального образования город Советск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Главе Щекинского района Пилюс Н.Н. заключить соглашение о передаче части полномочий муниципального образования город Советск 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3:00Z</dcterms:created>
  <dc:creator>00</dc:creator>
  <dc:description/>
  <dc:language>en-US</dc:language>
  <cp:lastModifiedBy>Noname</cp:lastModifiedBy>
  <cp:lastPrinted>2006-08-19T13:21:00Z</cp:lastPrinted>
  <dcterms:modified xsi:type="dcterms:W3CDTF">2006-10-03T07:53:00Z</dcterms:modified>
  <cp:revision>2</cp:revision>
  <dc:subject/>
  <dc:title/>
</cp:coreProperties>
</file>