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30.08.2006 г. № 13/13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Костомаровское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Костомаровское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Костомаровское Щекинского района от 21.06.2006 г. № 9-2 «О передаче полномочий по решению вопросов местного значения на территории муниципального образования Костомаровское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Костомаровское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Костомаровское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од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1:00Z</dcterms:created>
  <dc:creator>00</dc:creator>
  <dc:description/>
  <dc:language>en-US</dc:language>
  <cp:lastModifiedBy>Noname</cp:lastModifiedBy>
  <cp:lastPrinted>2006-08-19T13:31:00Z</cp:lastPrinted>
  <dcterms:modified xsi:type="dcterms:W3CDTF">2006-10-03T07:51:00Z</dcterms:modified>
  <cp:revision>2</cp:revision>
  <dc:subject/>
  <dc:title/>
</cp:coreProperties>
</file>