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8.2006 г. № 13/135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штатного расписания </w:t>
        <w:br/>
        <w:t xml:space="preserve">контрольно-счетной комиссии </w:t>
        <w:br/>
        <w:t>муниципального образования Щекинский район Тульской области</w:t>
      </w:r>
    </w:p>
    <w:p>
      <w:pPr>
        <w:pStyle w:val="TextBody"/>
        <w:spacing w:lineRule="auto" w:line="360"/>
        <w:ind w:left="709" w:right="70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709" w:right="70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соответствии с Законом Тульской области от 07.07.2006 года № 721-ЗТО </w:t>
        <w:br/>
        <w:t xml:space="preserve">«О внесении изменений в закон Тульской области «О перечне муниципальных должностей и реестре муниципальных должностей муниципальной службы в Тульской области» и в закон Тульской области «О системе оплаты труда лиц, замещающих муниципальные должности и муниципальные должности муниципальной службы в Тульской области», статьей 4 Положения «О контрольно-счетной комиссии муниципального образования Щекинский район», утвержденного решением Собрания представителей Щекинского района от 22.03.2006 года № 9/55, на основании статьи 33-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Утвердить штатное расписание контрольно-счетной комиссии муниципального образования Щекинский район Тульской области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Систему оплаты труда лиц, осуществляющих обеспечение деятельности контрольно-счетной комиссии муниципального образования Щекинский район установить в соответствии с Положением «О системе оплаты труда лиц, замещающих муниципальные должности и муниципальные должности  муниципальной службы в муниципальном образовании Щекинский район Тульской области», утвержденным решением Собрания представителей от 31.01.2006 г. </w:t>
        <w:br/>
        <w:t>№ 7/2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комиссии Собрания представителей Щекинского района: по бюджету и налогам (Царев С.К.) и по нормотворчеству, законности и правопорядку (Рощин В.В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подписания и распространяется на правоотношения, возникшие с 01.01.2006 года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В. В. Рощин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41:00Z</dcterms:created>
  <dc:creator>00</dc:creator>
  <dc:description/>
  <dc:language>en-US</dc:language>
  <cp:lastModifiedBy>Noname</cp:lastModifiedBy>
  <cp:lastPrinted>2006-08-28T13:16:00Z</cp:lastPrinted>
  <dcterms:modified xsi:type="dcterms:W3CDTF">2006-10-03T07:41:00Z</dcterms:modified>
  <cp:revision>2</cp:revision>
  <dc:subject/>
  <dc:title/>
</cp:coreProperties>
</file>