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5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комплексной программе </w:t>
        <w:br/>
        <w:t xml:space="preserve">профилактики преступлений и административных правонарушений </w:t>
        <w:br/>
        <w:t>в муниципальном образовании Щекинский район на 2006 – 2010 годы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комплексную программу профилактики преступлений и административных правонарушений в муниципальном образовании Щекинский район на 2006 – 2010 годы, представленную администрацией Щекинского района, учитывая мнение депутатов Собрания представителей, в соответствии </w:t>
        <w:br/>
        <w:t>со статьей 35</w:t>
      </w:r>
      <w:r>
        <w:rPr>
          <w:b/>
        </w:rPr>
        <w:t xml:space="preserve"> </w:t>
      </w:r>
      <w:r>
        <w:rPr>
          <w:sz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комплексную программу профилактики преступлений и административных правонарушений в муниципальном образовании Щекинский район на 2006 – 2010 год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нормотворчеству, законности и правопорядку 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7:00Z</dcterms:created>
  <dc:creator>00</dc:creator>
  <dc:description/>
  <dc:language>en-US</dc:language>
  <cp:lastModifiedBy>Noname</cp:lastModifiedBy>
  <cp:lastPrinted>2006-08-14T14:57:00Z</cp:lastPrinted>
  <dcterms:modified xsi:type="dcterms:W3CDTF">2006-10-03T07:57:00Z</dcterms:modified>
  <cp:revision>2</cp:revision>
  <dc:subject/>
  <dc:title/>
</cp:coreProperties>
</file>