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5.2006 г. № 11/86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 передаче в федеральную собственность</w:t>
        <w:br/>
        <w:t xml:space="preserve"> объектов муниципальной собственности</w:t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 xml:space="preserve">Во исполнение Федерального закона от 06.10.2003 г. № 131-ФЗ «Об общих принципах организации местного самоуправления в РФ» и Федерального закона от 22.08.2004 г. № 122-ФЗ «О внесении изменений в законодательные акты РФ и признании утратившими силу некоторых законодательных актов РФ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Ф» и «Об общих принципах организации местного самоуправления в РФ (ст. 154) об обеспечении безвозмездной передачи в федеральную собственность имущества, предназначенного для осуществления полномочий федеральных органов», на основании Устава муниципального образования Щекинский район Тульской области, Собрание представителей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-142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ередать в федеральную собственность нежилые здания и помещения, для осуществления полномочий федеральных органов власти, согласно прилагаемому перечню (приложение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 настоящего решения возложить на постоянную комиссию по собственности и инфраструктуре (Шуваев В.В.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Помощник по правовым вопросам                                      С. В. Кремнёва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/>
      </w:pPr>
      <w:r>
        <w:rPr>
          <w:sz w:val="28"/>
        </w:rPr>
        <w:t>по собственности и развитию инфраструктуры                 В. В. Шува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03:00Z</dcterms:created>
  <dc:creator>00</dc:creator>
  <dc:description/>
  <dc:language>en-US</dc:language>
  <cp:lastModifiedBy>Noname</cp:lastModifiedBy>
  <cp:lastPrinted>2006-05-16T09:03:00Z</cp:lastPrinted>
  <dcterms:modified xsi:type="dcterms:W3CDTF">2006-06-22T10:03:00Z</dcterms:modified>
  <cp:revision>2</cp:revision>
  <dc:subject/>
  <dc:title/>
</cp:coreProperties>
</file>