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93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 11/85 </w:t>
      </w:r>
    </w:p>
    <w:p>
      <w:pPr>
        <w:pStyle w:val="TextBodyIndent"/>
        <w:rPr>
          <w:b w:val="false"/>
          <w:b w:val="false"/>
          <w:sz w:val="28"/>
        </w:rPr>
      </w:pPr>
      <w:r>
        <w:rPr>
          <w:b w:val="false"/>
          <w:sz w:val="28"/>
        </w:rPr>
        <w:t>Р Е Ш Е Н И Е</w:t>
      </w:r>
    </w:p>
    <w:p>
      <w:pPr>
        <w:pStyle w:val="2"/>
        <w:rPr>
          <w:sz w:val="28"/>
        </w:rPr>
      </w:pPr>
      <w:r>
        <w:rPr>
          <w:sz w:val="28"/>
        </w:rPr>
        <w:t>О предоставлении инспекции Гостехнадзора</w:t>
        <w:br/>
        <w:t xml:space="preserve"> Щекинского района Тульской области </w:t>
        <w:br/>
        <w:t xml:space="preserve">в безвозмездное пользование части помещения, </w:t>
        <w:br/>
        <w:t xml:space="preserve">расположенной в здании, расположенного по адресу: </w:t>
        <w:br/>
        <w:t>Тульская область, г.Щекино, ул.Советская, д.56 на 2006 год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firstLine="709"/>
        <w:jc w:val="both"/>
        <w:rPr/>
      </w:pPr>
      <w:r>
        <w:rPr>
          <w:b w:val="false"/>
          <w:sz w:val="28"/>
        </w:rPr>
        <w:t xml:space="preserve">Рассмотрев обращение инспекции Тульской области по государственному надзору за техническим состоянием самоходных и других видов техники, в соответствии с пунктом 7.2.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Щекинского района от 19.04.2006 г. № 10/70, руководствуясь Уставом муниципального образования Щекинский район Тульской области, Собрание представителей Щекинского района </w:t>
      </w:r>
      <w:r>
        <w:rPr>
          <w:sz w:val="28"/>
        </w:rPr>
        <w:t>РЕШИЛО</w:t>
      </w:r>
      <w:r>
        <w:rPr>
          <w:b w:val="false"/>
          <w:sz w:val="28"/>
        </w:rPr>
        <w:t>: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</w:rPr>
        <w:t>Предоставить инспекции Щекинского района Тульской области по государственному надзору за техническим состоянием самоходных и других видов техники часть нежилого помещения (ранее закрепленного, площадью 25,3 кв. м.), расположенного в здании по адресу: Тульская область, г. Щекино, ул. Советская, д.56, в безвозмездное пользование на период с 01.05.2006 по 31.12.2006 г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Контроль за исполнением решения возложить на постоянную комиссию по бюджету и налогам (Царев С.К.).</w:t>
      </w:r>
    </w:p>
    <w:p>
      <w:pPr>
        <w:pStyle w:val="TextBodyIndent"/>
        <w:numPr>
          <w:ilvl w:val="0"/>
          <w:numId w:val="2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ешение вступает в силу со дня подпис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      С. В. Кремнё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</w:rPr>
        <w:t>по собственности и развитию инфраструктуры               В. В. Шуваев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/>
      </w:pPr>
      <w:r>
        <w:rPr>
          <w:sz w:val="28"/>
        </w:rPr>
        <w:t>по бюджету и налогам                                                         С. К. Царё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05:00Z</dcterms:created>
  <dc:creator>00</dc:creator>
  <dc:description/>
  <dc:language>en-US</dc:language>
  <cp:lastModifiedBy>Noname</cp:lastModifiedBy>
  <cp:lastPrinted>2006-05-16T08:45:00Z</cp:lastPrinted>
  <dcterms:modified xsi:type="dcterms:W3CDTF">2006-06-22T10:05:00Z</dcterms:modified>
  <cp:revision>2</cp:revision>
  <dc:subject/>
  <dc:title/>
</cp:coreProperties>
</file>