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5.2006 г. № 11/8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 представителях от депутатов Собрания представителей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в состав территориальной трехсторонней комиссии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по регулированию социально-трудовых отношений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в муниципальном образовании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Щекинский район Тульской области</w:t>
      </w:r>
    </w:p>
    <w:p>
      <w:pPr>
        <w:pStyle w:val="TextBody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 соответствии со статьей 4 Положения «О территориальной трехсторонней комиссии по регулированию социально-трудовых отношений в муниципальном образовании Щекинский район Тульской области», утвержденного решением Собрания представителей от 19.04.2006 г. № 10/69, Собрание представителей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</w:rPr>
        <w:t>Уполномочить депутатов Собрания представителей Щекинского района:</w:t>
      </w:r>
    </w:p>
    <w:p>
      <w:pPr>
        <w:pStyle w:val="TextBody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азонова Александра Александровича;</w:t>
      </w:r>
    </w:p>
    <w:p>
      <w:pPr>
        <w:pStyle w:val="TextBody"/>
        <w:numPr>
          <w:ilvl w:val="0"/>
          <w:numId w:val="3"/>
        </w:numPr>
        <w:ind w:left="0" w:firstLine="1134"/>
        <w:jc w:val="both"/>
        <w:rPr>
          <w:sz w:val="28"/>
        </w:rPr>
      </w:pPr>
      <w:r>
        <w:rPr>
          <w:sz w:val="28"/>
        </w:rPr>
        <w:t>Александрову Нину Григорьевну, войти в состав территориальной трехсторонней комиссии по регулированию социально-трудовых отношений в муниципальном образовании Щекинский район Тульской области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исполнением решения возложить на постоянную комиссию Собрания представителей по социальным вопросам (Сазонов А.А.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Помощник по правовым вопросам                                   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/>
      </w:pPr>
      <w:r>
        <w:rPr>
          <w:sz w:val="28"/>
        </w:rPr>
        <w:t>по социальным вопросам                                                     А.А. Сазонов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38:00Z</dcterms:created>
  <dc:creator>00</dc:creator>
  <dc:description/>
  <dc:language>en-US</dc:language>
  <cp:lastModifiedBy>Noname</cp:lastModifiedBy>
  <cp:lastPrinted>2006-05-16T09:18:00Z</cp:lastPrinted>
  <dcterms:modified xsi:type="dcterms:W3CDTF">2006-06-22T10:38:00Z</dcterms:modified>
  <cp:revision>2</cp:revision>
  <dc:subject/>
  <dc:title/>
</cp:coreProperties>
</file>