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94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щении депутата Собрания представителей </w:t>
        <w:br/>
        <w:t xml:space="preserve">муниципального образования Щекинский район </w:t>
        <w:br/>
        <w:t xml:space="preserve">Худяковой Л.Н. о проведении депутатских слушаний 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Рассмотрев обращение депутата Собрания представителей муниципального образования Щекинский район Худяковой Л.Н. о проведении депутатских слушаний по вопросам жизнеобеспечения г. Щекино и Щекинского района, руководствуясь главой </w:t>
      </w:r>
      <w:r>
        <w:rPr>
          <w:sz w:val="28"/>
          <w:lang w:val="en-US"/>
        </w:rPr>
        <w:t>VII</w:t>
      </w:r>
      <w:r>
        <w:rPr>
          <w:sz w:val="28"/>
        </w:rPr>
        <w:t xml:space="preserve"> Регламента Собрания представителей Щекинского района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В срок до 20 июня 2006 года провести депутатские слушания по вопросам жизнеобеспечения г. Щекино и Щекинского район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и проведение депутатских слушаний по вопросам жизнеобеспечения г. Щекино и Щекинского района возложить на постоянную комиссию по социальным вопросам Собрания представителей Щекинского района (Сазонов А.А.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</w:rPr>
        <w:t>по социальным вопросам                                                 А. А. Сазонов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2:00Z</dcterms:created>
  <dc:creator>00</dc:creator>
  <dc:description/>
  <dc:language>en-US</dc:language>
  <cp:lastModifiedBy>Noname</cp:lastModifiedBy>
  <cp:lastPrinted>2006-05-31T15:50:00Z</cp:lastPrinted>
  <dcterms:modified xsi:type="dcterms:W3CDTF">2006-06-22T07:52:00Z</dcterms:modified>
  <cp:revision>2</cp:revision>
  <dc:subject/>
  <dc:title/>
</cp:coreProperties>
</file>