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5.2006 г № 11/84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</w:t>
        <w:br/>
        <w:t xml:space="preserve">«О порядке перевода жилых помещений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ходящихся в общежитиях</w:t>
      </w:r>
    </w:p>
    <w:p>
      <w:pPr>
        <w:pStyle w:val="Normal"/>
        <w:jc w:val="center"/>
        <w:rPr/>
      </w:pPr>
      <w:r>
        <w:rPr>
          <w:b/>
          <w:sz w:val="28"/>
        </w:rPr>
        <w:t>в разряд жилых домов»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читывая многочисленные обращения жителей Щекинского района, проживающих в муниципальных общежитиях, в целях упорядочения вопросов перевода жилых помещений, находящихся в общежитиях в разряд жилых домов, руководствуясь ст. 29-1 Устава муниципального образования </w:t>
        <w:br/>
        <w:t xml:space="preserve">Щекинский район Тульской области, Собрание представителей </w:t>
      </w:r>
      <w:r>
        <w:rPr>
          <w:b/>
          <w:caps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Утвердить Положение «О порядке перевода жилых помещений, находящихся в общежитиях в разряд жилых домов»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 xml:space="preserve">Контроль за исполнением настоящего решения возложить на </w:t>
        <w:br/>
        <w:t xml:space="preserve">постоянную комиссию по собственности и развитию инфраструктуры </w:t>
        <w:br/>
        <w:t xml:space="preserve">(Шуваев В.В.)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Heading2"/>
        <w:rPr/>
      </w:pPr>
      <w:r>
        <w:rPr/>
        <w:t>Щекинского района</w:t>
        <w:tab/>
        <w:t>Н. Н. Пилюс 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Помощник по правовым вопросам                                     С. В. Кремнё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/>
      </w:pPr>
      <w:r>
        <w:rPr>
          <w:sz w:val="28"/>
        </w:rPr>
        <w:t>по собственности и развитию инфраструктуры                 В. В. Шуваев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и правопорядку                                                                      В. В. Рощ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47" w:leader="none"/>
      </w:tabs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8:00Z</dcterms:created>
  <dc:creator>00</dc:creator>
  <dc:description/>
  <dc:language>en-US</dc:language>
  <cp:lastModifiedBy>Noname</cp:lastModifiedBy>
  <cp:lastPrinted>2006-06-01T13:16:00Z</cp:lastPrinted>
  <dcterms:modified xsi:type="dcterms:W3CDTF">2006-06-22T10:48:00Z</dcterms:modified>
  <cp:revision>2</cp:revision>
  <dc:subject/>
  <dc:title/>
</cp:coreProperties>
</file>