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5.2006 г. № 11/93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 представлении прокурора от 19.05.2006 г. № 7-21-06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«Об устранении нарушений «Основ законодательства 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об охране здоровья граждан»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 редакции Федерального закона от 22.08.2004 г. № 122-ФЗ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rPr/>
      </w:pPr>
      <w:r>
        <w:rPr/>
        <w:t xml:space="preserve">Рассмотрев представление прокурора от 19.05.2006 г. № 7-21-06 «Об устранении нарушений «Основ законодательства Российской Федерации  об охране здоровья граждан» в редакции Федерального закона от 22.08.2004 г. № 122-ФЗ», Собрание представителей, </w:t>
      </w:r>
      <w:r>
        <w:rPr>
          <w:b/>
        </w:rPr>
        <w:t>РЕШИЛО</w:t>
      </w:r>
      <w:r>
        <w:rPr/>
        <w:t>:</w:t>
      </w:r>
    </w:p>
    <w:p>
      <w:pPr>
        <w:pStyle w:val="21"/>
        <w:rPr/>
      </w:pPr>
      <w:r>
        <w:rPr/>
        <w:t>1. Принять представление прокурора от 19.05.2006 г. № 7-21-06 «Об устранении нарушений «Основ законодательства Российской Федерации об охране здоровья граждан» в редакции Федерального закона от 22.08.2004 г. № 122-ФЗ» к сведению.</w:t>
      </w:r>
    </w:p>
    <w:p>
      <w:pPr>
        <w:pStyle w:val="TextBodyIndent"/>
        <w:ind w:firstLine="709"/>
        <w:jc w:val="both"/>
        <w:rPr/>
      </w:pPr>
      <w:r>
        <w:rPr>
          <w:b w:val="false"/>
          <w:sz w:val="26"/>
        </w:rPr>
        <w:t>2. Обязать администрацию муниципального образования Щекинский район (Свиридов Н.Н.) в срок до 01 августа 2006 года подготовить необходимые правовые акты по вопросу обеспечения социальной поддержки медицинских и фармацевтических работников муниципальных учреждений здравоохранения, проживающих и работающих в сельской местности и представить в Собрание представителей на утверждение.</w:t>
      </w:r>
    </w:p>
    <w:p>
      <w:pPr>
        <w:pStyle w:val="TextBodyIndent"/>
        <w:numPr>
          <w:ilvl w:val="0"/>
          <w:numId w:val="2"/>
        </w:numPr>
        <w:ind w:left="360" w:firstLine="34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Проинформировать прокуратуру г. Щекино о принятом решени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Контроль за исполнением настоящего решения возложить на постоянные комиссии Собрания представителей по нормотворчеству, законности и правопорядку (Рощин В.В.) и по социальным вопросам (Сазонов А.А.)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Решение вступает в силу со дня подписания.</w:t>
      </w:r>
    </w:p>
    <w:p>
      <w:pPr>
        <w:pStyle w:val="TextBody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6"/>
        </w:rPr>
      </w:pPr>
      <w:r>
        <w:rPr>
          <w:sz w:val="26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6"/>
        </w:rPr>
      </w:pPr>
      <w:r>
        <w:rPr>
          <w:sz w:val="26"/>
        </w:rPr>
        <w:t>Щекинского района</w:t>
        <w:tab/>
        <w:t>Н. Н. Пилюс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Согласовано: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>Помощник по правовым вопросам                                                   С. В. Кремнёва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о нормотворчеству, законности</w:t>
      </w:r>
    </w:p>
    <w:p>
      <w:pPr>
        <w:pStyle w:val="TextBody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и правопорядку                                                                                 В. В. Рощи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редседатель постоянной комиссии</w:t>
      </w:r>
    </w:p>
    <w:p>
      <w:pPr>
        <w:pStyle w:val="Normal"/>
        <w:jc w:val="both"/>
        <w:rPr/>
      </w:pPr>
      <w:r>
        <w:rPr>
          <w:sz w:val="26"/>
        </w:rPr>
        <w:t>по социальным вопросам                                                                  А. А. Сазон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06:00Z</dcterms:created>
  <dc:creator>00</dc:creator>
  <dc:description/>
  <dc:language>en-US</dc:language>
  <cp:lastModifiedBy>Noname</cp:lastModifiedBy>
  <cp:lastPrinted>2006-05-30T10:38:00Z</cp:lastPrinted>
  <dcterms:modified xsi:type="dcterms:W3CDTF">2006-06-22T08:06:00Z</dcterms:modified>
  <cp:revision>2</cp:revision>
  <dc:subject/>
  <dc:title/>
</cp:coreProperties>
</file>