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</w:t>
      </w:r>
      <w:r>
        <w:rPr/>
        <w:t xml:space="preserve">                                                          </w:t>
      </w:r>
      <w:r>
        <w:rPr/>
        <w:t>Приложение к Решению Собр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представителей Щекин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от 30.05.06 г.         № 11/86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Перечень имущества, передаваемого в федеральную собственность, </w:t>
      </w:r>
    </w:p>
    <w:p>
      <w:pPr>
        <w:pStyle w:val="Normal"/>
        <w:jc w:val="center"/>
        <w:rPr/>
      </w:pPr>
      <w:r>
        <w:rPr/>
        <w:t>необходимого для осуществления полномочий федеральных органов в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39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Перечень имущества</w:t>
      </w:r>
      <w:r>
        <w:rPr>
          <w:sz w:val="28"/>
        </w:rPr>
        <w:t xml:space="preserve">, передаваемого в федеральную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 xml:space="preserve">собственность, необходимого для осуществления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  <w:t>полномочий федеральных органов власти</w:t>
      </w:r>
      <w:r>
        <w:rPr/>
        <w:t xml:space="preserve"> </w:t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623"/>
        <w:gridCol w:w="2974"/>
        <w:gridCol w:w="98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В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адм-го здани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гараж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.р-н, г.Советск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Советов, д.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7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В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.р-н, с.Крапивна,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д.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С судебных приставов по Тульской обл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о-пристроенное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Ремонтников, д.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Советская, д.5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й службы по Тульской обл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Советская, д.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судь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го 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. р-н, г.Советск,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Октябрьская, д.3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судь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 здани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ой этаж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к. р-н, п.Первомайский,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.Улитина, д.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ые судь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Южная, д.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бы РФ по контролю 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боротом наркотиков по Тульской обл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Советско-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словацкой Дружбы, д.19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Межрайонна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-исполнительна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я №1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Федеральной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бы исполнения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аний по Тульской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нежилого</w:t>
            </w:r>
          </w:p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Щекино, ул.Л.Толстого, д.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3</w:t>
            </w:r>
          </w:p>
        </w:tc>
      </w:tr>
    </w:tbl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3" w:dyaOrig="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845.95pt;width:56.45pt;height:36.8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08158334" r:id="rId2"/>
        </w:objec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5:49:00Z</dcterms:created>
  <dc:creator>01</dc:creator>
  <dc:description/>
  <dc:language>en-US</dc:language>
  <cp:lastModifiedBy>Noname</cp:lastModifiedBy>
  <cp:lastPrinted>2006-04-25T10:28:00Z</cp:lastPrinted>
  <dcterms:modified xsi:type="dcterms:W3CDTF">2006-06-27T05:49:00Z</dcterms:modified>
  <cp:revision>2</cp:revision>
  <dc:subject/>
  <dc:title> </dc:title>
</cp:coreProperties>
</file>