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ОДПРОГРАМ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 МОДЕРНИЗАЦИЯ  ОБЪЕКТОВ  КОММУНАЛЬНОЙ  ИНФРАСТРУКТУРЫ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ЦЕЛЕВОЙ  ПРОГРАММЫ  «ЖИЛИЩЕ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О  ЩЕКИНСКИЙ  РАЙОН  НА  2006-2010  ГОД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.Щекино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06 год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86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ind w:firstLine="86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дпрограмме «Модернизация объектов</w:t>
      </w:r>
    </w:p>
    <w:p>
      <w:pPr>
        <w:pStyle w:val="Normal"/>
        <w:ind w:firstLine="86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альной инфраструктуры»</w:t>
      </w:r>
    </w:p>
    <w:p>
      <w:pPr>
        <w:pStyle w:val="Normal"/>
        <w:ind w:firstLine="86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ой программы «Жилище»</w:t>
      </w:r>
    </w:p>
    <w:p>
      <w:pPr>
        <w:pStyle w:val="Normal"/>
        <w:ind w:firstLine="86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Щекинский район  на 2006-2010 годы</w:t>
      </w:r>
    </w:p>
    <w:p>
      <w:pPr>
        <w:pStyle w:val="Normal"/>
        <w:ind w:firstLine="86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6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ов модернизации жилищно-коммунального хозяй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Щекинский район на 2006-201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440"/>
        <w:gridCol w:w="1260"/>
        <w:gridCol w:w="1260"/>
        <w:gridCol w:w="1260"/>
        <w:gridCol w:w="1080"/>
        <w:gridCol w:w="1260"/>
        <w:gridCol w:w="1139"/>
        <w:gridCol w:w="1479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к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работ</w:t>
            </w:r>
          </w:p>
        </w:tc>
        <w:tc>
          <w:tcPr>
            <w:tcW w:w="7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финансирования, млн.руб.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ич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СД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5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по годам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Теплоснабж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дернизация коммуналь-ных отопительных котель-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нтаж модульной котель-ной взамен подвальной, находящейся в подвале жилого дома № 6 по ул.Учебной г.Щек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440"/>
        <w:gridCol w:w="1260"/>
        <w:gridCol w:w="1260"/>
        <w:gridCol w:w="1260"/>
        <w:gridCol w:w="1080"/>
        <w:gridCol w:w="1260"/>
        <w:gridCol w:w="1139"/>
        <w:gridCol w:w="147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питальный ремонт зданий котельных №№ 1,2,10 в г.Щек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Реконструкция  котельной № 2 в с.Карамышево с заменой котлов НР-18 – 4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а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вает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Замена котлов ВК-21  - 3 шт.  в котельной № 1 пос.Ново-огаре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440"/>
        <w:gridCol w:w="1260"/>
        <w:gridCol w:w="1260"/>
        <w:gridCol w:w="1260"/>
        <w:gridCol w:w="1080"/>
        <w:gridCol w:w="1260"/>
        <w:gridCol w:w="1139"/>
        <w:gridCol w:w="147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на пластинчатых тепло-обменников Г-Р-14-173 в котельной № 2 пос.Огаре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ановка газовых счетчи-ков с электронным коррек-тор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матизация 4-х котлов в котельный детского дома д.Ясная Поля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1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кал/ч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а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вает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440"/>
        <w:gridCol w:w="1260"/>
        <w:gridCol w:w="1260"/>
        <w:gridCol w:w="1260"/>
        <w:gridCol w:w="1080"/>
        <w:gridCol w:w="1260"/>
        <w:gridCol w:w="1139"/>
        <w:gridCol w:w="147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матизация 2-х котлов в котельной средней школы с.Крапи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4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кал/ч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ановка химводоподго-товки на котельной  п.Юбилей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к-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Установка химводоподго-товки на котельной детского дома д.Ясная Поля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440"/>
        <w:gridCol w:w="1260"/>
        <w:gridCol w:w="1260"/>
        <w:gridCol w:w="1260"/>
        <w:gridCol w:w="1080"/>
        <w:gridCol w:w="1260"/>
        <w:gridCol w:w="1139"/>
        <w:gridCol w:w="147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дернизация тепловых с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плоснабжение г.Щекино от Первомайской ТЭ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вод нагрузок пос.Перво-майский на теплофикацион-ную воду с заменой паро-провода от Первомайской ТЭЦ до бойлерных №№ 5,6,7 на трубопровод теплофика-циионной воды и монтаж пластинчатых теплообмен-ников – 6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а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вает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440"/>
        <w:gridCol w:w="1260"/>
        <w:gridCol w:w="1260"/>
        <w:gridCol w:w="1260"/>
        <w:gridCol w:w="1080"/>
        <w:gridCol w:w="1260"/>
        <w:gridCol w:w="1139"/>
        <w:gridCol w:w="147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ключение пос.Времен-ный на тепловой коллектор от Первомайской ТЭЦ путем монтажа новой теплотрассы от перекрестка автодорог Щекино-Тула и Щекино-азот-Первомай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на асбестоцементных труб теплоснабжения на металлические в г.Щек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кладка воздушной ли-нии отопления и горячего водоснабжения от бойлерной № 1 в г.Щек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440"/>
        <w:gridCol w:w="1260"/>
        <w:gridCol w:w="1260"/>
        <w:gridCol w:w="1260"/>
        <w:gridCol w:w="1080"/>
        <w:gridCol w:w="1260"/>
        <w:gridCol w:w="1139"/>
        <w:gridCol w:w="147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на ветхой линии горячего водоснабжения от бойлерной № 1 ТК-8 – ТК-11 г.Щек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на ветхих тепловых сетей в пос.Огаревка, ул.Со-ветская, Д-150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а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вает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440"/>
        <w:gridCol w:w="1260"/>
        <w:gridCol w:w="1260"/>
        <w:gridCol w:w="1260"/>
        <w:gridCol w:w="1080"/>
        <w:gridCol w:w="1260"/>
        <w:gridCol w:w="1139"/>
        <w:gridCol w:w="147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на  ветхих  тепловых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етей в с.Карамышев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-159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на ветхих тепловых сетей в пос.Лазаре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нтаж новых вводов теп-лоснабжения жилых домов №№ 11,13 по Ясенковскому проезду в г.Щекино Д-100, 150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440"/>
        <w:gridCol w:w="1260"/>
        <w:gridCol w:w="1260"/>
        <w:gridCol w:w="1260"/>
        <w:gridCol w:w="1080"/>
        <w:gridCol w:w="1260"/>
        <w:gridCol w:w="1139"/>
        <w:gridCol w:w="147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Водоснабжение и канализ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дернизация водоводов и уличной водопроводной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ход водовода Д-400 мм под ж/д Тула-Орел на перегоне Казначеевка-Щек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1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Замена участка Шевелев-ского водовода от ВК-1 до насосной станции </w:t>
            </w: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-го подъема с переходом под ж/дорогой Д-3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440"/>
        <w:gridCol w:w="1260"/>
        <w:gridCol w:w="1260"/>
        <w:gridCol w:w="1260"/>
        <w:gridCol w:w="1080"/>
        <w:gridCol w:w="1260"/>
        <w:gridCol w:w="1139"/>
        <w:gridCol w:w="147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ольцовка водопровода от ВЗС Большие Озерки до существующих водопровод-ных сетей н.п. Большие Озерки Д-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Замена участка  водопровода по ул.Советской от ул.Л.Тол-стого до ж/д переезда г.Ще-кино  Д-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440"/>
        <w:gridCol w:w="1260"/>
        <w:gridCol w:w="1260"/>
        <w:gridCol w:w="1260"/>
        <w:gridCol w:w="1080"/>
        <w:gridCol w:w="1260"/>
        <w:gridCol w:w="1139"/>
        <w:gridCol w:w="147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на водопровода от ул.Революции 1-Б до ул.По-беды в г.Щекино  Д-110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на участка  водопровода по ул.Стахановская от д.46  до ул.Пионерская г.Щекино  Д-160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конструкция камеры В-2 на перекрестке ул.Л.Шам-шиковой - ул.Л.Толстого в г.Щек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440"/>
        <w:gridCol w:w="1260"/>
        <w:gridCol w:w="1260"/>
        <w:gridCol w:w="1260"/>
        <w:gridCol w:w="1080"/>
        <w:gridCol w:w="1260"/>
        <w:gridCol w:w="1139"/>
        <w:gridCol w:w="147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конструкция камеры В-1 по ул.Советской у политехнического колледжа в г.Щек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на ветхих сетей водопровода из стальных труб на полиэтиленовые в г.Щекин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мена ветхих сетей водопровода в п.Лазарево, с.Карамыше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440"/>
        <w:gridCol w:w="1260"/>
        <w:gridCol w:w="1260"/>
        <w:gridCol w:w="1260"/>
        <w:gridCol w:w="1080"/>
        <w:gridCol w:w="1260"/>
        <w:gridCol w:w="1139"/>
        <w:gridCol w:w="147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оительство водопровода от насосной № 84 до насосной п.Ягодное Д-160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оительство водопровода к общежитию п.Бухоно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на ветхих водопроводных сетей в п.Новоогаре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4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440"/>
        <w:gridCol w:w="1260"/>
        <w:gridCol w:w="1260"/>
        <w:gridCol w:w="1260"/>
        <w:gridCol w:w="1080"/>
        <w:gridCol w:w="1260"/>
        <w:gridCol w:w="1139"/>
        <w:gridCol w:w="147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мена ветхих водопровод-ных сетей в п.Огаревка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-110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мена ветхих водопровод-ных сетей в д.Горячкино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-110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на ветхих водопровод-ных сетей в д.Выселк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-110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5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440"/>
        <w:gridCol w:w="1260"/>
        <w:gridCol w:w="1260"/>
        <w:gridCol w:w="1260"/>
        <w:gridCol w:w="1080"/>
        <w:gridCol w:w="1260"/>
        <w:gridCol w:w="1139"/>
        <w:gridCol w:w="147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на ветхих водопровод-ных сетей в г.Советск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-110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на ветхих водопровод-ных сетей в д.Кузьмин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-110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мена ветхих водопровод-ных сетей в н.п.Слобода Московска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6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440"/>
        <w:gridCol w:w="1260"/>
        <w:gridCol w:w="1260"/>
        <w:gridCol w:w="1260"/>
        <w:gridCol w:w="1080"/>
        <w:gridCol w:w="1260"/>
        <w:gridCol w:w="1139"/>
        <w:gridCol w:w="147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мена ветхих водопровод-ных сетей в н.п.Слобода Пушкарска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на ветхих водопровод-ных сетей в д.Жерде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на ветхих водопровод-ных сетей в с.Крапи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440"/>
        <w:gridCol w:w="1260"/>
        <w:gridCol w:w="1260"/>
        <w:gridCol w:w="1260"/>
        <w:gridCol w:w="1080"/>
        <w:gridCol w:w="1260"/>
        <w:gridCol w:w="1139"/>
        <w:gridCol w:w="147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кладка водовода в с.Селиван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на ветхих водопровод-ных сетей в д.Беловы дво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доснабжение н.п.Кривцо-во-Солосовка  (ПИР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440"/>
        <w:gridCol w:w="1260"/>
        <w:gridCol w:w="1260"/>
        <w:gridCol w:w="1260"/>
        <w:gridCol w:w="1080"/>
        <w:gridCol w:w="1260"/>
        <w:gridCol w:w="1139"/>
        <w:gridCol w:w="147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доснабжение общежития п.Новоогаревски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дернизация водозаборных сооружений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вершение строительства Западного водозабора в ком-плексе со станцией обезже-лезиван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м3/су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440"/>
        <w:gridCol w:w="1260"/>
        <w:gridCol w:w="1260"/>
        <w:gridCol w:w="1260"/>
        <w:gridCol w:w="1080"/>
        <w:gridCol w:w="1260"/>
        <w:gridCol w:w="1139"/>
        <w:gridCol w:w="147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Реконструкция насосной ста-нции 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-го подъема Колп-нянского водозабора в комп-лексе со строительством станции обезжелезиван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м3/су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троительство 2-й нитки Троснянского водовода от насосной станции 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-го подъема до насосной станции </w:t>
            </w: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подъем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440"/>
        <w:gridCol w:w="1260"/>
        <w:gridCol w:w="1260"/>
        <w:gridCol w:w="1260"/>
        <w:gridCol w:w="1080"/>
        <w:gridCol w:w="1260"/>
        <w:gridCol w:w="1139"/>
        <w:gridCol w:w="147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троительство резервуара запаса воды на насосной станции </w:t>
            </w: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-го подъема,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.ч. П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 м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троительство резервуара запаса вода на насосной станции </w:t>
            </w: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-го подъема Троснянского водозабора,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. ч. П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 м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роительство резервуара артезианских скважин,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.ч. П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21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440"/>
        <w:gridCol w:w="1260"/>
        <w:gridCol w:w="1260"/>
        <w:gridCol w:w="1260"/>
        <w:gridCol w:w="1080"/>
        <w:gridCol w:w="1260"/>
        <w:gridCol w:w="1139"/>
        <w:gridCol w:w="147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Ликвидационный тампонаж недействующих артезиан-ских скважин, в т.ч. П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оительство резервуара запаса вода на насосной станции подкачки п.Первомайский – 2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 м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ведение зон санитарной охраны водопроводных стан-ций 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-го подъемов в соответствии с требовании-ями СанПиН 2.1.4.1110-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440"/>
        <w:gridCol w:w="1260"/>
        <w:gridCol w:w="1260"/>
        <w:gridCol w:w="1260"/>
        <w:gridCol w:w="1080"/>
        <w:gridCol w:w="1260"/>
        <w:gridCol w:w="1139"/>
        <w:gridCol w:w="147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нтаж бактерицидных установок на водозаборных сооружениях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Социалистически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п.Большие Озерк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мывка водопроводных се-тей с применением новых технологи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,0 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3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440"/>
        <w:gridCol w:w="1260"/>
        <w:gridCol w:w="1260"/>
        <w:gridCol w:w="1260"/>
        <w:gridCol w:w="1080"/>
        <w:gridCol w:w="1260"/>
        <w:gridCol w:w="1139"/>
        <w:gridCol w:w="147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стройство ограждений на-сосных станций 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-го подъе-ма водозаборов г.Советска, п.Новоогаревский, п.Огаре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3 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нтаж башни Рожковского п.Централь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нтаж башни Рожковского  в п.Лазаре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4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440"/>
        <w:gridCol w:w="1260"/>
        <w:gridCol w:w="1260"/>
        <w:gridCol w:w="1260"/>
        <w:gridCol w:w="1080"/>
        <w:gridCol w:w="1260"/>
        <w:gridCol w:w="1139"/>
        <w:gridCol w:w="147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оительство резервного водозабора для котельной с.Карамышево (ПИР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3/су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становление резервного водозабора для котельной в п.Лазарево (ПИР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3/су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ановка водонапорной башни п.Юбилей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м3/су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440"/>
        <w:gridCol w:w="1260"/>
        <w:gridCol w:w="1260"/>
        <w:gridCol w:w="1260"/>
        <w:gridCol w:w="1080"/>
        <w:gridCol w:w="1260"/>
        <w:gridCol w:w="1139"/>
        <w:gridCol w:w="147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ройство санитарноохран-ных зон на артскважинах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Юбилейный, д.Ясная По-ляна, с.Крапивна, п.Алим-кина, с.Жердево, д.Кузьми-но, д.Русаново, д.Пруды, н.п. Слобода Жилая, н.п.Слобо-да Московская, д.Веневка, с.Малынь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5 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одернизация канализаци-онных коллекторов, улич-ных канализационных сетей и очистных сооруже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на напорного канализа-ционного коллектора от КНС-8 п.Первомайск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26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440"/>
        <w:gridCol w:w="1260"/>
        <w:gridCol w:w="1260"/>
        <w:gridCol w:w="1260"/>
        <w:gridCol w:w="1080"/>
        <w:gridCol w:w="1260"/>
        <w:gridCol w:w="1139"/>
        <w:gridCol w:w="147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на 2-х напорных кана-лизационных коллекторов от КНС д.Шевелевка, Д-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8 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мена участков канализа-ционных напорных коллек-торов:  КНС №№ 1,2,3,4,5,6  в г.Щекино и № 1 пос.Ломинцевский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6 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оительство самотечного разгрузочного коллектора от ул.Рудная до городских очис-тных сооружений,в т.ч. П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4 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440"/>
        <w:gridCol w:w="1260"/>
        <w:gridCol w:w="1260"/>
        <w:gridCol w:w="1260"/>
        <w:gridCol w:w="1080"/>
        <w:gridCol w:w="1260"/>
        <w:gridCol w:w="1139"/>
        <w:gridCol w:w="147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тка иловых карт городских очистных соору-жений  г.Щек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ка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тка прудов-накопителей на городских очистных  сооружениях г.Щек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на центрального кана-лизационного коллектора в г.Советске, Д-250-300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4 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8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440"/>
        <w:gridCol w:w="1260"/>
        <w:gridCol w:w="1260"/>
        <w:gridCol w:w="1260"/>
        <w:gridCol w:w="1080"/>
        <w:gridCol w:w="1260"/>
        <w:gridCol w:w="1139"/>
        <w:gridCol w:w="147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конструкция очистных сооружений в г.Советс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конструкция очистных сооружений в д.Горячк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оительство очистных сооружений в п.Огаре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440"/>
        <w:gridCol w:w="1260"/>
        <w:gridCol w:w="1260"/>
        <w:gridCol w:w="1260"/>
        <w:gridCol w:w="1080"/>
        <w:gridCol w:w="1260"/>
        <w:gridCol w:w="1139"/>
        <w:gridCol w:w="147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оительство очистных сооружений в п.Лазаре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3/су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оительство очистных сооружений в с.Карамыше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3/су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конструкция очистных сооружений в п.Юбилей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3/су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440"/>
        <w:gridCol w:w="1260"/>
        <w:gridCol w:w="1260"/>
        <w:gridCol w:w="1260"/>
        <w:gridCol w:w="1080"/>
        <w:gridCol w:w="1260"/>
        <w:gridCol w:w="1139"/>
        <w:gridCol w:w="147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конструкция очистных сооружений в с.Селиван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3/су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на канализационного коллектора в д.Ясная Поляна Д-300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 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нос напорного канализа-циионного трубопровода от ФНС № 1 с территории Щекинской ГРЭ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1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440"/>
        <w:gridCol w:w="1260"/>
        <w:gridCol w:w="1260"/>
        <w:gridCol w:w="1260"/>
        <w:gridCol w:w="1080"/>
        <w:gridCol w:w="1260"/>
        <w:gridCol w:w="1139"/>
        <w:gridCol w:w="147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 Энергоснабж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дернизация электричес-ких сетей и оборуд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на ВЛ-6 кВт для резервного электроснабже-ния КТП-83 водозабора п.Огаре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5 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нтаж линии электроснаб-жения к котельной № 2 с.Карамыше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6 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а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вает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кладка кабеля 6 кВ в г.Щекино от РП-11 до РП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 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440"/>
        <w:gridCol w:w="1260"/>
        <w:gridCol w:w="1260"/>
        <w:gridCol w:w="1260"/>
        <w:gridCol w:w="1080"/>
        <w:gridCol w:w="1260"/>
        <w:gridCol w:w="1139"/>
        <w:gridCol w:w="147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на кабеля 6 кВ в г.Щекино от ТП-130 до ТП-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Замена РВ и ВН на ваку-умные выключатели  на  РП-7  и  РП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на КЛ-6 кВ с п/ст-88 до РП-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8 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440"/>
        <w:gridCol w:w="1260"/>
        <w:gridCol w:w="1260"/>
        <w:gridCol w:w="1260"/>
        <w:gridCol w:w="1080"/>
        <w:gridCol w:w="1260"/>
        <w:gridCol w:w="1139"/>
        <w:gridCol w:w="147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ановка КТП-250 в районе ул.Бытовой и ул.Комсомоль-ск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на кабельной линии 6 кВ с КС-0 до ТП-112 п.Первомай-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1 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 АСКУЭ (автомати-зированная система коммер-ческого учета эл.энерг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440"/>
        <w:gridCol w:w="1260"/>
        <w:gridCol w:w="1260"/>
        <w:gridCol w:w="1260"/>
        <w:gridCol w:w="1080"/>
        <w:gridCol w:w="1260"/>
        <w:gridCol w:w="1139"/>
        <w:gridCol w:w="147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 Жилищное хозяй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питальный ремонт кров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ягкие кров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иферные кров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10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конструкция и ремонт зд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монт фаса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5</w:t>
      </w:r>
    </w:p>
    <w:p>
      <w:pPr>
        <w:pStyle w:val="Normal"/>
        <w:jc w:val="center"/>
        <w:rPr/>
      </w:pPr>
      <w:r>
        <w:rPr/>
      </w:r>
    </w:p>
    <w:tbl>
      <w:tblPr>
        <w:tblW w:w="148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1440"/>
        <w:gridCol w:w="1260"/>
        <w:gridCol w:w="1260"/>
        <w:gridCol w:w="1260"/>
        <w:gridCol w:w="1080"/>
        <w:gridCol w:w="1260"/>
        <w:gridCol w:w="1139"/>
        <w:gridCol w:w="147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монт межпанельных шв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дом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ный ремонт жил. дома № 18 в д.Ясная Поля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Реконструкция 5-ти этаж-ного здания под 48-ми квартирный жилой дом по ул.Западная,49  г.Щекино, в т.ч. корректировка П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 к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8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1440"/>
        <w:gridCol w:w="1260"/>
        <w:gridCol w:w="1260"/>
        <w:gridCol w:w="1260"/>
        <w:gridCol w:w="1080"/>
        <w:gridCol w:w="1260"/>
        <w:gridCol w:w="1139"/>
        <w:gridCol w:w="147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Реконструкция здания суще-ствующей больницы и недо-строенной пристройки к ней в п.Головеньковский,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.ч. П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к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оборудование бывшей больницы по ул.Шахтер-ской,8 п.Новоогаревский под 12-ти кв.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к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ереоборудование здания бывшей школы по ул.Шко-льной,4  п. Новоогаревский под 8-ми кв.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к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440"/>
        <w:gridCol w:w="1260"/>
        <w:gridCol w:w="1260"/>
        <w:gridCol w:w="1260"/>
        <w:gridCol w:w="1080"/>
        <w:gridCol w:w="1260"/>
        <w:gridCol w:w="1139"/>
        <w:gridCol w:w="147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Ремонтно-восстановитель-ные работы ж.д. № 16 по ул.Пионерской г.Щекино (экспертиз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мывка систем централь-ного отопления жилых дом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440"/>
        <w:gridCol w:w="1260"/>
        <w:gridCol w:w="1260"/>
        <w:gridCol w:w="1260"/>
        <w:gridCol w:w="1080"/>
        <w:gridCol w:w="1260"/>
        <w:gridCol w:w="1139"/>
        <w:gridCol w:w="147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на труб системы ото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на труб системы холодного водоснаб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0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на труб горячего водоснаб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440"/>
        <w:gridCol w:w="1260"/>
        <w:gridCol w:w="1260"/>
        <w:gridCol w:w="1260"/>
        <w:gridCol w:w="1080"/>
        <w:gridCol w:w="1260"/>
        <w:gridCol w:w="1139"/>
        <w:gridCol w:w="147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на труб системы канал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вод жилых домов на индивидуальные источники отопления в г.Щек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зификация  жилого  дома   № 3 по ул.Шахтерской п.Головенько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 к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4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440"/>
        <w:gridCol w:w="1260"/>
        <w:gridCol w:w="1260"/>
        <w:gridCol w:w="1260"/>
        <w:gridCol w:w="1080"/>
        <w:gridCol w:w="1260"/>
        <w:gridCol w:w="1139"/>
        <w:gridCol w:w="147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 xml:space="preserve">. Развитие и укрепление производственно-эксплуатационной базы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обретение автотрактор-ной техники, строительных и специальных  маш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объектам модернизации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103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16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44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59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33,8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,2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источникам финансировани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2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 главы администрации</w:t>
      </w:r>
    </w:p>
    <w:p>
      <w:pPr>
        <w:pStyle w:val="Normal"/>
        <w:ind w:firstLine="2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кинского района</w:t>
        <w:tab/>
        <w:tab/>
        <w:tab/>
        <w:tab/>
        <w:tab/>
        <w:tab/>
        <w:tab/>
        <w:tab/>
        <w:t xml:space="preserve">  В. Н. Никитин</w:t>
      </w:r>
    </w:p>
    <w:p>
      <w:pPr>
        <w:pStyle w:val="Normal"/>
        <w:ind w:firstLine="2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.Гончаров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.5-48-6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одпрограмма.ЖКХ.прил.1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6:09:00Z</dcterms:created>
  <dc:creator>01</dc:creator>
  <dc:description/>
  <cp:keywords/>
  <dc:language>en-US</dc:language>
  <cp:lastModifiedBy>01</cp:lastModifiedBy>
  <cp:lastPrinted>2006-04-13T08:38:00Z</cp:lastPrinted>
  <dcterms:modified xsi:type="dcterms:W3CDTF">2006-04-13T04:40:00Z</dcterms:modified>
  <cp:revision>14</cp:revision>
  <dc:subject/>
  <dc:title>ПОДПРОГРАММА</dc:title>
</cp:coreProperties>
</file>