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Приложение к решению Собрания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представителей Щекинского района</w:t>
      </w:r>
    </w:p>
    <w:p>
      <w:pPr>
        <w:pStyle w:val="Normal"/>
        <w:ind w:left="4820" w:hanging="0"/>
        <w:jc w:val="both"/>
        <w:rPr>
          <w:sz w:val="28"/>
        </w:rPr>
      </w:pPr>
      <w:r>
        <w:rPr>
          <w:sz w:val="28"/>
        </w:rPr>
        <w:t>от 30 мая 2006 г. № 11/9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Положение</w:t>
        <w:br/>
        <w:t>об оплате труда работников муниципальных учреждений и</w:t>
        <w:br/>
        <w:t>организаций, финансируемых из бюджета муниципального</w:t>
        <w:br/>
        <w:t>образования Щек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Настоящее Положение разработано на основании Трудового кодекса Российской Федерации, Постановления Правительства Российской Федерации от 14 октября 1992г. № 785 «О дифференциации в уровнях оплаты труда работников бюджетной сферы на основе Единой тарифной сетки», действующего законодательства РФ и нормативных правовых актов, регулирующих вопросы оплаты труда.</w:t>
      </w:r>
    </w:p>
    <w:p>
      <w:pPr>
        <w:pStyle w:val="Normal"/>
        <w:jc w:val="both"/>
        <w:rPr/>
      </w:pPr>
      <w:r>
        <w:rPr>
          <w:sz w:val="28"/>
        </w:rPr>
        <w:tab/>
        <w:t>Настоящее Положение распространяется на работников, в том числе  руководителей, их заместителей и главных бухгалтеров, муниципальных учреждений и организаций, финансируемых за счет средств бюджета муниципального образования Щекинский район.</w:t>
      </w:r>
    </w:p>
    <w:p>
      <w:pPr>
        <w:pStyle w:val="Normal"/>
        <w:jc w:val="both"/>
        <w:rPr/>
      </w:pPr>
      <w:r>
        <w:rPr>
          <w:sz w:val="28"/>
        </w:rPr>
        <w:tab/>
        <w:t>Положение предусматривает единые принципы оплаты труда работников муниципальных учреждений и организаций, финансируемых за счет средств бюджета муниципального образования Щекинский район, на основе Единой тарифной сетки и порядок формирования тарифных окладов (став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Компетенция Собрания представителей Щекинского района</w:t>
        <w:br/>
        <w:t>в вопросах определения условий оплаты труда работников</w:t>
        <w:br/>
        <w:t>муниципальных учреждений и организац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2.1. К ведению Собрания представителей Щекинского района относится:</w:t>
      </w:r>
    </w:p>
    <w:p>
      <w:pPr>
        <w:pStyle w:val="Normal"/>
        <w:jc w:val="both"/>
        <w:rPr/>
      </w:pPr>
      <w:r>
        <w:rPr>
          <w:sz w:val="28"/>
        </w:rPr>
        <w:tab/>
        <w:tab/>
        <w:t>-установление тарифной системы оплаты труда работников муниципальных учреждений и организаций и порядок ее примен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-установление соотношения между тарифными ставками (окладами) первого и восемнадцатого разрядов ЕТС.</w:t>
      </w:r>
    </w:p>
    <w:p>
      <w:pPr>
        <w:pStyle w:val="Normal"/>
        <w:jc w:val="both"/>
        <w:rPr/>
      </w:pPr>
      <w:r>
        <w:rPr>
          <w:sz w:val="28"/>
        </w:rPr>
        <w:tab/>
        <w:t>2.2. К компетенции главы администрации муниципального образования Щекинский район относится:</w:t>
      </w:r>
    </w:p>
    <w:p>
      <w:pPr>
        <w:pStyle w:val="Normal"/>
        <w:jc w:val="both"/>
        <w:rPr/>
      </w:pPr>
      <w:r>
        <w:rPr>
          <w:sz w:val="28"/>
        </w:rPr>
        <w:tab/>
        <w:t>-утверждение тарифной ставки (оклада) первого разряда ЕТС и межразрядных  тарифных коэффициентов;</w:t>
      </w:r>
    </w:p>
    <w:p>
      <w:pPr>
        <w:pStyle w:val="Normal"/>
        <w:jc w:val="both"/>
        <w:rPr/>
      </w:pPr>
      <w:r>
        <w:rPr>
          <w:sz w:val="28"/>
        </w:rPr>
        <w:tab/>
        <w:t>-определение порядка и условий применения стимулирующих и компенсационных выплат, повышенной оплаты труда в муниципальных учреждениях и организа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истема оплаты труда работников муниципальных</w:t>
        <w:br/>
        <w:t>учреждений и  организац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Составляющими систему оплаты труда работников муниципальных учреждений и организаций являются оклады, установленные в соответствии с ЕТС, различного вида надбавки, установленные в соответствии с действующими отраслевыми нормативными правовыми актами, и стимулирующие и компенсационные выпл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1.Порядок определения окладов (ставок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3.1.1. Тарифная ставка (оклад) первого разряда Единой тарифной сетки определяется с учетом рекомендаций областной трехсторонней комиссии по регулированию социально-трудовых отношений. Тарифная ставка (оклад) первого разряда ЕТС устанавливается не ниже минимального размера оплаты труда, установленного федеральным законодательством;</w:t>
      </w:r>
    </w:p>
    <w:p>
      <w:pPr>
        <w:pStyle w:val="Normal"/>
        <w:jc w:val="both"/>
        <w:rPr/>
      </w:pPr>
      <w:r>
        <w:rPr>
          <w:sz w:val="28"/>
        </w:rPr>
        <w:tab/>
        <w:t>3.1.2. Тарифные ставки (оклады) второго и последующих разрядов Единой тарифной сетки определяются исходя из размера тарифной ставки (оклада) первого разряда и межразрядных тарифных коэффициентов.</w:t>
      </w:r>
    </w:p>
    <w:p>
      <w:pPr>
        <w:pStyle w:val="Normal"/>
        <w:jc w:val="both"/>
        <w:rPr/>
      </w:pPr>
      <w:r>
        <w:rPr>
          <w:sz w:val="28"/>
        </w:rPr>
        <w:tab/>
        <w:t>3.1.3. Соотношение между тарифными ставками (окладами) первого и восемнадцатого разрядов ЕТС устанавливаются в размере не менее 1 к 4,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1.4. Разряды оплаты труда работников в соответствии с Единой тарифной сеткой определяются по результатам тарификации.</w:t>
      </w:r>
    </w:p>
    <w:p>
      <w:pPr>
        <w:pStyle w:val="Normal"/>
        <w:jc w:val="both"/>
        <w:rPr/>
      </w:pPr>
      <w:r>
        <w:rPr>
          <w:sz w:val="28"/>
        </w:rPr>
        <w:tab/>
        <w:t>Тарификация работ и присвоение тарификационных разрядов осуществляются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, утвержденных в установленном действующим законодательств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клады по должностям работников устанавливаются по разрядам Единой тарифной сетки с учетом наличия квалификационной катег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2. Повышение ставок (окладов). Доплаты. Надбав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3.2.1. В тарифную часть заработной платы включается оплата по тарифным ставкам в соответствии с квалификационным разрядом ЕТС с учетом их повышения за условия труда, а также  надбавки и доплаты, установленные отраслевыми нормативно-правовыми актами.</w:t>
      </w:r>
    </w:p>
    <w:p>
      <w:pPr>
        <w:pStyle w:val="Normal"/>
        <w:jc w:val="both"/>
        <w:rPr/>
      </w:pPr>
      <w:r>
        <w:rPr>
          <w:sz w:val="28"/>
        </w:rPr>
        <w:tab/>
        <w:t>3.2.2. Работникам муниципальных учреждений и организаций, финансируемых из бюджета муниципального образования Щекинский район, для которых отраслевыми нормативно-правовыми актами установлены увеличенные оклады и тарифные ставки, указанное увеличение сохраняется в установленных действующим законодательством размер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3. Стимулирующие и компенсационные выплат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3.3.1. Порядок и условия применения стимулирующих и компенсационных выплат в муниципальных учреждениях и организациях, финансируемых из бюджета муниципального образования Щекинский район устанавливается главой администрации муниципального образования в пределах тарифной или надтарифной части фонда оплаты труда в соответствии с отраслевыми перечнями, утвержденными в установленном поря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3.2. Стимулирующие и компенсационные выплаты, повышенная оплата труда не могут быть ниже предоставлявшихся по состоянию на 30 апреля 2006 года.</w:t>
      </w:r>
    </w:p>
    <w:sectPr>
      <w:footerReference w:type="default" r:id="rId2"/>
      <w:footerReference w:type="first" r:id="rId3"/>
      <w:type w:val="nextPage"/>
      <w:pgSz w:w="11906" w:h="16838"/>
      <w:pgMar w:left="1701" w:right="90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Прил оплате труд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5:00Z</dcterms:created>
  <dc:creator>Z</dc:creator>
  <dc:description/>
  <dc:language>en-US</dc:language>
  <cp:lastModifiedBy>Noname</cp:lastModifiedBy>
  <cp:lastPrinted>2006-06-01T13:27:00Z</cp:lastPrinted>
  <dcterms:modified xsi:type="dcterms:W3CDTF">2006-06-22T10:45:00Z</dcterms:modified>
  <cp:revision>2</cp:revision>
  <dc:subject/>
  <dc:title>                                                </dc:title>
</cp:coreProperties>
</file>