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60"/>
        <w:rPr/>
      </w:pPr>
      <w:r>
        <w:rPr/>
        <w:t xml:space="preserve">Приложение </w:t>
      </w:r>
    </w:p>
    <w:p>
      <w:pPr>
        <w:pStyle w:val="TextBodyIndent"/>
        <w:rPr/>
      </w:pPr>
      <w:r>
        <w:rPr/>
        <w:t xml:space="preserve">к решению Собрания представителей Щекинского района </w:t>
      </w:r>
    </w:p>
    <w:p>
      <w:pPr>
        <w:pStyle w:val="Normal"/>
        <w:ind w:left="9960" w:hanging="0"/>
        <w:rPr/>
      </w:pPr>
      <w:r>
        <w:rPr/>
        <w:t>от «30» мая 2006г. № 11/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4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6"/>
        <w:gridCol w:w="2760"/>
        <w:gridCol w:w="2520"/>
        <w:gridCol w:w="2040"/>
        <w:gridCol w:w="1804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местонахожде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ношение к памятникам истории и культу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менени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-он, п.Первомайский, пр-т Улитина, д.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 договора  до 01.02.2011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1-ая Луговая, д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2 договора до 31.03.2009г. и  до 01.05.2006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 Ясенковский пр-д, д.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11.04.2011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Юбилейная, д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12.2012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Советская, д.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8.02.2013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Ленина, д.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05.2013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Юбилейная, д.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20.12.2005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-он, п.Первомайский, ул. Пролетарская, д.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0.09.2008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0"/>
              <w:rPr/>
            </w:pPr>
            <w:r>
              <w:rPr/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Победы, д.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03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Ремонтников, д.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0.04.2009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г.Щекино, ул. Советская, д.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12.2005г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встроенное помещение, по адресу: Тульская обл., Щекинский район, п.Первомайский , ул. Л.Толстого, д.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овлетворитель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носитс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а, срок договора до 31.12.2005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10720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муниципальной собственностью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администрации МО Щекинский район                                                                                      А.Р.Лаутен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11:00Z</dcterms:created>
  <dc:creator>Mister X</dc:creator>
  <dc:description/>
  <dc:language>en-US</dc:language>
  <cp:lastModifiedBy>Noname</cp:lastModifiedBy>
  <cp:lastPrinted>2006-05-31T12:39:00Z</cp:lastPrinted>
  <dcterms:modified xsi:type="dcterms:W3CDTF">2006-06-22T11:11:00Z</dcterms:modified>
  <cp:revision>2</cp:revision>
  <dc:subject/>
  <dc:title>       </dc:title>
</cp:coreProperties>
</file>