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19.04.2006 г  № 10/67 </w:t>
      </w:r>
    </w:p>
    <w:p>
      <w:pPr>
        <w:pStyle w:val="Heading2"/>
        <w:rPr/>
      </w:pPr>
      <w:r>
        <w:rPr/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 состоянии здоровья детского населения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Щекинского района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Заслушав информацию и предложения по состоянию здоровья детского населения Щекинского района, главного врача Щёкинской городской детской больницы Гришиной Г.В., начальника территориального отдела Роспотребнадзора Щекинского, Плавского и Тепло-Огаревского районов Загубинога С.Ф., постоянной комиссии по социальным вопросам Собрания представителей Щекинского района, в целях охраны и укрепления здоровья детей в Щекинском районе, Собрание представителей РЕШИЛО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Поручить администрации Щекинского района (Свиридов Н.Н.), в срок до 10 июня 2006 года разработать муниципальную программу «О неотложных мерах по охране и укреплению здоровья детей Щекинского района» на 2007 – 2010 г.г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социальным вопросам Собрания представителей (Сазонов А.А.)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Щекинского района –</w:t>
      </w:r>
    </w:p>
    <w:p>
      <w:pPr>
        <w:pStyle w:val="Heading7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</w:t>
      </w:r>
    </w:p>
    <w:p>
      <w:pPr>
        <w:pStyle w:val="Heading7"/>
        <w:tabs>
          <w:tab w:val="clear" w:pos="720"/>
          <w:tab w:val="left" w:pos="851" w:leader="none"/>
        </w:tabs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й Щекинского района                                                              Н.Н. Пилю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/>
      </w:pPr>
      <w:r>
        <w:rPr>
          <w:sz w:val="28"/>
        </w:rPr>
        <w:t>Консультант по правовым вопросам                     С.В.Кремнёва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/>
      </w:pPr>
      <w:r>
        <w:rPr>
          <w:sz w:val="28"/>
        </w:rPr>
        <w:t>по социальным вопросам                                         А.А.Саз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29:00Z</dcterms:created>
  <dc:creator>00</dc:creator>
  <dc:description/>
  <dc:language>en-US</dc:language>
  <cp:lastModifiedBy>Noname</cp:lastModifiedBy>
  <cp:lastPrinted>2006-06-22T09:44:00Z</cp:lastPrinted>
  <dcterms:modified xsi:type="dcterms:W3CDTF">2006-06-22T05:45:00Z</dcterms:modified>
  <cp:revision>3</cp:revision>
  <dc:subject/>
  <dc:title/>
</cp:coreProperties>
</file>