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19.04.2006 г. № 10/77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дополнений в п.1 реше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Собрания представителей Щекинского район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т 22.03.2006 г. № 9/5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Об утверждении программы приватизации муниципального имущества на 2006 год»</w:t>
      </w:r>
    </w:p>
    <w:p>
      <w:pPr>
        <w:pStyle w:val="Normal"/>
        <w:ind w:firstLine="709"/>
        <w:jc w:val="both"/>
        <w:rPr/>
      </w:pPr>
      <w:r>
        <w:rPr>
          <w:sz w:val="26"/>
        </w:rPr>
        <w:t>Рассмотрев предложения администрации Щекинского района о внесении дополнений в п.1 решения Собрания представителей от 22.03.2006 г. № 9/54 «Об утверждении программы приватизации муниципального имущества на 2006 год», руководствуясь Федеральным законом РФ от 06.10.2003 № 131-ФЗ «Об общих принципах организации местного самоуправления в Российской Федерации», Федеральным законом РФ от 21.12.2001 № 178-ФЗ «О приватизации государственного и муниципального имущества», на основании Устава муниципального образования Щекинский район Тульской области, Положением «О порядке владения, пользования и распоряжения муниципальным имуществом г. Щекино и Щекинского района», утвержденным Решением Думы г. Щекино и Щекинского района от 15.10.2004 г. № 37/417, п. 5.2. Положением «О приватизации муниципального имущества муниципального образования Щекинский район»</w:t>
      </w:r>
      <w:r>
        <w:rPr>
          <w:b/>
          <w:sz w:val="26"/>
        </w:rPr>
        <w:t xml:space="preserve"> </w:t>
      </w:r>
      <w:r>
        <w:rPr>
          <w:sz w:val="26"/>
        </w:rPr>
        <w:t>Собрание представителей Щекинского района решил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Внести в программу приватизации объектов недвижимости муниципального образования Щекинский район на 2006 год (п.1 решения Собрания представителей от 22.03.2006 г. № 9/54) дополнения согласно приложению (приложение 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исполнения настоящего решения возложить на постоянную комиссию Собрания представителей по собственности и инфраструктуре (Шуваев В.В.)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шение вступает в силу со дня официального опубликования.</w:t>
      </w:r>
    </w:p>
    <w:p>
      <w:pPr>
        <w:pStyle w:val="TextBody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ind w:left="8789" w:hanging="8789"/>
        <w:jc w:val="both"/>
        <w:rPr>
          <w:sz w:val="26"/>
        </w:rPr>
      </w:pPr>
      <w:r>
        <w:rPr>
          <w:sz w:val="26"/>
        </w:rPr>
        <w:t>Щекинского района</w:t>
        <w:tab/>
        <w:t>Н.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Консультант по правовым вопросам                                   С. В. Кремне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 постоянной комиссии </w:t>
      </w:r>
    </w:p>
    <w:p>
      <w:pPr>
        <w:pStyle w:val="Normal"/>
        <w:jc w:val="both"/>
        <w:rPr/>
      </w:pPr>
      <w:r>
        <w:rPr>
          <w:sz w:val="26"/>
        </w:rPr>
        <w:t>по собственности и развитию инфраструктуры                 В. В. Шува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25:00Z</dcterms:created>
  <dc:creator>00</dc:creator>
  <dc:description/>
  <dc:language>en-US</dc:language>
  <cp:lastModifiedBy>Noname</cp:lastModifiedBy>
  <cp:lastPrinted>2006-04-14T10:33:00Z</cp:lastPrinted>
  <dcterms:modified xsi:type="dcterms:W3CDTF">2006-06-22T06:15:00Z</dcterms:modified>
  <cp:revision>3</cp:revision>
  <dc:subject/>
  <dc:title/>
</cp:coreProperties>
</file>