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19.04.2006 г.  № 10/74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редоставлении льготы 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>по арендной плате за нежилое помещение, расположенное по адресу:</w:t>
        <w:br/>
        <w:t>г. Щекино, ул. Советская, д. 21,</w:t>
        <w:br/>
        <w:t>находящееся в аренде у прокуратуры г. Щекино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2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ассмотрев письменное обращение прокуратуры Тульской области от 24.03.2006 г. № 10-06-06/54, руководствуясь п.6.11 Положения «О порядке владения, пользования и распоряжения муниципальным имуществом г. Щекино и Щекинского района», утвержденного решением Думы г. Щекино и Щекинского района от 15.10.2004 г. №37/417, Собрание представителей Щекинского района РЕШИЛО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Предоставить прокуратуре г. Щекино льготу по арендной плате за арендуемое нежилое помещение, расположенное по адресу: Тульская область, </w:t>
        <w:br/>
        <w:t>г. Щекино, ул. Советская, д.21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 период с 01.01.2006 г по 31.03.2006 г. в размере 27,7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на период с 01.04.2006 г по 31.12.2006 г в размере 33,3%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исполнением настоящего решения возложить на постоянную комиссию по бюджету и налогам (С. К. Царев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rPr>
          <w:sz w:val="26"/>
        </w:rPr>
      </w:pPr>
      <w:r>
        <w:rPr>
          <w:sz w:val="26"/>
        </w:rPr>
        <w:t>Настоящее решение вступает в силу со дня подписания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Heading2"/>
        <w:rPr/>
      </w:pPr>
      <w:r>
        <w:rPr/>
        <w:t>Председатель Собрания представителей</w:t>
      </w:r>
    </w:p>
    <w:p>
      <w:pPr>
        <w:pStyle w:val="Heading2"/>
        <w:tabs>
          <w:tab w:val="clear" w:pos="720"/>
          <w:tab w:val="left" w:pos="7655" w:leader="none"/>
        </w:tabs>
        <w:rPr/>
      </w:pPr>
      <w:r>
        <w:rPr/>
        <w:t>Щекинского района</w:t>
        <w:tab/>
        <w:t>Н. Н. Пилюс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Согласовано:</w:t>
      </w:r>
    </w:p>
    <w:p>
      <w:pPr>
        <w:pStyle w:val="Normal"/>
        <w:rPr/>
      </w:pPr>
      <w:r>
        <w:rPr>
          <w:sz w:val="26"/>
        </w:rPr>
        <w:t>Консультант по правовым вопросам                          С. В. Кремнёва</w:t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/>
      </w:pPr>
      <w:r>
        <w:rPr>
          <w:sz w:val="26"/>
        </w:rPr>
        <w:t>по бюджету и налогам                                                  С. К. Царёв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по собственности</w:t>
      </w:r>
    </w:p>
    <w:p>
      <w:pPr>
        <w:pStyle w:val="TextBodyIndent"/>
        <w:ind w:hanging="0"/>
        <w:rPr/>
      </w:pPr>
      <w:r>
        <w:rPr>
          <w:sz w:val="26"/>
        </w:rPr>
        <w:t>и развитию инфраструктуры                                       В. В. Шуваев</w:t>
      </w:r>
    </w:p>
    <w:p>
      <w:pPr>
        <w:pStyle w:val="TextBody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9"/>
        </w:tabs>
        <w:ind w:left="1189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30:00Z</dcterms:created>
  <dc:creator>00</dc:creator>
  <dc:description/>
  <dc:language>en-US</dc:language>
  <cp:lastModifiedBy>Noname</cp:lastModifiedBy>
  <cp:lastPrinted>2006-04-10T13:54:00Z</cp:lastPrinted>
  <dcterms:modified xsi:type="dcterms:W3CDTF">2006-06-22T06:10:00Z</dcterms:modified>
  <cp:revision>3</cp:revision>
  <dc:subject/>
  <dc:title/>
</cp:coreProperties>
</file>