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19.04.2006 г. № 10/7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 протесте прокуратуры г.Щекино № 7-01/06 от 24.03.2006 г.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на Устав МО Щекинский район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Рассмотрев протест прокуратуры г.Щекино №7-01/06 от 24.03.2006 г. на Устав МО Щекинский район, Собрание представителей 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ринять протест прокуратуры №7-01/06 от 24.03.2006 г. на Устав МО Щекинский район сведению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С целью разработки проекта нормативного правового Собрания представителей Щекинского района «О внесении изменений и дополнений в Устав муниципального образования Щекинский район Тульской области» создать рабочую группу в составе: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илюс Н.Н.,глава Щекинского района, - председатель группы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виридов Н.Н., глава администрации Щекинского района, - сопредседатель группы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</w:rPr>
        <w:t>Рощин В.В., председатель постоянной комиссии Собрания представителей по нормотворчеству, законности и правопорядку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Царев С.К., председатель постоянной комиссии Собрания представителей по бюджету и налогам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Шуваев В.В., председатель постоянной комиссии Собрания представителей по собственности и развитию инфраструктуры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зонов А.А., председатель постоянной комиссии Собрания представителей по социальным вопросам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Дорогавцев А.В., председатель постоянной комиссии Собрания представителей по стратегическому развитию Щекинского района.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емин В.И., заместитель главы администрации Щекинского района;</w:t>
      </w:r>
    </w:p>
    <w:p>
      <w:pPr>
        <w:pStyle w:val="TextBody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ремнева С.В., консультант по правовым вопросам Собрания представителей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оручить рабочей группе провести все необходимые процедуры, предусмотренные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Щёкинский район Тульской области, и в сентябре 2006 года представить данный проект на утверждение Собранию представителей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роинформировать прокуратуру г.Щекино о принятом решении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решения возложить на главу Щекинского района – председателя Собрания представителей Пилюс Н.Н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Глава Щекинского района - 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6"/>
        </w:rPr>
      </w:pPr>
      <w:r>
        <w:rPr>
          <w:sz w:val="26"/>
        </w:rPr>
        <w:t>Щекинского район                                                                                      Н.Н. Пилюс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Консультант по правовым вопросам                                    С. В. Кремн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6"/>
        </w:rPr>
        <w:t>по собственности и развитию инфраструктуры                  В. В. Шуваев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/>
      </w:pPr>
      <w:r>
        <w:rPr>
          <w:sz w:val="26"/>
        </w:rPr>
        <w:t>по бюджету и налогам                                                            С. К. Царев</w:t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/>
      </w:pPr>
      <w:r>
        <w:rPr>
          <w:sz w:val="26"/>
        </w:rPr>
        <w:t>по социальным вопросам                                                        А. А. Сазонов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/>
      </w:pPr>
      <w:r>
        <w:rPr>
          <w:sz w:val="26"/>
        </w:rPr>
        <w:t xml:space="preserve"> </w:t>
      </w:r>
      <w:r>
        <w:rPr>
          <w:sz w:val="26"/>
        </w:rPr>
        <w:t>и правопорядку                                                                       В. В. Рощин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>Щекинского района</w:t>
      </w:r>
      <w:r>
        <w:rPr>
          <w:rFonts w:cs="Times New Roman" w:ascii="Times New Roman" w:hAnsi="Times New Roman"/>
          <w:sz w:val="26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</w:rPr>
        <w:t>А. В. Дорогавцев</w:t>
      </w:r>
    </w:p>
    <w:p>
      <w:pPr>
        <w:pStyle w:val="Normal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/>
          <w:sz w:val="26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33:00Z</dcterms:created>
  <dc:creator>00</dc:creator>
  <dc:description/>
  <dc:language>en-US</dc:language>
  <cp:lastModifiedBy>Noname</cp:lastModifiedBy>
  <dcterms:modified xsi:type="dcterms:W3CDTF">2006-06-22T06:13:00Z</dcterms:modified>
  <cp:revision>3</cp:revision>
  <dc:subject/>
  <dc:title/>
</cp:coreProperties>
</file>