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от 19.04.2006 г. № 10/75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О протесте прокуратуры г.Щекино № 7-01/06 от 24.03.2006 г.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на решение Думы г.Щекино и Щекинского района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от 17.01.2003 г № 17/145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Рассмотрев протест прокуратуры г.Щекино №7-01/06 от 24.03.2006 г. на решение Думы г.Щекино и Щекинского района от 17.01.2003 г. № 17/145, которое утвердило Положение о порядке предоставления земельных участков государственной или муниципальной собственности, находящихся в ведении муниципального образования г.Щекино и Щекинский район, Собрание представителей  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Принять протест прокуратуры №7-01/06 от 24.03.2006 г. на решение Думы г.Щекино и Щекинского района от 17.01.2003 г. № 17/145 к сведению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 xml:space="preserve">Поручить постоянной комиссии Собрания представителей по нормотворчеству, законности и правопорядку (Рощин В.В.), постоянной комиссии Собрания представителей по собственности и развитию инфраструктуры (Шуваев В.В.) в срок до 13 мая 2006 года внести на рассмотрение Собрания представителей Щекинского района вопрос «О внесении изменений и дополнений в решение Думы г.Щекино и Щекинского района от 17.01.2003 г № 17/145»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Проинформировать прокуратуру г.Щекино о принятом решении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 настоящего решения возложить на заместителя Председателя Собрания представителей Федотова А.В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Щекинского района                                                                                    Н.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/>
      </w:pPr>
      <w:r>
        <w:rPr>
          <w:sz w:val="26"/>
        </w:rPr>
        <w:t>Консультант по правовым вопросам                      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/>
      </w:pPr>
      <w:r>
        <w:rPr>
          <w:sz w:val="26"/>
        </w:rPr>
        <w:t xml:space="preserve"> </w:t>
      </w:r>
      <w:r>
        <w:rPr>
          <w:sz w:val="26"/>
        </w:rPr>
        <w:t>и правопорядку                                                         В. В. Рощ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 постоянной комиссии </w:t>
      </w:r>
    </w:p>
    <w:p>
      <w:pPr>
        <w:pStyle w:val="Normal"/>
        <w:jc w:val="both"/>
        <w:rPr/>
      </w:pPr>
      <w:r>
        <w:rPr>
          <w:sz w:val="26"/>
        </w:rPr>
        <w:t>по собственности и развитию инфраструктуры     В. В. Шуваев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32:00Z</dcterms:created>
  <dc:creator>00</dc:creator>
  <dc:description/>
  <dc:language>en-US</dc:language>
  <cp:lastModifiedBy>Noname</cp:lastModifiedBy>
  <dcterms:modified xsi:type="dcterms:W3CDTF">2006-06-22T06:08:00Z</dcterms:modified>
  <cp:revision>3</cp:revision>
  <dc:subject/>
  <dc:title/>
</cp:coreProperties>
</file>