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widowControl w:val="false"/>
        <w:autoSpaceDE w:val="false"/>
        <w:ind w:left="5670" w:firstLine="5730"/>
        <w:rPr/>
      </w:pPr>
      <w:r>
        <w:rPr/>
        <w:t xml:space="preserve">Собрания представителей </w:t>
      </w:r>
    </w:p>
    <w:p>
      <w:pPr>
        <w:pStyle w:val="Normal"/>
        <w:widowControl w:val="false"/>
        <w:autoSpaceDE w:val="false"/>
        <w:ind w:left="5670" w:firstLine="5730"/>
        <w:rPr/>
      </w:pPr>
      <w:r>
        <w:rPr/>
        <w:t>Щекинского района</w:t>
      </w:r>
    </w:p>
    <w:p>
      <w:pPr>
        <w:pStyle w:val="Normal"/>
        <w:widowControl w:val="false"/>
        <w:autoSpaceDE w:val="false"/>
        <w:ind w:left="5670" w:firstLine="5730"/>
        <w:rPr/>
      </w:pPr>
      <w:r>
        <w:rPr/>
        <w:t>от 19.04.2006 г.2006г. № 10/7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2760"/>
        <w:gridCol w:w="2760"/>
        <w:gridCol w:w="1800"/>
        <w:gridCol w:w="32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естонахожде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памятникам истории и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мен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Школьная, д.39, площадью 313 кв.м., подвал площадью 228,2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косметический ремонт фаса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часть используется под кулинар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 договора  до 30.11.2007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по адресу: Тульская обл., г.Щекино, ул.Л.Толстого, д.18, площадью 372,60 кв.м.,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довлетворите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магазин хоз. товары и апте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2 договора до 31.03.2009г. и  до 31.01.2007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Ленина, д.53, площадью1243,4 кв.м., в т.ч. подвал площадью 526,2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довлетворительном состоян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магазин 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06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Ленина, д.25, площадью 193,5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 капитальный ремонт за счет средств арендато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магазин хоз.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06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Ленина, д.22, площадью 249,4 кв.м., кроме того подвал 82,4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капитальный ремонт за счет средств арендато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06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Ленина, д.20, площадью 370,3 кв.м, в т.ч. подвал площадью 221,3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капитальный ремонт за счет средств арендато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06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по адресу: Тульская обл., г.Щекино, 4-й Поселковый проезд, д.11, площадью 1314,9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 (бывшее здание школы №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по адресу: Тульская обл., Щекинский район, дер.Новые Выселки, площадью 350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 (бывшее здание школ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хран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по адресу: Тульская обл., Щекинский район, ул.Южная, в районе ЦЭММ, площадью 154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капитальный ремо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 (бывшее здание мазутного хозяй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по адресу: Тульская обл., Щекинский район, с.Коледино, площадью 342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 (бывшее здание С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айон, с.Крапивна, ул.Коммунаров, д.31а, площадью 22,8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ремонт внутри помещения и фаса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айон, с.Крапивна, ул.Советская, д.45, площадью 57,7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ремонт внутри помещения и фаса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 используется под 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1.12.2005г., далее пролангирова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айон, п.Первомайский, пр-т Улитина, 16, площадью 367,8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косметический  ремонт фаса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а, срок договора до 25.04.2005г., далее пролангирован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айон, г.Советск, ул.Вохр, д.1, площадью 164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косметический ремонт фаса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04.2005г., далее пролангирова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Лукашина, д.10, площадью 158,5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довлетворительном состоян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парикмахерск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11.2004г., далее пролангирова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по адресу: Тульская обл., Щекинский район, с.Головеньки, д.3а, площадью 231,8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аливается, требуется капитальный ремонт всего зд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 (бывшее С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по адресу: Тульская обл., г.Щекино, ул.Лукашина, в районе д.8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ремо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 (бывшая котельная №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 цокольного этажа, по адресу: Тульская обл., Щекинский район, г.Советск, ул.Энергетиков, д.40, площадью 70,0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по адресу: Тульская обл., Щекинский район, п.Первомайский, пр-т Улитина, д.22, площадью 623,4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ремо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не использ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айон, г.Советск, ул.Энергетиков, д.15, площадью 402,2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уется ремонт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06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Лукашина, д.6, площадью 2109,5 кв.м., в т.ч. подвал 981,2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ремонт (в подвале имеются инженерные сети необходимые для обслуживания жилого дом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, используется под 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0.11.2009г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тета по управлению имуществом</w:t>
      </w:r>
    </w:p>
    <w:p>
      <w:pPr>
        <w:pStyle w:val="Normal"/>
        <w:tabs>
          <w:tab w:val="clear" w:pos="708"/>
          <w:tab w:val="left" w:pos="14280" w:leader="none"/>
        </w:tabs>
        <w:jc w:val="both"/>
        <w:rPr>
          <w:sz w:val="28"/>
        </w:rPr>
      </w:pPr>
      <w:r>
        <w:rPr>
          <w:sz w:val="28"/>
        </w:rPr>
        <w:t>администрации Щекинского района</w:t>
        <w:tab/>
        <w:t>А.Р.Лаутен</w:t>
      </w:r>
    </w:p>
    <w:sectPr>
      <w:type w:val="nextPage"/>
      <w:pgSz w:orient="landscape" w:w="16838" w:h="11906"/>
      <w:pgMar w:left="56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15:00Z</dcterms:created>
  <dc:creator>Mister X</dc:creator>
  <dc:description/>
  <dc:language>en-US</dc:language>
  <cp:lastModifiedBy>Noname</cp:lastModifiedBy>
  <cp:lastPrinted>2006-04-20T14:09:00Z</cp:lastPrinted>
  <dcterms:modified xsi:type="dcterms:W3CDTF">2006-06-20T12:15:00Z</dcterms:modified>
  <cp:revision>2</cp:revision>
  <dc:subject/>
  <dc:title>       </dc:title>
</cp:coreProperties>
</file>