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19.04.2006 г № 10/78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ротесте прокуратуры г.Щекино № 7-01 от 07.04.2006 г.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решение Думы города Щекино и Щекинского район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«Об утверждении «Положения о порядке оплаты жителям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жилого фонда муниципального образ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«город Щекино и Щекинский район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илья и коммунальных услуг» от 30.11.2004 г. № 39/43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Рассмотрев протест прокуратуры на решение Думы города Щекино и Щекинского района «Об утверждении «Положения о порядке оплаты жителями </w:t>
      </w:r>
    </w:p>
    <w:p>
      <w:pPr>
        <w:pStyle w:val="2"/>
        <w:rPr>
          <w:sz w:val="26"/>
        </w:rPr>
      </w:pPr>
      <w:r>
        <w:rPr>
          <w:sz w:val="26"/>
        </w:rPr>
        <w:t>жилого фонда муниципального образования «город Щекино и Щекинский район» жилья и коммунальных услуг» от 30.11.2004 г. № 39/433, Собрание представителей, РЕШИЛО: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6"/>
        </w:rPr>
      </w:pPr>
      <w:r>
        <w:rPr>
          <w:sz w:val="26"/>
        </w:rPr>
        <w:t>Принять протест прокуратуры на решение Думы города Щекино и Щекинского района «Об утверждении «Положения о порядке оплаты жителями жилого фонда муниципального образования «город Щекино и Щекинский район» жилья и коммунальных услуг» от 30.11.2004 г. № 39/433 к сведению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6"/>
        </w:rPr>
        <w:t xml:space="preserve">Поручить администрации муниципального образования Щекинский район </w:t>
        <w:br/>
        <w:t>(Н. Н. Свиридов) в соответствии с протестом прокурора в срок до 12 мая 2006 года внести изменения в «Положение о порядке оплаты жителями жилого фонда муниципального образования Щекинский район жилья и коммунальных услуг» и представить на утверждение Собранию представителей Щекинск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Проинформировать прокуратуру г. Щекино о принятом решени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Контроль за исполнением настоящего решения возложить на постоянную комиссию Собрания представителей по нормотворчеству, законности и правопорядку (Рощин В.В.)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Щекинского района – </w:t>
      </w:r>
    </w:p>
    <w:p>
      <w:pPr>
        <w:pStyle w:val="ConsNormal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8647" w:leader="none"/>
        </w:tabs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</w:t>
        <w:tab/>
        <w:t>Н. Н. Пилюс</w:t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овано:</w:t>
      </w:r>
    </w:p>
    <w:p>
      <w:pPr>
        <w:pStyle w:val="Normal"/>
        <w:rPr/>
      </w:pPr>
      <w:r>
        <w:rPr>
          <w:sz w:val="26"/>
        </w:rPr>
        <w:t>Консультант по правовым вопросам                                  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/>
      </w:pPr>
      <w:r>
        <w:rPr>
          <w:sz w:val="26"/>
        </w:rPr>
        <w:t xml:space="preserve"> </w:t>
      </w:r>
      <w:r>
        <w:rPr>
          <w:sz w:val="26"/>
        </w:rPr>
        <w:t>и правопорядку                                                                      В. В. Рощин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03:00Z</dcterms:created>
  <dc:creator>00</dc:creator>
  <dc:description/>
  <dc:language>en-US</dc:language>
  <cp:lastModifiedBy>Noname</cp:lastModifiedBy>
  <cp:lastPrinted>2006-04-14T10:31:00Z</cp:lastPrinted>
  <dcterms:modified xsi:type="dcterms:W3CDTF">2006-06-22T06:17:00Z</dcterms:modified>
  <cp:revision>3</cp:revision>
  <dc:subject/>
  <dc:title/>
</cp:coreProperties>
</file>