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60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О передаче в безвозмездное пользование</w:t>
        <w:br/>
        <w:t>Управлению Федеральной регистрационной службы по Тульской области</w:t>
        <w:br/>
        <w:t>части встроенного нежилого помещения,</w:t>
        <w:br/>
        <w:t>расположенного по адресу:</w:t>
        <w:br/>
        <w:t>Тульская область, г. Щекино, ул. Советская, д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мотрев обращение администрации Щекинского района от 14.03.2006 г. № 301, руководствуясь п. 7.2. Положения о порядке владения, пользования и распоряжения муниципальным имуществом г. Щекино и Щекинского района, Собрание представителей РЕШИЛО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ередать в безвозмездное пользование Управлению Федеральной регистрационной службы по Тульской области части встроенного нежилого помещения, расположенного по адресу: Тульская область, г. Щекино, ул. Советская, д.17, площадью 256,3 кв.м. с 01.01.2006 г. по 31.12.2006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митету по управлению имуществом администрации Щекинского района в установленном порядке заключить договор безвозмездного пользования на часть встроенного нежилого помещения, площадью 256,3 кв.м, расположенного по адресу: Тульская область, г. Щекино, ул. Советская, д.17 с 01.01.2006 г. по 31.12.2006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нтроль за исполнением настоящего решения возложить на постоянную комиссию по собственности и развитию инфраструктуры (Шуваев В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Решение вступает в силу с момента подпис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Normal"/>
        <w:rPr>
          <w:sz w:val="28"/>
        </w:rPr>
      </w:pPr>
      <w:r>
        <w:rPr>
          <w:sz w:val="28"/>
        </w:rPr>
        <w:t>_______________ С. В. Кремнёва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Председатель постоянной комиссии </w:t>
      </w:r>
    </w:p>
    <w:p>
      <w:pPr>
        <w:pStyle w:val="TextBodyIndent"/>
        <w:ind w:hanging="0"/>
        <w:rPr/>
      </w:pPr>
      <w:r>
        <w:rPr/>
        <w:t>по собственности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и развитию инфраструктуры </w:t>
      </w:r>
    </w:p>
    <w:p>
      <w:pPr>
        <w:pStyle w:val="TextBodyIndent"/>
        <w:ind w:hanging="0"/>
        <w:rPr/>
      </w:pPr>
      <w:r>
        <w:rPr/>
        <w:t>_______________ В. В. Шуваев</w:t>
      </w:r>
    </w:p>
    <w:p>
      <w:pPr>
        <w:pStyle w:val="TextBody"/>
        <w:rPr>
          <w:sz w:val="28"/>
        </w:rPr>
      </w:pPr>
      <w:r>
        <w:rPr>
          <w:sz w:val="28"/>
        </w:rPr>
        <w:t>____._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_.___. 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Алентьевна Е.М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-25-4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17:00Z</dcterms:created>
  <dc:creator>00</dc:creator>
  <dc:description/>
  <dc:language>en-US</dc:language>
  <cp:lastModifiedBy>Noname</cp:lastModifiedBy>
  <cp:lastPrinted>2006-03-15T19:51:00Z</cp:lastPrinted>
  <dcterms:modified xsi:type="dcterms:W3CDTF">2006-04-03T07:17:00Z</dcterms:modified>
  <cp:revision>2</cp:revision>
  <dc:subject/>
  <dc:title/>
</cp:coreProperties>
</file>