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22.03.2006 г. № 9/61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ередаче в безвозмездное пользование ООО «Бытови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дания, расположенного по адресу: Тульская область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Щекино, ул. Пионерская, 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обращение ООО «Бытовик» от 13.12.2005 года № 45 и руководствуясь статьей 9-1 Устава Муниципального образования Щекинский район, п. 7.2. «Положения о порядке владения, пользования и распоряжения муниципальным имуществом г. Щекино и Щекинского района», Собрание представителей Щекинского района, РЕШИЛО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Передать в безвозмездное пользование ООО «Бытовик» здание, расположенное по адресу: г. Щекино, ул. Пионерская, 22, площадью 567, 2 кв. м. с 01.01.2006 по 31.12.2006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Директору ООО «Бытовик» (Камынин Н. Т.) предоставлять бытовые услуги сельскому населению Щекинского района путем выезда на село по профилю работы ООО «Бытовик», а также предоставлять 20% скидку по оплате услуг социально-незащищенному населению района: инвалидам, многодетным семьям, малоимущим, ликвидаторам аварии на ЧАЭС, участникам и инвалидам ВОВ, семьям погибших военнослужащих, согласно договору со Щекинским комитетом социальной защиты населения департамента социального развития Тульской области от 27.12.2005 года об оказании услуг по ремонту бытовой техники малообеспеченным и льготным категориям гражда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Комитету по управлению имуществом администрации Щекинского района (Лаутен А. Р.) заключить договор безвозмездного пользования зданием, расположенным по адресу: г. Щекино, </w:t>
        <w:br/>
        <w:t>ул. Пионерская, д. 22 на период с 01.01.2006 по 31.12.2006 г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Контроль за исполнением настоящего решения возложить на постоянную комиссию по собственности и развитию инфраструктуры </w:t>
        <w:br/>
        <w:t>(В. В. Шуваев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7513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Normal"/>
        <w:rPr>
          <w:sz w:val="28"/>
        </w:rPr>
      </w:pPr>
      <w:r>
        <w:rPr>
          <w:sz w:val="28"/>
        </w:rPr>
        <w:t>_______________ С. В. Кремнёва</w:t>
      </w:r>
    </w:p>
    <w:p>
      <w:pPr>
        <w:pStyle w:val="Normal"/>
        <w:rPr>
          <w:sz w:val="28"/>
        </w:rPr>
      </w:pPr>
      <w:r>
        <w:rPr>
          <w:sz w:val="28"/>
        </w:rPr>
        <w:t>____._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Normal"/>
        <w:rPr>
          <w:sz w:val="28"/>
        </w:rPr>
      </w:pPr>
      <w:r>
        <w:rPr>
          <w:sz w:val="28"/>
        </w:rPr>
        <w:t>________________ С. К. Царёв</w:t>
      </w:r>
    </w:p>
    <w:p>
      <w:pPr>
        <w:pStyle w:val="Normal"/>
        <w:rPr>
          <w:sz w:val="28"/>
        </w:rPr>
      </w:pPr>
      <w:r>
        <w:rPr>
          <w:sz w:val="28"/>
        </w:rPr>
        <w:t>____._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Председатель постоянной комиссии </w:t>
      </w:r>
    </w:p>
    <w:p>
      <w:pPr>
        <w:pStyle w:val="TextBodyIndent"/>
        <w:ind w:hanging="0"/>
        <w:rPr/>
      </w:pPr>
      <w:r>
        <w:rPr/>
        <w:t>по собственности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и развитию инфраструктуры</w:t>
      </w:r>
    </w:p>
    <w:p>
      <w:pPr>
        <w:pStyle w:val="TextBodyIndent"/>
        <w:ind w:hanging="0"/>
        <w:rPr/>
      </w:pPr>
      <w:r>
        <w:rPr/>
        <w:t>_______________ В. В. Шуваев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____.____.2006 г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39:00Z</dcterms:created>
  <dc:creator>00</dc:creator>
  <dc:description/>
  <dc:language>en-US</dc:language>
  <cp:lastModifiedBy>Noname</cp:lastModifiedBy>
  <cp:lastPrinted>2006-03-15T20:03:00Z</cp:lastPrinted>
  <dcterms:modified xsi:type="dcterms:W3CDTF">2006-04-03T05:39:00Z</dcterms:modified>
  <cp:revision>2</cp:revision>
  <dc:subject/>
  <dc:title/>
</cp:coreProperties>
</file>