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22.03.2006 г. № 9/54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rPr/>
      </w:pPr>
      <w:r>
        <w:rPr/>
        <w:t>Об утверждении</w:t>
        <w:br/>
        <w:t>программы приватизации муниципального имущества</w:t>
        <w:br/>
        <w:t>на 2006 год</w:t>
      </w:r>
    </w:p>
    <w:p>
      <w:pPr>
        <w:pStyle w:val="Normal"/>
        <w:tabs>
          <w:tab w:val="clear" w:pos="720"/>
          <w:tab w:val="left" w:pos="709" w:leader="none"/>
        </w:tabs>
        <w:ind w:left="993" w:right="991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уководствуясь Федеральным законом РФ от 06.10.2003 № 131-ФЗ «Об общих принципах организации местного самоуправления в Российской Федерации», Федеральным законом РФ от 21.12.2001 № 178-ФЗ «О приватизации государственного и муниципального имущества», на основании Устава муниципального образования Щекинский район Тульской области, Положением «О порядке владения, пользования и распоряжения муниципальным имуществом г. Щекино и Щекинского района», утвержденным Решением Думы г. Щекино и Щекинского района от 15.10.2004 г. № 37/417, п. 5.2. Положением «О приватизации муниципального имущества муниципального образования Щекинский район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брание представителей Щекинского района решило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грамму приватизации муниципального имущества муниципального образования Щекинский район на 2006 год (приложение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троль исполнения решения возложить на постоянную комиссию по нормотворчеству, законности и правопорядку (Рощин В. В.)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Глава Щекинского района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представителей Щекинского района</w:t>
        <w:tab/>
        <w:t>Н.Н. Пилюс</w:t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TextBody"/>
        <w:rPr>
          <w:sz w:val="28"/>
        </w:rPr>
      </w:pPr>
      <w:r>
        <w:rPr>
          <w:sz w:val="28"/>
        </w:rPr>
        <w:t>_______________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____._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равопорядку</w:t>
      </w:r>
    </w:p>
    <w:p>
      <w:pPr>
        <w:pStyle w:val="TextBody"/>
        <w:rPr>
          <w:sz w:val="28"/>
        </w:rPr>
      </w:pPr>
      <w:r>
        <w:rPr>
          <w:sz w:val="28"/>
        </w:rPr>
        <w:t>________________ В. В. Рощин</w:t>
      </w:r>
    </w:p>
    <w:p>
      <w:pPr>
        <w:pStyle w:val="TextBody"/>
        <w:rPr>
          <w:sz w:val="28"/>
        </w:rPr>
      </w:pPr>
      <w:r>
        <w:rPr>
          <w:sz w:val="28"/>
        </w:rPr>
        <w:t>____.____.2006 г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обственности и развитию инфраструк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 В. В. Шувае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___.___.2006 г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ind w:left="0" w:right="-1" w:hanging="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Приложение</w:t>
      </w:r>
    </w:p>
    <w:p>
      <w:pPr>
        <w:pStyle w:val="Style11"/>
        <w:ind w:left="5812" w:right="-1" w:hanging="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к решению Собрания представителей</w:t>
      </w:r>
    </w:p>
    <w:p>
      <w:pPr>
        <w:pStyle w:val="Style11"/>
        <w:ind w:left="5812" w:right="-1" w:hanging="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Щекинского района</w:t>
      </w:r>
    </w:p>
    <w:p>
      <w:pPr>
        <w:pStyle w:val="TextBody"/>
        <w:jc w:val="right"/>
        <w:rPr/>
      </w:pPr>
      <w:r>
        <w:rPr/>
        <w:t>от 22.03.2006 г. № 9/54</w:t>
      </w:r>
    </w:p>
    <w:p>
      <w:pPr>
        <w:pStyle w:val="TextBody"/>
        <w:ind w:left="680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849" w:hanging="0"/>
        <w:jc w:val="center"/>
        <w:rPr>
          <w:b/>
          <w:b/>
          <w:caps/>
        </w:rPr>
      </w:pPr>
      <w:r>
        <w:rPr>
          <w:b/>
          <w:caps/>
        </w:rPr>
        <w:t>Программа приватизации муниципального имущества</w:t>
        <w:br/>
        <w:t>муниципального образования Щекинский район,</w:t>
        <w:br/>
        <w:t>на 2006 год</w:t>
      </w:r>
    </w:p>
    <w:p>
      <w:pPr>
        <w:pStyle w:val="TextBody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52"/>
        <w:gridCol w:w="4421"/>
      </w:tblGrid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жилое здание бывшего</w:t>
              <w:br/>
              <w:t>СПК «Ломинцево»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льская область, Щекинский район,</w:t>
              <w:br/>
              <w:t>д. Шевелевка, ул. Советская Россия, 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жилое здание бывшего</w:t>
              <w:br/>
              <w:t>СПК «Ломинцево»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льская область, Щекинский район,</w:t>
              <w:br/>
              <w:t>д. Шевелевка, ул. Советская Россия, 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жилое здание бывшего</w:t>
              <w:br/>
              <w:t>СПК «Ломинцево»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льская область, Щекинский район,</w:t>
              <w:br/>
              <w:t>д. Шевелевка, ул. Советская Россия, 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жилое здание бывшего</w:t>
              <w:br/>
              <w:t>СПК «Ломинцево»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льская область, Щекинский район,</w:t>
              <w:br/>
              <w:t>д. Шевелевка, ул. Советская Россия, 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жилое здание бывшего</w:t>
              <w:br/>
              <w:t>СПК «Ломинцево»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льская область, Щекинский район,</w:t>
              <w:br/>
              <w:t>д. Шевелевка, ул. Советская Россия, 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жилое здание бывшего</w:t>
              <w:br/>
              <w:t>СПК «Ломинцево»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льская область, Щекинский район,</w:t>
              <w:br/>
              <w:t>д. Шевелевка, ул. Советская Россия, 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жилое здание котельной № 1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льская область, г. Щекино,</w:t>
              <w:br/>
              <w:t>ул.4-й Поселковый проез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жилое здание бойлерной № 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льская область, г. Щекино,</w:t>
              <w:br/>
              <w:t>ул. Емельянова, д.15-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жилое здание бойлерной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льская область, Щекинский район,</w:t>
              <w:br/>
              <w:t>д. Большие Озерки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жилое встроенное помещени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льская область, г. Щекино,</w:t>
              <w:br/>
              <w:t>ул. Пионерская, д.3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жилое здание (гараж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льская область, Щекинский район,</w:t>
              <w:br/>
              <w:t>с. Мясоедово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жилое здание (здание администрации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льская область, Щекинский район,</w:t>
              <w:br/>
              <w:t>д. Грецовк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Комитета</w:t>
      </w:r>
    </w:p>
    <w:p>
      <w:pPr>
        <w:pStyle w:val="TextBody"/>
        <w:tabs>
          <w:tab w:val="clear" w:pos="720"/>
          <w:tab w:val="left" w:pos="8080" w:leader="none"/>
        </w:tabs>
        <w:rPr/>
      </w:pPr>
      <w:r>
        <w:rPr/>
        <w:t>по управлению имуществом</w:t>
        <w:tab/>
        <w:t>А. Р. Лауте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993" w:right="991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16:00Z</dcterms:created>
  <dc:creator>00</dc:creator>
  <dc:description/>
  <dc:language>en-US</dc:language>
  <cp:lastModifiedBy>Noname</cp:lastModifiedBy>
  <cp:lastPrinted>2006-03-23T10:02:00Z</cp:lastPrinted>
  <dcterms:modified xsi:type="dcterms:W3CDTF">2006-04-05T09:48:00Z</dcterms:modified>
  <cp:revision>4</cp:revision>
  <dc:subject/>
  <dc:title/>
</cp:coreProperties>
</file>