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62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>О предоставлении льготы</w:t>
        <w:br/>
        <w:t>по арендной плате для негосударственного образовательного учреждения «Щекинская автомобильная школа РОСТО»</w:t>
        <w:br/>
        <w:t>по пользованию земельным участком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смотрев обращение негосударственного образовательного учреждения «Щекинская автомобильная школа РОСТО» о предоставлении льготы по арендной плате за земельный участок, расположенный по адресу: г. Щекино, ул. Стадионная, дом 6, руководствуясь п. 6.11. Положения «О порядке владения, пользования и распоряжения муниципальным имуществом г. Щекино и Щекинского района», утвержденного решением Думы г. Щекино и Щекинского района от 15.10.2004 г. </w:t>
        <w:br/>
        <w:t>№ 37/417 Собрание представителей Щекинского района, 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</w:rPr>
        <w:t>Предоставить льготу по арендной плате для негосударственного образовательного учреждения «Щекинская автомобильная школа РОСТО» по пользованию земельным участком, расположенным по адресу: г. Щекино, ул. Стадионная, дом 6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</w:rPr>
        <w:t>2.</w:t>
        <w:tab/>
        <w:t>Установить льготу по арендной плате с 01.01.2006 г. по 31.12.2006 г в размере 70 % за земельный участок, расположенный по адресу: г. Щекино, ул. Стадионная, дом 6.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3.</w:t>
        <w:tab/>
        <w:t>Контроль за исполнением данного решения возложить на постоянную комиссию по собственности и развитию инфраструктуры (В. В. Шуваев).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4.</w:t>
        <w:tab/>
        <w:t>Настоящее решение вступает в силу с даты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505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Normal"/>
        <w:rPr>
          <w:sz w:val="28"/>
        </w:rPr>
      </w:pPr>
      <w:r>
        <w:rPr>
          <w:sz w:val="28"/>
        </w:rPr>
        <w:t>_______________ С. В. Кремнёва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Normal"/>
        <w:rPr>
          <w:sz w:val="28"/>
        </w:rPr>
      </w:pPr>
      <w:r>
        <w:rPr>
          <w:sz w:val="28"/>
        </w:rPr>
        <w:t>________________ С. К. Царёв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Председатель постоянной комиссии</w:t>
      </w:r>
    </w:p>
    <w:p>
      <w:pPr>
        <w:pStyle w:val="TextBodyIndent"/>
        <w:ind w:hanging="0"/>
        <w:rPr/>
      </w:pPr>
      <w:r>
        <w:rPr/>
        <w:t>по собственности</w:t>
      </w:r>
    </w:p>
    <w:p>
      <w:pPr>
        <w:pStyle w:val="TextBodyIndent"/>
        <w:ind w:hanging="0"/>
        <w:rPr/>
      </w:pPr>
      <w:r>
        <w:rPr/>
        <w:t>и развитию инфраструктуры</w:t>
      </w:r>
    </w:p>
    <w:p>
      <w:pPr>
        <w:pStyle w:val="TextBodyIndent"/>
        <w:ind w:hanging="0"/>
        <w:rPr/>
      </w:pPr>
      <w:r>
        <w:rPr/>
        <w:t>_______________ В. В. Шуваев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____.____.2006 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06:00Z</dcterms:created>
  <dc:creator>00</dc:creator>
  <dc:description/>
  <dc:language>en-US</dc:language>
  <cp:lastModifiedBy>Noname</cp:lastModifiedBy>
  <cp:lastPrinted>2006-03-14T15:55:00Z</cp:lastPrinted>
  <dcterms:modified xsi:type="dcterms:W3CDTF">2006-04-03T07:06:00Z</dcterms:modified>
  <cp:revision>2</cp:revision>
  <dc:subject/>
  <dc:title/>
</cp:coreProperties>
</file>