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6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лане работы Собрания представителей</w:t>
        <w:br/>
        <w:t>муниципального образования Щекинский район</w:t>
        <w:br/>
        <w:t>на 2 квартал 2006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мотрев предложения депутатов Собрания представителей, постоянных комиссий Собрания представителей, Главы администрации Щекинского района и других субъектов, обладающих правотворческой инициативой по формированию плана работы Собрания представителей на 2 квартал 2006 года, Собрание представителей Щекинского районам РЕШИЛО: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rPr>
          <w:sz w:val="28"/>
        </w:rPr>
      </w:pPr>
      <w:r>
        <w:rPr>
          <w:sz w:val="28"/>
        </w:rPr>
        <w:t>1. Утвердить план работы Собрания представителей муниципального образования Щекинский район на 2 квартал 2006 года (Приложение 1)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2. Контроль над исполнением решения возложить на заместителя председателя Собрания представителей (Федотов А.В.)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3. Признать утратившим силу решение Собрания представителей</w:t>
        <w:br/>
        <w:t>№ 7/28 от 31.01.2006 г «О плане работы Собрания представителей</w:t>
        <w:br/>
        <w:t>Муниципального образования Щекинский район на 1 квартал 2006 года»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4. Настоящее 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Глава Щекинского района - 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7513" w:leader="none"/>
        </w:tabs>
        <w:rPr>
          <w:sz w:val="28"/>
        </w:rPr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>
          <w:sz w:val="28"/>
        </w:rPr>
      </w:pPr>
      <w:r>
        <w:rPr>
          <w:sz w:val="28"/>
        </w:rPr>
        <w:t>по социальным вопросам</w:t>
      </w:r>
    </w:p>
    <w:p>
      <w:pPr>
        <w:pStyle w:val="Normal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А. А. Сазонов</w:t>
      </w:r>
    </w:p>
    <w:p>
      <w:pPr>
        <w:pStyle w:val="Normal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tabs>
          <w:tab w:val="clear" w:pos="720"/>
          <w:tab w:val="left" w:pos="1701" w:leader="none"/>
        </w:tabs>
        <w:rPr>
          <w:sz w:val="28"/>
        </w:rPr>
      </w:pPr>
      <w:r>
        <w:rPr>
          <w:sz w:val="28"/>
        </w:rPr>
        <w:t>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tabs>
          <w:tab w:val="clear" w:pos="720"/>
          <w:tab w:val="left" w:pos="170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 А. В. Дорогавцев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___.___.2006 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брания представителе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Щеки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2.03.2006 г. № 9/6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4820"/>
        <w:rPr/>
      </w:pPr>
      <w:r>
        <w:rPr/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боты Собрания представите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 Щек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2 квартал 2006 год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842"/>
        <w:gridCol w:w="14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именование проект муниципаль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ъект правотворческой инициати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820"/>
              <w:rPr/>
            </w:pPr>
            <w:r>
              <w:rPr/>
              <w:t>Апрель 2006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и дополнений в Регламент Собрания представителей МО Щек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енная комиссии по Регламенту Собр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еменная комиссии по Регламенту Собр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несение изменений в «Положение «О порядке владения, пользования и распоряжения муниципальным имуществом», в связи с вступлением в силу нового Устава муниципального образования Щекинский рай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 утверждении Положения «О порядке и сроках рассмотрения обращений граждан в органы местного самоуправления муниципального образования Ще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ссия по нормотворчеству, законности и правопоряд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. В. Рощ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. Ю. Захар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 утверждении Положения о флаге муниципального образования Щекин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 Комиссия по нормотворчеству, законности и правопоряд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. В. Рощ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ликвидации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 Комитет по образ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образованию Комиссия по социальным вопрос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Май 2006 г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тчет об исполнении бюджета МО Щекинский район за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 200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инансовое управление, комиссия по бюджету и налог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 утверждении Положения «О порядке выдачи разрешений на строительство, реконструкцию, капитальный ремонт объектов капитального строительства и разрешений на ввод объектов в эксплуатацию на территории Щекин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дел главного архит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 едином налоге на вмененный доход по следующим виды предпринимательской деятельности: рекламе, гостиничным услугам и рынкам на 2006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развитию потребительского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 утверждении Положения «О порядке назначения и проведения опроса граждан муниципального образования Ще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ссия по нормотворчеству, законности и правопоряд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. В. Рощ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. Ю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820"/>
              <w:rPr/>
            </w:pPr>
            <w:r>
              <w:rPr/>
              <w:t>Июнь 2006 год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820"/>
              <w:jc w:val="left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ект производственной программы комплексного развития МП ЖК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ЖКХ и развитию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несение изменений в Положение «О предоставлении муниципального имущества г.Щекино и Щекинского района в аренду в част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едоставления льгот по арендной  плате недвижимого имущества на период капитально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ава админист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тет по управлению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б утверждении Положения «О порядке назначения и проведения конференций граждан муниципального образования Щекин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иссия по нормотворчеству, законности и правопоряд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. В. Рощ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. Ю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РОПРИЯТИЯ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Встреча с депутатами Тульской областной Думы.</w:t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Встреча с депутатом Государственной Думы Самошиным А.А. (один раз в 3 месяца).   Ответственный: Н. Н. Пилю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Работа постоянных комиссий Собрания представителей по планам и графику комисс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ием населения депутатами Собрания представителей (по графикам работы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Пресс - конференция Главы Щекинского района, Председателя Собрания представителей Пилюс Н. Н. для журналистов средств массовой информации (1 раз в квартал)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еминар с депутатами Собрания представителей МО Щекинский рай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тчеты депутатов Собрания представителей МО Щекинский район перед избирателями, согласно п. 1 ст. 28-1 Устава МО Щекинский район (май – по графику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</w:rPr>
      </w:pPr>
      <w:r>
        <w:rPr>
          <w:sz w:val="26"/>
        </w:rPr>
        <w:t xml:space="preserve">Участие депутатов Собрания представителей в подготовке и проведению   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рупных общественно-значимых мероприятиях,  проводимых в Щекинском районе (например: опрос населения, конференции, сходы граждан, собрания граждан, публичные слушания, 9 мая, профессиональные праздники: День Химика,  День молодежи,  День медицинского работника и т.д.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38:00Z</dcterms:created>
  <dc:creator>00</dc:creator>
  <dc:description/>
  <dc:language>en-US</dc:language>
  <cp:lastModifiedBy>Noname</cp:lastModifiedBy>
  <cp:lastPrinted>2006-03-14T16:14:00Z</cp:lastPrinted>
  <dcterms:modified xsi:type="dcterms:W3CDTF">2006-04-03T07:45:00Z</dcterms:modified>
  <cp:revision>3</cp:revision>
  <dc:subject/>
  <dc:title/>
</cp:coreProperties>
</file>