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63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ложение № 3 к решению</w:t>
        <w:br/>
        <w:t>Собрания представителей муниципального образования</w:t>
        <w:br/>
        <w:t>Щекинский район от 19.10.05 № 50/549 «Об установлении значений</w:t>
        <w:br/>
        <w:t>корректирующего коэффициента базовой доходности К2 при исчислении суммы единого налога на вмененный доход для отдельных видов деятельности на 2006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>Рассмотрев обращение директора  ООО «Заря» Дрындиной Т. В. о снижении  коэффициента категории места расположения объектов стационарной и нестационарной торговой сети /Км/ для магазина, расположенного по адресу: г. Щекино, ул. Спортивная № 3, руководствуясь п.п. 1, 3 ст. 346. 26 главы 26.3 Налогового Кодекса РФ «Система налогообложения в виде единого налога на вмененный доход для отдельных видов деятельности, ст. 9-1 и 29-1 Устава муниципального образования Щекинский района, Собрание представителей  муниципального образования Щекинский район, РЕШИЛО:</w:t>
      </w:r>
    </w:p>
    <w:p>
      <w:pPr>
        <w:pStyle w:val="21"/>
        <w:numPr>
          <w:ilvl w:val="0"/>
          <w:numId w:val="3"/>
        </w:numPr>
        <w:ind w:left="0" w:firstLine="720"/>
        <w:rPr/>
      </w:pPr>
      <w:r>
        <w:rPr>
          <w:sz w:val="28"/>
        </w:rPr>
        <w:t>Внести  следующие изменения в приложение № 3 (Отнесение улиц и домов МО Щекинский район  к категориям места расположения объектов стационарной и нестационарной торговой сети) к решению Собрания представителей муниципального образования Щекинский район от 19.10.05 № 50/549  «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06 год»: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а) Исключить из I категории мест расположения объектов стационарной и нестационарной торговой сети строку 10 - объект, расположенный по адресу: г. Щекино, ул. Спортивная, д.3;</w:t>
      </w:r>
    </w:p>
    <w:p>
      <w:pPr>
        <w:pStyle w:val="21"/>
        <w:ind w:firstLine="709"/>
        <w:rPr>
          <w:sz w:val="28"/>
          <w:lang w:val="en-US"/>
        </w:rPr>
      </w:pPr>
      <w:r>
        <w:rPr>
          <w:sz w:val="28"/>
        </w:rPr>
        <w:t xml:space="preserve">б) Во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мест расположения объектов стационарной и нестационарной торговой сети в 10 строке - объекты, расположенные по адресу: г. Щекино, ул. Спортивная, - исключить фразу « кроме дома №3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остоянную  комиссию по бюджетам и налогам (Царев С.К.).</w:t>
      </w:r>
    </w:p>
    <w:p>
      <w:pPr>
        <w:pStyle w:val="21"/>
        <w:tabs>
          <w:tab w:val="clear" w:pos="720"/>
          <w:tab w:val="left" w:pos="1134" w:leader="none"/>
        </w:tabs>
        <w:rPr>
          <w:sz w:val="28"/>
        </w:rPr>
      </w:pPr>
      <w:r>
        <w:rPr>
          <w:sz w:val="28"/>
        </w:rPr>
        <w:t>3.</w:t>
        <w:tab/>
        <w:t>Настоящее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789" w:leader="none"/>
        </w:tabs>
        <w:rPr>
          <w:sz w:val="28"/>
        </w:rPr>
      </w:pPr>
      <w:r>
        <w:rPr>
          <w:sz w:val="28"/>
        </w:rPr>
        <w:t>представителей Щекинского района                                                              Н.Н. Пилю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Normal"/>
        <w:rPr>
          <w:sz w:val="28"/>
        </w:rPr>
      </w:pPr>
      <w:r>
        <w:rPr>
          <w:sz w:val="28"/>
        </w:rPr>
        <w:t>_______________ С. В. Кремнёва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Normal"/>
        <w:rPr>
          <w:sz w:val="28"/>
        </w:rPr>
      </w:pPr>
      <w:r>
        <w:rPr>
          <w:sz w:val="28"/>
        </w:rPr>
        <w:t>________________ С. К. Царёв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Председатель постоянной комиссии </w:t>
      </w:r>
    </w:p>
    <w:p>
      <w:pPr>
        <w:pStyle w:val="TextBodyIndent"/>
        <w:ind w:hanging="0"/>
        <w:rPr/>
      </w:pPr>
      <w:r>
        <w:rPr/>
        <w:t>по собственности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и развитию инфраструктуры </w:t>
      </w:r>
    </w:p>
    <w:p>
      <w:pPr>
        <w:pStyle w:val="TextBodyIndent"/>
        <w:ind w:hanging="0"/>
        <w:rPr/>
      </w:pPr>
      <w:r>
        <w:rPr/>
        <w:t xml:space="preserve">_______________ В. В. Шуваев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____.____.2006 г.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06:00Z</dcterms:created>
  <dc:creator>00</dc:creator>
  <dc:description/>
  <dc:language>en-US</dc:language>
  <cp:lastModifiedBy>Noname</cp:lastModifiedBy>
  <cp:lastPrinted>2006-03-23T09:52:00Z</cp:lastPrinted>
  <dcterms:modified xsi:type="dcterms:W3CDTF">2006-04-03T07:06:00Z</dcterms:modified>
  <cp:revision>2</cp:revision>
  <dc:subject/>
  <dc:title/>
</cp:coreProperties>
</file>