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57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Координационном Совете</w:t>
        <w:br/>
        <w:t>по молодежной политике при Главе Щекинского района</w:t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статей 26-1; 29-1 Устава муниципального образования Щекинский район Тульской области, Собрание представителей Щёкинского района РЕШИЛО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Координационном Совете по молодежной политике при Главе Щекинского района (приложение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выполнением настоящего решения возложить на Главу Щекинского района (Пилюс Н. Н.)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со дня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Щекинского района – 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  <w:tab/>
        <w:t>Н. Н. Пилюс</w:t>
      </w:r>
    </w:p>
    <w:p>
      <w:pPr>
        <w:pStyle w:val="Cons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 и правопорядку</w:t>
      </w:r>
    </w:p>
    <w:p>
      <w:pPr>
        <w:pStyle w:val="TextBody"/>
        <w:rPr>
          <w:sz w:val="28"/>
        </w:rPr>
      </w:pPr>
      <w:r>
        <w:rPr>
          <w:sz w:val="28"/>
        </w:rPr>
        <w:t xml:space="preserve">_______________ В. В. Рощин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__.____.2006 г.</w:t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брания представителей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22» марта 2006 г. № 9/57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Положение</w:t>
        <w:br/>
      </w:r>
      <w:r>
        <w:rPr>
          <w:b/>
          <w:sz w:val="28"/>
        </w:rPr>
        <w:t>о Координационном Совете по молодежной политике</w:t>
        <w:br/>
        <w:t>при Главе Щек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онный Совет по молодежной политике при Главе Щекинского района (далее – Координационный Совет) создается в целях повышения эффективности взаимодействия органов местного самоуправления района, общественных объединений и иных организации Щекинского района, задействованных в реализации молодежной политик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онный Совет вправе рассматривать все вопросы, затрагивающие права и интересы молодежи в Щекинском район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ятельность Координационного Совета осуществляется в соответствии с Конституцией РФ, федеральными законами, законами субъекта РФ, Уставом муниципального образования Щекинский район Тульск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дачи Координаци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я деятельности различных структур в решении вопросов по оказанию поддержки и развитию молодежных общественных движений Щекинского райо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дготовка предложений по формированию и использованию бюджетных средств в части, касающейся реализации молодежной политики в Щекинском районе для внесения их в муниципальную программу по молодёжной политик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действие привлечению молодежного потенциала для социально-экономического развития Щекинского райо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влечение информационных, материально-технических и финансовых ресурсов для развития объектов молодежной сфер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оведение оценки проектов и программ, затрагивающих интересы молод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действие разработке и внедрению исследовательских, культурных, экологических, спортивных и патриотических программ по воспитанию и обучению молодеж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sz w:val="28"/>
        </w:rPr>
      </w:pPr>
      <w:r>
        <w:rPr>
          <w:b/>
          <w:sz w:val="28"/>
        </w:rPr>
        <w:t>Структура и организация деятельности Координаци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став Координационного Совета утверждается распоряжением Главы Щекинского райо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онный Совет возглавляет Председатель, которым является Глава Ще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седатель Координационного Сове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осуществляет непосредственное руководство деятельностью Координационного 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утверждает планы работы Координационного 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созывает заседания Координационного 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утверждает повестку дня заседаний Координационного 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екретарь Координационного Сов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извещает членов Координационного Совета о предстоящем засед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ведет протоколы заседаний Координационного 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оформляет соответствующую документацию Координационного 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57"/>
        <w:jc w:val="both"/>
        <w:rPr>
          <w:sz w:val="28"/>
        </w:rPr>
      </w:pPr>
      <w:r>
        <w:rPr>
          <w:sz w:val="28"/>
        </w:rPr>
        <w:t>выполняет другие функции в соответствии с поручениями председателя Координационного 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Члены Координационного Совета принимают участие в работе Координационного Совета на общественных началах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Членами Координационного Совета могут бы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едставители молодежных общественных организаций, осуществляющих свою деятельность на территории Щекинского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едставители органов местного самоуправления Щекинского райо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едставители бизнес – структу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онный Совет работает по плану, утвержденному его Председателем. Заседания Координационного Совета проводятся по мере необходимости, но не реже одного раза в квартал под руководством Председателя Координационного Совета, а в его отсутствие под руководством заместителя Председателя Координационного 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седание Координационного Совета правомочно, если на нем присутствует не менее половины членов Координационного Со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шения Координационного Совета принимаются открытым голосованием простым большинством голосов от числа присутствующих членов Координационного Совета. В случае равенства количества голосов решающим является голос председательствующего на заседании Координационного Совета. Решение оформляются протоколом и носят рекомендательный характе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рава Координаци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ординационный Совет имеет право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влекать к своей деятельности руководителей структурных подразделений администрации Щекинского района, представителей представительной и исполнительной власти органов местного самоуправления, общественных и творческих деятелей, ученых, лидеров и координаторов молодежных общественных объединен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здавать постоянно действующие или временные органы: комиссии, рабочие группы, организационные комите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оздавать банк оперативных данных о состоянии молодежного общественного движения в целом или отдельных его направлений: патриотического, добровольческого, творческого и д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овывать семинары, совещания, конференции по вопросам анализа ситуации в молодежном общественном движении и прогнозирования его дальнейшего развития в Щекинском район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прашивать и получать в установленном порядке информацию от органов местного самоуправления, иных инстанций в пределах своей компетен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риглашать на заседания Координационного Совета руководителей и лидеров молодежных общественных объединений, общественных и государственных деятелей, представителей творческой интеллигенции для участия в обсуждении вопросов, входящих в их компетенц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еспечение деятельности Координаци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ятельность членов Координационного Совета осуществляется на добровольной осн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рганизационно-техническое и информационно-аналитическое обеспечение деятельности Координационного Совета осуществляется сектором по работе с молодежью, физкультуре и спорту администрации муниципального образования Щекинский район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Финансовое и материально-техническое обеспечение работы Координационного Совета производится за счет привлеченных средст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рядок прекращения деятельности Координационного Сове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ординационный Совет прекращает свою деятельность по решению Собрания представителей Щекинского района на основании решения большинства членов Координационного 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976"/>
        </w:tabs>
        <w:ind w:left="1976" w:hanging="360"/>
      </w:pPr>
      <w:rPr>
        <w:rFonts w:ascii="Impact" w:hAnsi="Impact" w:cs="Impact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Impact" w:hAnsi="Impact" w:cs="Impac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9:00Z</dcterms:created>
  <dc:creator>00</dc:creator>
  <dc:description/>
  <dc:language>en-US</dc:language>
  <cp:lastModifiedBy>Noname</cp:lastModifiedBy>
  <cp:lastPrinted>2006-03-23T10:55:00Z</cp:lastPrinted>
  <dcterms:modified xsi:type="dcterms:W3CDTF">2006-04-03T07:32:00Z</dcterms:modified>
  <cp:revision>3</cp:revision>
  <dc:subject/>
  <dc:title/>
</cp:coreProperties>
</file>