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22.03.2006 г. № 9/56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б утверждении «Положения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 xml:space="preserve">о советниках Главы Щекинского района» 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firstLine="709"/>
        <w:jc w:val="both"/>
        <w:rPr>
          <w:sz w:val="26"/>
        </w:rPr>
      </w:pPr>
      <w:r>
        <w:rPr>
          <w:sz w:val="26"/>
        </w:rPr>
        <w:t>В соответствии со ст. 28 Федерального закона от 23.06.2003 г. № 131-ФЗ «Об общих принципах организации местного самоуправления в Российской Федерации», с ст.29-1 Устава муниципального образования Щекинский район, Собрание представителей 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Положение о советниках Главы Щекинского района (Приложение)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sz w:val="26"/>
        </w:rPr>
      </w:pPr>
      <w:r>
        <w:rPr>
          <w:sz w:val="26"/>
        </w:rPr>
        <w:t>2.</w:t>
        <w:tab/>
        <w:t>Контроль исполнения решения возложить на постоянную комиссию по нормотворчеству, законности  и правопорядку (Рощин В.В.)</w:t>
      </w:r>
    </w:p>
    <w:p>
      <w:pPr>
        <w:pStyle w:val="TextBody"/>
        <w:tabs>
          <w:tab w:val="clear" w:pos="720"/>
          <w:tab w:val="left" w:pos="1134" w:leader="none"/>
        </w:tabs>
        <w:ind w:firstLine="709"/>
        <w:jc w:val="both"/>
        <w:rPr>
          <w:sz w:val="26"/>
        </w:rPr>
      </w:pPr>
      <w:r>
        <w:rPr>
          <w:sz w:val="26"/>
        </w:rPr>
        <w:t>3.</w:t>
        <w:tab/>
        <w:t>Решение вступает в силу со дня официального опубликования.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Глава Щекинского района -</w:t>
      </w:r>
    </w:p>
    <w:p>
      <w:pPr>
        <w:pStyle w:val="TextBody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  <w:t>Консультант по  правовым вопросам</w:t>
      </w:r>
    </w:p>
    <w:p>
      <w:pPr>
        <w:pStyle w:val="TextBody"/>
        <w:rPr>
          <w:sz w:val="26"/>
        </w:rPr>
      </w:pPr>
      <w:r>
        <w:rPr>
          <w:sz w:val="26"/>
        </w:rPr>
        <w:t>____________ С. В. Кремнева</w:t>
      </w:r>
    </w:p>
    <w:p>
      <w:pPr>
        <w:pStyle w:val="TextBody"/>
        <w:rPr>
          <w:sz w:val="26"/>
        </w:rPr>
      </w:pPr>
      <w:r>
        <w:rPr>
          <w:sz w:val="26"/>
        </w:rPr>
        <w:t>___.___.2006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 правопорядку</w:t>
      </w:r>
    </w:p>
    <w:p>
      <w:pPr>
        <w:pStyle w:val="TextBody"/>
        <w:rPr>
          <w:sz w:val="26"/>
        </w:rPr>
      </w:pPr>
      <w:r>
        <w:rPr>
          <w:sz w:val="26"/>
        </w:rPr>
        <w:t>________________ В.В.Рощин</w:t>
      </w:r>
    </w:p>
    <w:p>
      <w:pPr>
        <w:pStyle w:val="TextBody"/>
        <w:rPr>
          <w:sz w:val="26"/>
          <w:lang w:val="en-US"/>
        </w:rPr>
      </w:pPr>
      <w:r>
        <w:rPr>
          <w:sz w:val="26"/>
        </w:rPr>
        <w:t>____.____.2006 г.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я представителей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а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«22» марта 2006 г. № 9/56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О советниках Главы Щекинского района</w:t>
      </w:r>
    </w:p>
    <w:p>
      <w:pPr>
        <w:pStyle w:val="ConsNonformat"/>
        <w:widowControl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Советник Главы муниципального образования Щекинский район (далее - советник Главы Щекинского района) является лицом, способствующим осуществлению выполнения своих полномочий Главе муниципального образования Щекинский район (далее – Глава Щекинского района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Глава Щекинского района самостоятельно осуществляет подбор советников из числа лиц, хорошо знакомых по совместной профессиональной или общественной работе, а также специалистов, хорошо владеющих определенными вопросами народного хозяйства, определяет его служебные обязанности, руководит и контролирует его деятельнос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Советник Главы Щекинского района осуществляет свою деятельность в соответствии с Законами Российской Федерации, Законами Тульской области, Уставом муниципального образования Щекинский район Тульской области, настоящим Положением, решениями Собрания представителей муниципального образования Щёкинский район (далее – Собрание представителей Щекинского района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Советник Главы Щекинского района работает на безвозмездной основ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 Советник Главы Щекинского района осуществляе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бор информации, необходимой Главе Щекинского района в работ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работку поступающих на имя Главы Щекинского района докум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ловую переписку и переговоры с ответственными лиц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язь со структурными подразделениями администрации Щекинского район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мощь Главе Щекинского района в приеме избирател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роль за ходом и результатами решений вопросов, поставленных перед Главой Щекинского района избирателя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нтроль за реализацией документов Собрания представителей Щекинского района органами мест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Руководство деятельностью советника Главы Щекинского района осуществляется непосредственно Глава Щекин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Замена советника Главы Щекинского района может произойти как по инициативе Главы Щекинского района, так и по инициативе советника Главы Щекинского райо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рава и обязанности</w:t>
        <w:br/>
        <w:t>советника Главы Щекинского район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В связи с осуществлением своих полномочий советник Главы Щекинского района имеет прав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неочередного приема должностными лицами органов местного самоуправления Щекинского района, предприятий и организаций по предъявлении удостовер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поручению Главы Щекинского района получать в государственных общественных органах, на предприятиях, в учреждениях, организациях документы, информационные и справочные материалы, необходимые Главе Щекинского района для осуществления своей деятельност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оветник Главы Щекинского района должен иметь удостоверение советника Главы Щекинского района, являющееся документом, подтверждающим его личность и полномоч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мене советника Главы Щекинского района, заменяемый советник  Главы Щекинского района обязан сдать удостоверение в орган, его выдавший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Условия и порядок деятельности</w:t>
        <w:br/>
        <w:t>Советника Главы Щекинского район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Советник Главы Щекинского района, осуществляет свою деятельность на общественных началах, регистрируется в аппарате Собрания представителей Щекинского района в порядке, установленном распоряжением Главы Щекин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Невыполнение должностными и другими лицами государственных органов, органов местного самоуправления, общественных органов, предприятий, учреждений и организаций законных требований советника Главы Щекинского района либо создание ими препятствий в выполнении им своих полномочий влечет ответственность в соответствии с действующим законодательством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9"/>
        </w:tabs>
        <w:ind w:left="1279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03:00Z</dcterms:created>
  <dc:creator>00</dc:creator>
  <dc:description/>
  <dc:language>en-US</dc:language>
  <cp:lastModifiedBy>Noname</cp:lastModifiedBy>
  <cp:lastPrinted>2006-03-14T17:00:00Z</cp:lastPrinted>
  <dcterms:modified xsi:type="dcterms:W3CDTF">2006-04-03T07:31:00Z</dcterms:modified>
  <cp:revision>3</cp:revision>
  <dc:subject/>
  <dc:title/>
</cp:coreProperties>
</file>