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 в приложение № 2</w:t>
        <w:br/>
        <w:t>к решению Собрания представителей от 31.01.06 г. №7/29</w:t>
        <w:br/>
        <w:t>«О компенсационных выплатах,</w:t>
        <w:br/>
        <w:t>связанных с осуществлением депутатской деятельности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В соответствии с п. 6 статьи 24-1 Устава муниципального образования Щекинский район, Собрание представителей Щекинского района РЕШИЛО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.2 читать в следующей редакции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размер ежемесячной денежной компенсации на 2006 год согласно приложению № 2 (прилагается)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решения возложить на заместителя председателя Собрания представителей Щекинского района (А. В. Федотов).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/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TextBody"/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</w:rPr>
        <w:t>_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к решению Собрания представителей 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 xml:space="preserve">муниципального образования 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Щекинский район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  <w:t>от «22» марта 2006 г. № 9/64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right="42" w:hanging="0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Размер</w:t>
        <w:br/>
        <w:t>ежемесячной денежной компенсации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jc w:val="right"/>
        <w:rPr/>
      </w:pPr>
      <w:r>
        <w:rPr/>
        <w:t>руб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0"/>
        <w:gridCol w:w="1943"/>
        <w:gridCol w:w="1943"/>
        <w:gridCol w:w="19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№ </w:t>
            </w:r>
            <w:r>
              <w:rPr>
                <w:color w:val="000000"/>
                <w:spacing w:val="-2"/>
                <w:sz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правление расходования средст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Ежемесячно на одного депут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Ежемесячно на всех депутатов (20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200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Услуги связ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0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4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ранспортные услуг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0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8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3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60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6" w:hanging="876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720 000,00</w:t>
            </w:r>
          </w:p>
        </w:tc>
      </w:tr>
    </w:tbl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2:00Z</dcterms:created>
  <dc:creator>00</dc:creator>
  <dc:description/>
  <dc:language>en-US</dc:language>
  <cp:lastModifiedBy>Noname</cp:lastModifiedBy>
  <cp:lastPrinted>2006-03-15T20:44:00Z</cp:lastPrinted>
  <dcterms:modified xsi:type="dcterms:W3CDTF">2006-04-03T07:40:00Z</dcterms:modified>
  <cp:revision>3</cp:revision>
  <dc:subject/>
  <dc:title/>
</cp:coreProperties>
</file>