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663190</wp:posOffset>
            </wp:positionH>
            <wp:positionV relativeFrom="paragraph">
              <wp:posOffset>-83185</wp:posOffset>
            </wp:positionV>
            <wp:extent cx="883920" cy="101346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3" t="-28" r="-33" b="-28"/>
                    <a:stretch>
                      <a:fillRect/>
                    </a:stretch>
                  </pic:blipFill>
                  <pic:spPr bwMode="auto">
                    <a:xfrm>
                      <a:off x="0" y="0"/>
                      <a:ext cx="883920" cy="1013460"/>
                    </a:xfrm>
                    <a:prstGeom prst="rect">
                      <a:avLst/>
                    </a:prstGeom>
                  </pic:spPr>
                </pic:pic>
              </a:graphicData>
            </a:graphic>
          </wp:anchor>
        </w:drawing>
      </w:r>
    </w:p>
    <w:p>
      <w:pPr>
        <w:pStyle w:val="Heading1"/>
        <w:ind w:hanging="0"/>
        <w:jc w:val="center"/>
        <w:rPr/>
      </w:pPr>
      <w:r>
        <w:rPr/>
        <w:t>Тульская область</w:t>
      </w:r>
    </w:p>
    <w:p>
      <w:pPr>
        <w:pStyle w:val="Normal"/>
        <w:jc w:val="center"/>
        <w:rPr>
          <w:b/>
          <w:b/>
          <w:sz w:val="28"/>
        </w:rPr>
      </w:pPr>
      <w:r>
        <w:rPr>
          <w:b/>
          <w:sz w:val="28"/>
        </w:rPr>
        <w:t>Муниципальное образование Щекинский район</w:t>
      </w:r>
    </w:p>
    <w:p>
      <w:pPr>
        <w:pStyle w:val="Heading4"/>
        <w:rPr/>
      </w:pPr>
      <w:r>
        <w:rPr/>
        <w:t>СОБРАНИЕ ПРЕДСТАВИТЕЛЕЙ</w:t>
      </w:r>
    </w:p>
    <w:p>
      <w:pPr>
        <w:pStyle w:val="Heading5"/>
        <w:rPr/>
      </w:pPr>
      <w:r>
        <w:rPr/>
        <w:t>ЩЕКИНСКОГО РАЙОНА</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02870</wp:posOffset>
                </wp:positionV>
                <wp:extent cx="6286500" cy="0"/>
                <wp:effectExtent l="0" t="9525" r="0" b="9525"/>
                <wp:wrapNone/>
                <wp:docPr id="2"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1pt" to="503.95pt,8.1pt" stroked="t" o:allowincell="f" style="position:absolute">
                <v:stroke color="black" weight="19080" joinstyle="miter" endcap="flat"/>
                <v:fill o:detectmouseclick="t" on="false"/>
                <w10:wrap type="none"/>
              </v:line>
            </w:pict>
          </mc:Fallback>
        </mc:AlternateContent>
      </w:r>
    </w:p>
    <w:p>
      <w:pPr>
        <w:pStyle w:val="Normal"/>
        <w:jc w:val="center"/>
        <w:rPr>
          <w:b/>
          <w:b/>
          <w:sz w:val="18"/>
        </w:rPr>
      </w:pPr>
      <w:r>
        <w:rPr>
          <w:b/>
          <w:sz w:val="18"/>
        </w:rPr>
        <w:t xml:space="preserve">301240,  РОССИЙСКАЯ ФЕДЕРАЦИЯ,  ТУЛЬСКАЯ ОБЛАСТЬ, г. ЩЕКИНО,  ул.  ШАХТЕРСКАЯ, 11 </w:t>
      </w:r>
    </w:p>
    <w:p>
      <w:pPr>
        <w:pStyle w:val="Normal"/>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0645</wp:posOffset>
                </wp:positionV>
                <wp:extent cx="6286500" cy="0"/>
                <wp:effectExtent l="0" t="9525" r="0" b="9525"/>
                <wp:wrapNone/>
                <wp:docPr id="3" name=""/>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6.35pt" to="503.95pt,6.35pt" stroked="t" o:allowincell="f" style="position:absolute">
                <v:stroke color="black" weight="19080" joinstyle="miter" endcap="flat"/>
                <v:fill o:detectmouseclick="t" on="false"/>
                <w10:wrap type="none"/>
              </v:line>
            </w:pict>
          </mc:Fallback>
        </mc:AlternateContent>
      </w:r>
    </w:p>
    <w:p>
      <w:pPr>
        <w:pStyle w:val="Normal"/>
        <w:ind w:firstLine="708"/>
        <w:jc w:val="both"/>
        <w:rPr>
          <w:sz w:val="24"/>
        </w:rPr>
      </w:pPr>
      <w:r>
        <w:rPr>
          <w:sz w:val="24"/>
        </w:rPr>
        <w:t xml:space="preserve">от 22.03.2006 г. № 9/53 </w:t>
      </w:r>
    </w:p>
    <w:p>
      <w:pPr>
        <w:pStyle w:val="Normal"/>
        <w:rPr>
          <w:sz w:val="16"/>
        </w:rPr>
      </w:pPr>
      <w:r>
        <w:rPr>
          <w:sz w:val="16"/>
        </w:rPr>
      </w:r>
    </w:p>
    <w:p>
      <w:pPr>
        <w:pStyle w:val="Normal"/>
        <w:jc w:val="center"/>
        <w:rPr>
          <w:b/>
          <w:b/>
          <w:sz w:val="28"/>
        </w:rPr>
      </w:pPr>
      <w:r>
        <w:rPr>
          <w:b/>
          <w:sz w:val="28"/>
        </w:rPr>
      </w:r>
    </w:p>
    <w:p>
      <w:pPr>
        <w:pStyle w:val="Normal"/>
        <w:jc w:val="center"/>
        <w:rPr>
          <w:b/>
          <w:b/>
          <w:sz w:val="28"/>
        </w:rPr>
      </w:pPr>
      <w:r>
        <w:rPr>
          <w:b/>
          <w:sz w:val="28"/>
        </w:rPr>
        <w:t>Р Е Ш Е Н И Е</w:t>
      </w:r>
    </w:p>
    <w:p>
      <w:pPr>
        <w:pStyle w:val="TextBody"/>
        <w:spacing w:lineRule="auto" w:line="360"/>
        <w:jc w:val="center"/>
        <w:rPr>
          <w:b/>
          <w:b/>
          <w:sz w:val="28"/>
        </w:rPr>
      </w:pPr>
      <w:r>
        <w:rPr>
          <w:b/>
          <w:sz w:val="28"/>
        </w:rPr>
      </w:r>
    </w:p>
    <w:p>
      <w:pPr>
        <w:pStyle w:val="Style11"/>
        <w:rPr/>
      </w:pPr>
      <w:r>
        <w:rPr/>
        <w:t>Об утверждении Положения</w:t>
        <w:br/>
        <w:t>о приватизации муниципального имущества</w:t>
        <w:br/>
        <w:t>муниципального образования Щекинский район</w:t>
      </w:r>
    </w:p>
    <w:p>
      <w:pPr>
        <w:pStyle w:val="Normal"/>
        <w:tabs>
          <w:tab w:val="clear" w:pos="720"/>
          <w:tab w:val="left" w:pos="709" w:leader="none"/>
        </w:tabs>
        <w:ind w:left="993" w:right="991" w:hanging="0"/>
        <w:jc w:val="center"/>
        <w:rPr>
          <w:sz w:val="28"/>
        </w:rPr>
      </w:pPr>
      <w:r>
        <w:rPr>
          <w:sz w:val="28"/>
        </w:rPr>
      </w:r>
    </w:p>
    <w:p>
      <w:pPr>
        <w:pStyle w:val="ConsNormal"/>
        <w:ind w:firstLine="540"/>
        <w:jc w:val="both"/>
        <w:rPr/>
      </w:pPr>
      <w:r>
        <w:rPr>
          <w:rFonts w:cs="Times New Roman" w:ascii="Times New Roman" w:hAnsi="Times New Roman"/>
          <w:sz w:val="28"/>
        </w:rPr>
        <w:t>Руководствуясь Федеральным законом РФ от 06.10.2003 № 131-ФЗ «Об общих принципах организации местного самоуправления в Российской Федерации», Федеральным законом РФ от 21.12.2001 № 178-ФЗ «О приватизации государственного и муниципального имущества», на основании Устава муниципального образования Щекинский район Тульской области, Положением «О порядке владения, пользования и распоряжения муниципальным имуществом г. Щекино и Щекинского района», утвержденным Решением Думы г. Щекино и Щекинского района от 15.10.2004 г. № 37/417</w:t>
      </w:r>
      <w:r>
        <w:rPr>
          <w:rFonts w:cs="Times New Roman" w:ascii="Times New Roman" w:hAnsi="Times New Roman"/>
          <w:b/>
          <w:sz w:val="28"/>
        </w:rPr>
        <w:t xml:space="preserve"> </w:t>
      </w:r>
      <w:r>
        <w:rPr>
          <w:rFonts w:cs="Times New Roman" w:ascii="Times New Roman" w:hAnsi="Times New Roman"/>
          <w:sz w:val="28"/>
        </w:rPr>
        <w:t>Собрание представителей Щекинского района решило:</w:t>
      </w:r>
    </w:p>
    <w:p>
      <w:pPr>
        <w:pStyle w:val="ConsNormal"/>
        <w:ind w:firstLine="540"/>
        <w:jc w:val="both"/>
        <w:rPr>
          <w:rFonts w:ascii="Times New Roman" w:hAnsi="Times New Roman" w:cs="Times New Roman"/>
          <w:sz w:val="28"/>
        </w:rPr>
      </w:pPr>
      <w:r>
        <w:rPr>
          <w:rFonts w:cs="Times New Roman" w:ascii="Times New Roman" w:hAnsi="Times New Roman"/>
          <w:sz w:val="28"/>
        </w:rPr>
        <w:t>1. Утвердить Положение «О приватизации муниципального имущества Муниципального образования Щекинский район» (приложение).</w:t>
      </w:r>
    </w:p>
    <w:p>
      <w:pPr>
        <w:pStyle w:val="ConsNormal"/>
        <w:ind w:firstLine="540"/>
        <w:jc w:val="both"/>
        <w:rPr>
          <w:rFonts w:ascii="Times New Roman" w:hAnsi="Times New Roman" w:cs="Times New Roman"/>
          <w:sz w:val="28"/>
        </w:rPr>
      </w:pPr>
      <w:r>
        <w:rPr>
          <w:rFonts w:cs="Times New Roman" w:ascii="Times New Roman" w:hAnsi="Times New Roman"/>
          <w:sz w:val="28"/>
        </w:rPr>
        <w:t>2. Со дня вступления в действие настоящего Положения считать утратившей силу «Программу приватизации муниципального имущества муниципального образования «г. Щекино и Щекинский район» на 2002-2005 гг.» утвержденную решением Думы г. Щекино и Щекинского района от 29.03.2002 г. № 6/39.</w:t>
      </w:r>
    </w:p>
    <w:p>
      <w:pPr>
        <w:pStyle w:val="ConsNormal"/>
        <w:ind w:firstLine="540"/>
        <w:jc w:val="both"/>
        <w:rPr>
          <w:rFonts w:ascii="Times New Roman" w:hAnsi="Times New Roman" w:cs="Times New Roman"/>
          <w:sz w:val="28"/>
        </w:rPr>
      </w:pPr>
      <w:r>
        <w:rPr>
          <w:rFonts w:cs="Times New Roman" w:ascii="Times New Roman" w:hAnsi="Times New Roman"/>
          <w:sz w:val="28"/>
        </w:rPr>
        <w:t>3. Контроль исполнения решения возложить на постоянную комиссию по нормотворчеству, законности и правопорядку (Рощин В. В.).</w:t>
      </w:r>
    </w:p>
    <w:p>
      <w:pPr>
        <w:pStyle w:val="ConsNormal"/>
        <w:ind w:firstLine="540"/>
        <w:jc w:val="both"/>
        <w:rPr>
          <w:rFonts w:ascii="Times New Roman" w:hAnsi="Times New Roman" w:cs="Times New Roman"/>
          <w:sz w:val="28"/>
        </w:rPr>
      </w:pPr>
      <w:r>
        <w:rPr>
          <w:rFonts w:cs="Times New Roman" w:ascii="Times New Roman" w:hAnsi="Times New Roman"/>
          <w:sz w:val="28"/>
        </w:rPr>
        <w:t>4. Решение вступает в силу со дня официального опубликования.</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Heading2"/>
        <w:rPr/>
      </w:pPr>
      <w:r>
        <w:rPr/>
        <w:t xml:space="preserve">Глава Щекинского района – </w:t>
      </w:r>
    </w:p>
    <w:p>
      <w:pPr>
        <w:pStyle w:val="Normal"/>
        <w:jc w:val="both"/>
        <w:rPr>
          <w:sz w:val="28"/>
        </w:rPr>
      </w:pPr>
      <w:r>
        <w:rPr>
          <w:sz w:val="28"/>
        </w:rPr>
        <w:t xml:space="preserve">Председатель Собрания </w:t>
      </w:r>
    </w:p>
    <w:p>
      <w:pPr>
        <w:pStyle w:val="Normal"/>
        <w:tabs>
          <w:tab w:val="clear" w:pos="720"/>
          <w:tab w:val="left" w:pos="8647" w:leader="none"/>
        </w:tabs>
        <w:rPr>
          <w:sz w:val="28"/>
        </w:rPr>
      </w:pPr>
      <w:r>
        <w:rPr>
          <w:sz w:val="28"/>
        </w:rPr>
        <w:t>представителей Щекинского района</w:t>
        <w:tab/>
        <w:t>Н.Н. Пилюс</w:t>
      </w:r>
    </w:p>
    <w:p>
      <w:pPr>
        <w:pStyle w:val="TextBody"/>
        <w:rPr>
          <w:sz w:val="28"/>
        </w:rPr>
      </w:pPr>
      <w:r>
        <w:rPr>
          <w:sz w:val="28"/>
        </w:rPr>
        <w:t>Согласовано:</w:t>
      </w:r>
    </w:p>
    <w:p>
      <w:pPr>
        <w:pStyle w:val="TextBody"/>
        <w:rPr>
          <w:sz w:val="28"/>
        </w:rPr>
      </w:pPr>
      <w:r>
        <w:rPr>
          <w:sz w:val="28"/>
        </w:rPr>
      </w:r>
    </w:p>
    <w:p>
      <w:pPr>
        <w:pStyle w:val="TextBody"/>
        <w:rPr>
          <w:sz w:val="28"/>
        </w:rPr>
      </w:pPr>
      <w:r>
        <w:rPr>
          <w:sz w:val="28"/>
        </w:rPr>
        <w:t>Консультант по правовым вопросам</w:t>
      </w:r>
    </w:p>
    <w:p>
      <w:pPr>
        <w:pStyle w:val="TextBody"/>
        <w:rPr>
          <w:sz w:val="28"/>
        </w:rPr>
      </w:pPr>
      <w:r>
        <w:rPr>
          <w:sz w:val="28"/>
        </w:rPr>
        <w:t>_______________ С. В. Кремнёва</w:t>
      </w:r>
    </w:p>
    <w:p>
      <w:pPr>
        <w:pStyle w:val="TextBody"/>
        <w:rPr>
          <w:sz w:val="28"/>
        </w:rPr>
      </w:pPr>
      <w:r>
        <w:rPr>
          <w:sz w:val="28"/>
        </w:rPr>
        <w:t>____.____.2006 г.</w:t>
      </w:r>
    </w:p>
    <w:p>
      <w:pPr>
        <w:pStyle w:val="TextBody"/>
        <w:rPr>
          <w:sz w:val="28"/>
        </w:rPr>
      </w:pPr>
      <w:r>
        <w:rPr>
          <w:sz w:val="28"/>
        </w:rPr>
      </w:r>
    </w:p>
    <w:p>
      <w:pPr>
        <w:pStyle w:val="TextBody"/>
        <w:rPr>
          <w:sz w:val="28"/>
        </w:rPr>
      </w:pPr>
      <w:r>
        <w:rPr>
          <w:sz w:val="28"/>
        </w:rPr>
        <w:t>Председатель постоянной комиссии</w:t>
      </w:r>
    </w:p>
    <w:p>
      <w:pPr>
        <w:pStyle w:val="TextBody"/>
        <w:rPr>
          <w:sz w:val="28"/>
        </w:rPr>
      </w:pPr>
      <w:r>
        <w:rPr>
          <w:sz w:val="28"/>
        </w:rPr>
        <w:t>по нормотворчеству, законности</w:t>
      </w:r>
    </w:p>
    <w:p>
      <w:pPr>
        <w:pStyle w:val="TextBody"/>
        <w:rPr>
          <w:sz w:val="28"/>
        </w:rPr>
      </w:pPr>
      <w:r>
        <w:rPr>
          <w:sz w:val="28"/>
        </w:rPr>
        <w:t xml:space="preserve"> </w:t>
      </w:r>
      <w:r>
        <w:rPr>
          <w:sz w:val="28"/>
        </w:rPr>
        <w:t>и правопорядку</w:t>
      </w:r>
    </w:p>
    <w:p>
      <w:pPr>
        <w:pStyle w:val="TextBody"/>
        <w:rPr>
          <w:sz w:val="28"/>
        </w:rPr>
      </w:pPr>
      <w:r>
        <w:rPr>
          <w:sz w:val="28"/>
        </w:rPr>
        <w:t>________________ В. В. Рощин</w:t>
      </w:r>
    </w:p>
    <w:p>
      <w:pPr>
        <w:pStyle w:val="TextBody"/>
        <w:rPr>
          <w:sz w:val="28"/>
        </w:rPr>
      </w:pPr>
      <w:r>
        <w:rPr>
          <w:sz w:val="28"/>
        </w:rPr>
        <w:t>____.____.2006 г.</w:t>
      </w:r>
    </w:p>
    <w:p>
      <w:pPr>
        <w:pStyle w:val="Normal"/>
        <w:tabs>
          <w:tab w:val="clear" w:pos="720"/>
          <w:tab w:val="left" w:pos="709" w:leader="none"/>
        </w:tabs>
        <w:rPr>
          <w:sz w:val="28"/>
        </w:rPr>
      </w:pPr>
      <w:r>
        <w:rPr>
          <w:sz w:val="28"/>
        </w:rPr>
      </w:r>
    </w:p>
    <w:p>
      <w:pPr>
        <w:pStyle w:val="Normal"/>
        <w:jc w:val="both"/>
        <w:rPr>
          <w:sz w:val="28"/>
        </w:rPr>
      </w:pPr>
      <w:r>
        <w:rPr>
          <w:sz w:val="28"/>
        </w:rPr>
        <w:t xml:space="preserve">Председатель постоянной комиссии </w:t>
      </w:r>
    </w:p>
    <w:p>
      <w:pPr>
        <w:pStyle w:val="Normal"/>
        <w:jc w:val="both"/>
        <w:rPr>
          <w:sz w:val="28"/>
        </w:rPr>
      </w:pPr>
      <w:r>
        <w:rPr>
          <w:sz w:val="28"/>
        </w:rPr>
        <w:t>по собственности и развитию инфраструктуры</w:t>
      </w:r>
    </w:p>
    <w:p>
      <w:pPr>
        <w:pStyle w:val="Normal"/>
        <w:jc w:val="both"/>
        <w:rPr>
          <w:sz w:val="28"/>
        </w:rPr>
      </w:pPr>
      <w:r>
        <w:rPr>
          <w:sz w:val="28"/>
        </w:rPr>
        <w:t>_____________ В. В. Шуваев</w:t>
      </w:r>
    </w:p>
    <w:p>
      <w:pPr>
        <w:pStyle w:val="Normal"/>
        <w:jc w:val="both"/>
        <w:rPr>
          <w:sz w:val="28"/>
          <w:lang w:val="en-US"/>
        </w:rPr>
      </w:pPr>
      <w:r>
        <w:rPr>
          <w:sz w:val="28"/>
        </w:rPr>
        <w:t>___.___.2006 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представителей</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Щекинского района</w:t>
      </w:r>
    </w:p>
    <w:p>
      <w:pPr>
        <w:pStyle w:val="ConsNormal"/>
        <w:ind w:hanging="0"/>
        <w:jc w:val="right"/>
        <w:rPr>
          <w:rFonts w:ascii="Times New Roman" w:hAnsi="Times New Roman" w:cs="Times New Roman"/>
          <w:sz w:val="28"/>
          <w:szCs w:val="28"/>
        </w:rPr>
      </w:pPr>
      <w:r>
        <w:rPr>
          <w:rFonts w:cs="Times New Roman" w:ascii="Times New Roman" w:hAnsi="Times New Roman"/>
          <w:sz w:val="28"/>
          <w:szCs w:val="28"/>
        </w:rPr>
        <w:t>от «22» марта 2006 № 9/53</w:t>
      </w:r>
    </w:p>
    <w:p>
      <w:pPr>
        <w:pStyle w:val="ConsNonformat"/>
        <w:jc w:val="right"/>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caps/>
          <w:sz w:val="28"/>
          <w:szCs w:val="28"/>
        </w:rPr>
      </w:pPr>
      <w:r>
        <w:rPr>
          <w:rFonts w:cs="Times New Roman" w:ascii="Times New Roman" w:hAnsi="Times New Roman"/>
          <w:caps/>
          <w:sz w:val="28"/>
          <w:szCs w:val="28"/>
        </w:rPr>
        <w:t>ПОЛОЖЕНИЕ</w:t>
        <w:br/>
        <w:t>«О ПРИВАТИЗАЦИИ МУНИЦИПАЛЬНОГО ИМУЩЕСТВА</w:t>
        <w:br/>
        <w:t>муниципального образования Щекинский район»</w:t>
      </w:r>
    </w:p>
    <w:p>
      <w:pPr>
        <w:pStyle w:val="ConsNormal"/>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 Положение «О приватизации муниципального имущества муниципального образования Щекинский район» (далее именуется Положение) регулирует отношения в сфере приватизации муниципального имущества муниципального образования Щекинский район. Настоящее Положение разработано в соответствии с Конституцией РФ, Федеральным законом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муниципального образования Щекинский район Тульской области, Положением «О порядке владения, пользования и распоряжения муниципальным имуществом г. Щекино и Щекинского района», утвержденным Решением Думы г. Щекино и Щекинского района от 15.10.2004 г. № 37/417. Отношения, не урегулированные настоящим Положением, регулируются нормативными актами органов Российской Федерации и Тульской области о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2. В настоящем Положении под приватизацией муниципального имущества понимается возмездное отчуждение находящегося в собственности муниципального образования Щекинский район (далее – Щекинский район) имущества (объектов приватизации) в собственность физических и юридических лиц.</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3. Положение устанавливает цели, ограничения, задания и порядок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4. Целями Положения являются: распоряжение муниципальным имуществом в интересах населения Щекинского района; формирование широкого слоя частных собственников как экономической основы рыночных отношений, развитие малого и среднего предпринимательства; обеспечение развития производства и занятости населения, создание новых рабочих мест, изменение структуры занятости работающего населения в соответствии с потребностями Щекинского района; привлечение инвестиций для производственного, технологического и социального развития приватизируемых предприятий; сохранение и расширение объема товаров и предоставляемых услуг.</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5. Ограничения, особые условия использования приватизированного имущества, установленные договорами приватизации, сохраняют свою силу при всех последующих сделках с указанным имуществом вплоть до их отмен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6. При приватизации муниципального имущества законным средством платежа признается денежная единица (валюта) Российской Федер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7. Продажа (передача) кредиторам права собственности на муниципальное имущество, приватизация которого регулируется настоящим Положением, в зачет внутренних и внешних долговых обязательств Щекинского района, а равно обмен такого имущества на иное имущество (денежные средства, товары и услуги) не допускае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8. Продавцом приватизируемого имущества является Комитет по управлению муниципальной собственностью, действующий от имени администрации Щекинского района. Юридические и физические лица, заключившие договоры приватизации муниципального имущества, далее именуются Покупатели.</w:t>
      </w:r>
    </w:p>
    <w:p>
      <w:pPr>
        <w:pStyle w:val="ConsNormal"/>
        <w:ind w:firstLine="540"/>
        <w:jc w:val="both"/>
        <w:rPr/>
      </w:pPr>
      <w:r>
        <w:rPr>
          <w:rFonts w:cs="Times New Roman" w:ascii="Times New Roman" w:hAnsi="Times New Roman"/>
          <w:sz w:val="28"/>
          <w:szCs w:val="28"/>
        </w:rPr>
        <w:t>1.9. Отчет о приватизации муниципального имущества, произведенной в соответствии с настоящим Положением, ежегодно представляется Комитетом по управлению имуществом администрации Щекинского района в составе Отчета об управлении муниципальным имуществом Щекинского района в соответствии с п. 2.8. Положения «О порядке владения, пользования и распоряжения муниципальным имуществом г. Щекино и Щекин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твержденным Решением Думы г. Щекино и Щекинского района от 15.10.2004 г. </w:t>
        <w:br/>
        <w:t>№ 37/417.. Администрация Щекинского района представляет Собранию представителей Щекинского района отчет о приватизации муниципального имущества в составе отчета об исполнении местного бюджета за истекший финансовый год.</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2. Классификация имущества</w:t>
        <w:br/>
        <w:t>по возможности приватизаци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 Действие отношений, регулируемых настоящим Положением, не распространяется на отчуждени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1. земли, за исключением отчуждения земельных участков, на которых расположены объекты недвижимости, в том числе имущественные комплекс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2. природных ресурс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3. муниципального жилищного фонд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4. муниципального имущества, находящегося за пределами территории Российской Федер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5. муниципального имущества в случаях, предусмотренных международными договорами Щекинск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Щекинского района имущества религиозного назна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7. муниципального имущества в собственность некоммерческих организаций, созданных при преобразовании муниципальных учрежд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8. муниципальными унитарными предприятиями имущества, закрепленного за ними в хозяйственном ведении, в том числе имущества ликвидируемых муниципальных предприят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9. муниципального имущества на основании судебного реш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1.10.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2.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 Не подлежат приватизации объекты муниципальной собственности, имеющие особо важное значение для жизнеобеспечения Щекинского района, удовлетворения потребностей населения и хозяйства Щекинского района, а также сохранения историко-культурного наследия, в т.ч. включенные в Реестр особо важных объектов муниципальной собственности и Перечень не подлежащих отчуждению земельных участков и других природных объектов, утверждаемых Собранием представителей Щекинск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3. К отношениям по отчуждению муниципального имущества, не урегулированным законодательством Российской Федерации и настоящим Положением, применяются нормы гражданского законодательства.</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3. Цена приватизируемого имущества</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1. Имущество продается по рыночной стоимо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3.2. Стоимость имущества, продаваемого на торгах, определяется в процессе торгов. Начальная цена имущества, продаваемого на торгах, устанавливается Главой администрации Щекинского района на основании отчета независимого оценщика, с учетом затрат связанных с предпродажной подготовкой объекта приватизации.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3. В предпродажную подготовку входи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ценк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изготовление технической документ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расходы, связанные с оформлением и постановкой на кадастровый учет земельных участк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права собственно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4. Оценку проводит независимый оценщик, определяемый по итогам конкурса, проводимого Комитетом по управлению муниципальной собственностью в соответствии с Постановлением Главы администрации Щекинского района. Критериями определения победителя конкурса явля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оответствие оценщика требованиям, установленным действующим законодательством в отношении оценочной деятельност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работа на рынке по предоставлению услуг по оценке – не менее 3 ле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минимальная цена за проведение работ по оценк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тоимость услуг по оценке имущества устанавливается договором на оказание услуг по оценке. Отчет независимого оценщика заказывает и оплачивает администрация Щекинского района в соответствии с бюджет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5. Средства от приватизации муниципального имущества в полном объеме подлежат зачислению в местный бюджет.</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4. Инициатива в проведении приватизаци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1. Инициатива в проведении приватизации может исходит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1.1. от лиц, заинтересованных в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1.2. от Комитета по управлению муниципальной собственностью.</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2. Собрание представителей Щекинского района, глава администрации Щекинского района могут поручить Комитету по управлению имуществом Щекинского района подготовить и внести на рассмотрение Собрания представителей Щекинского района предложения, проекты решений по приватизации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3. Собрание представителей Щекинского района может принять решение о вынесении на референдум Щекинского района вопроса о приватизации одного или нескольких объектов муниципального имущества, на которые распространяется действие настоящего Положения. На основании результатов референдума принимается соответствующее решение Собрания представителей Щекинского района.</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5. Решение о приватизаци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1. Решение о приватизации муниципального имущества принимается Собранием представителей Щекинского района в соответствии с программой приватизации муниципального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2. Проект программы вносится администрацией Щекинского района по представлению Комитета по управлению имуществом администрацией Щекинского района. Программа устанавливается на предстоящий финансовый год и утверждается решением Собрания представителей Щекинского района. Изменения в программу вносятся решением Собрания представителей Щекинск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3. Программой определяю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имущество, подлежащее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граничения на использование приватизированного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ругие условия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3.1. В случае приватизации имущественного комплекса унитарного предприятия решением об условиях приватизации муниципального имущества также определяетс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остав подлежащего приватизации имущественного комплекса унитарного предприят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5.4. При внесении на рассмотрение Думы проекта программы Комитет по управлению имуществом администрации Щекинского района представляет по каждому объекту, включенному в программу, пояснительную записку об использовании объекта, о его техническом состоянии, отнесении его к памятникам истории и культуры, объектам социального или культурного назначения с заключением Комитета по управлению имуществом администрации Щекинского района о целесообразности продаж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6. Способы приватизаци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 При приватизации муниципального имущества используются следующие способы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1. преобразование муниципального унитарного предприятия в открытое акционерное общество;</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2. продажа муниципального имущества на аукцион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3. продажа акций открытых акционерных обществ на специализированном аукцион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4. продажа муниципального имущества на конкурс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5. продажа акций открытых акционерных обществ через организатора торговли на рынке ценных бумаг;</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6. продажа муниципального имущества посредством публичного предлож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7. продажа муниципального имущества без объявления цен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8. внесение муниципального имущества в качестве вклада в уставные капиталы открытых акционерных общест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1.9. продажа акций открытых акционерных обществ по результатам доверительного управл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2. Порядок осуществления приватизации указанными способами определяется действующим законодательством Российской Федер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6.3. Приватизация имущественного комплекса муниципального унитарного предприятия в случае, если размер уставного капитала превышает минимальный размер уставного капитала открытого акционерного общества, установленный законодательством Российской Федерации, может осуществляться только путем преобразования унитарного предприятия в открытое акционерное общество.</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Информационное обеспечение приватизаци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1. Решения об условиях приватизации муниципального имущества, информационное сообщение о продаже муниципального имущества подлежат опубликованию в установленном порядке в газете «Щекинский вестник» и на официальном сайте муниципального образования Щекинский район (при наличии официального сайта) в сети «Интерне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2. Информационное сообщение о продаже муниципального имущества должно быть опубликовано не менее чем за тридцать дней до дня осуществления продажи указанного имущества, если иное не предусмотрено действующим законодательством Российской Федерации. Текст информационного сообщения подлежит утверждению главой администрации Щекинского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ому опубликованию в информационном сообщении о продаже муниципального имущества подлежат сведения, установленные Федеральным законом от 21.12.2001 № 178-ФЗ «О приватизации государственного и муниципального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7.3. Информация о результатах сделок приватизации муниципального имущества подлежит опубликованию в средствах массовой информации, указанных в п. 7.1. настоящего Положения, в месячный срок со дня совершения указанных сделок.</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бязательному опубликованию подлежит следующая информация о совершенных сделках приватизации муниципального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мущества и иные позволяющие его индивидуализировать сведения (характеристика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цена сделки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имя (наименование) покупателя.</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8. Отчуждение земельных участков</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1. Приватизация находящихся в муниципальной собственности Щекинского района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2. Приватизация имущественного комплекса муниципального унитарного предприятия муниципального образования Щекинский район осуществляется одновременно с отчуждением покупателю следующих земельных участк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аходящихся у унитарного предприятия в аренд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нимаемых объектами недвижимост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3. Земельный участок отчуждается в границах, которые определяются на основании плана земельного участка, удостоверенного органом, осуществляющим деятельность по ведению государственного земельного кадастр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Указанный план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8.4.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используемые исключительно для обеспечения объектов недвижимости, расположенных на указанных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9. Покупатели муниципального имущества</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1.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ткрытые акционерные общества не могут являться покупателями размещенных ими акций, подлежащих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2. Лица, желающие приобрести муниципальное имущество способами и в порядке, установленными действующим законодательством Российской Федерации и настоящим положением, представляют следующие документ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явку (форм заявки - Приложения 1, 2, 3);</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латежный документ с отметкой банка об исполнении, подтверждающий внесение соответствующих денежных средств в качестве задатка на основании Договора о задатке (форма Договора о задатке – Приложение 4);</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предъявляют документ, удостоверяющий личност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Юридические лица дополнительно представляют следующие документы:</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доле Российской Федерации, субъекта Российской Федерации, муниципального образования в уставном капитале юридического лиц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требование к представлению которых может быть установлено федеральным закон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опись представленных докумен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ки представителем претендента предъявляется надлежащим образом оформленная доверенность.</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3. Обязанность доказать свое право на приобретение муниципального имущества возлагается на претенден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9.4. Заявки с помарками и исправлениями в предоставляемых документах не принимаются.</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10. Договоры приватизаци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1. Договоры приватизации - договоры купли-продажи муниципального имуще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2. При приватизации муниципального имущества между продавцом имущества и покупателем заключается договор приватизации в соответствии с Гражданским кодексом Российской Федерации и федеральным законодательством.</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3. Обязательными условиями договора приватизации муниципального имущества являются: сведения о продавце имущества и покупателе; наименование объекта приватизации, место его нахождения; состав и стоимость муниципального имущества; условия пользования земельным участком; количество акций открытого акционерного общества, их стоимость; порядок передачи муниципального имущества в собственность покупателя; форма и сроки платежа за приобретенное имущество; обязательства покупателя по его использованию; условия, в соответствии с которыми указанное имущество было приобретено покупателем; порядок подтверждения покупателем выполнения таких условий; способы обеспечения условий, в том числе гарантии их выполнения; порядок осуществления покупателем права владения и права пользования указанным имуществом до момента перехода к нему права собственности на такое имущество; иные условия, установленные сторонами такого договора по взаимному соглашению. Все обязательства покупателя в отношении объекта приватизации должны иметь сроки их выполнения, а также определяемую в соответствии с настоящим Положением стоимостную оценку.</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4. Право собственности на имущество переходит к его покупателям в порядке, установленном законодательством Российской Федерации, настоящим Положением и договором приватизац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0.5. Если иное не определено действующим законодательством, в договоре приватизации устанавливается тридцатидневный срок его оплаты.</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11. Недействительность и расторжение</w:t>
        <w:br/>
        <w:t>сделок приватизации</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1. Споры о признании сделок приватизации муниципального имущества недействительными и о расторжении сделок приватизации по основаниям, предусмотренным законодательством о приватизации, рассматриваются в суде, арбитражном суде в порядке и в сроки, которые предусмотрены процессуальным законодательством Российской Федерации. При расторжении сделок приватизации используются процедуры досудебного решения конфликтных ситуаций в направлении согласования интересов и исправления допущенных нарушений.</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11.2. Администрация Щекинского района вправе выступать в суде, арбитражном суде от имени муниципального образования Щекинский район по вопросам приватизации муниципального имущества и по иным вопросам, затрагивающим имущественные права и интересы муниципального образования Щек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820"/>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993" w:right="991"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7:15:00Z</dcterms:created>
  <dc:creator>00</dc:creator>
  <dc:description/>
  <dc:language>en-US</dc:language>
  <cp:lastModifiedBy>Noname</cp:lastModifiedBy>
  <cp:lastPrinted>2006-03-15T20:15:00Z</cp:lastPrinted>
  <dcterms:modified xsi:type="dcterms:W3CDTF">2006-06-21T11:20:00Z</dcterms:modified>
  <cp:revision>4</cp:revision>
  <dc:subject/>
  <dc:title/>
</cp:coreProperties>
</file>