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22.03.2006 г. № 9/58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ложения</w:t>
        <w:br/>
        <w:t>о Координационном Совете по стратегическому планированию</w:t>
        <w:br/>
        <w:t>и инвестиционной политике</w:t>
        <w:br/>
        <w:t>муниципального образования Щекинский район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статей 26-1 и 29-1 Устава муниципального образования Щекинский район Тульской области, Собрание представителей Щёкинского района РЕШИЛО: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690"/>
        <w:jc w:val="both"/>
        <w:rPr/>
      </w:pPr>
      <w:r>
        <w:rPr>
          <w:rFonts w:cs="Times New Roman" w:ascii="Times New Roman" w:hAnsi="Times New Roman"/>
          <w:sz w:val="28"/>
        </w:rPr>
        <w:t>Утвердить Положение о Координационном Совете по стратегическому планированию и инвестиционной политике муниципального образования Щекинский район (приложение).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69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решения возложить на постоянную комиссию по стратегическому развитию Щекинского района (Дорогавцев А. В.).</w:t>
      </w:r>
    </w:p>
    <w:p>
      <w:pPr>
        <w:pStyle w:val="Cons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69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о дня официального опубликования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Щекинского района – </w:t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представителей</w:t>
      </w:r>
    </w:p>
    <w:p>
      <w:pPr>
        <w:pStyle w:val="ConsNormal"/>
        <w:tabs>
          <w:tab w:val="clear" w:pos="720"/>
          <w:tab w:val="left" w:pos="8647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</w:t>
        <w:tab/>
        <w:t>Н. Н. Пилюс</w:t>
      </w:r>
      <w:r>
        <w:br w:type="page"/>
      </w:r>
    </w:p>
    <w:p>
      <w:pPr>
        <w:pStyle w:val="ConsNormal"/>
        <w:tabs>
          <w:tab w:val="clear" w:pos="720"/>
          <w:tab w:val="left" w:pos="7371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Normal"/>
        <w:rPr>
          <w:sz w:val="28"/>
        </w:rPr>
      </w:pPr>
      <w:r>
        <w:rPr>
          <w:sz w:val="28"/>
        </w:rPr>
        <w:t>_______________ С. В. Кремнёва</w:t>
      </w:r>
    </w:p>
    <w:p>
      <w:pPr>
        <w:pStyle w:val="Normal"/>
        <w:rPr>
          <w:sz w:val="28"/>
        </w:rPr>
      </w:pPr>
      <w:r>
        <w:rPr>
          <w:sz w:val="28"/>
        </w:rPr>
        <w:t xml:space="preserve">____.____.2006 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стратегическому развитию 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Щекинского района 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 А. В. Дорогавцев</w:t>
      </w:r>
    </w:p>
    <w:p>
      <w:pPr>
        <w:pStyle w:val="Normal"/>
        <w:rPr>
          <w:sz w:val="28"/>
        </w:rPr>
      </w:pPr>
      <w:r>
        <w:rPr>
          <w:sz w:val="28"/>
        </w:rPr>
        <w:t>____.____.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rPr>
          <w:sz w:val="28"/>
        </w:rPr>
      </w:pPr>
      <w:r>
        <w:rPr>
          <w:sz w:val="28"/>
        </w:rPr>
        <w:t>_______________ В. В. Рощин</w:t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>____.____.2006 г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брания представителей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кинского района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«22» марта 2006 г. № 9/58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true"/>
        <w:jc w:val="center"/>
        <w:rPr/>
      </w:pPr>
      <w:r>
        <w:rPr>
          <w:b/>
          <w:sz w:val="34"/>
        </w:rPr>
        <w:t>П О Л О Ж Е Н И Е</w:t>
        <w:br/>
      </w:r>
      <w:r>
        <w:rPr>
          <w:b/>
          <w:sz w:val="28"/>
        </w:rPr>
        <w:t>О КООРДИНАЦИОННОМ СОВЕТЕ</w:t>
        <w:br/>
        <w:t>ПО СТРАТЕГИЧЕСКОМУ ПЛАНИРОВАНИЮ</w:t>
        <w:br/>
        <w:t>И ИНВЕСТИЦИОННОЙ ПОЛИТИКЕ</w:t>
        <w:br/>
        <w:t>МУНИЦИПАЛЬНОГО ОБРАЗОВАНИЯ</w:t>
        <w:br/>
        <w:t>ЩЕКИНСКИЙ РАЙОН</w:t>
      </w:r>
    </w:p>
    <w:p>
      <w:pPr>
        <w:pStyle w:val="Normal"/>
        <w:suppressAutoHyphens w:val="true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tru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sz w:val="28"/>
        </w:rPr>
        <w:t>Координационный Совет по стратегическому планированию</w:t>
      </w:r>
      <w:r>
        <w:rPr>
          <w:b/>
          <w:sz w:val="28"/>
        </w:rPr>
        <w:t xml:space="preserve"> </w:t>
      </w:r>
      <w:r>
        <w:rPr>
          <w:sz w:val="28"/>
        </w:rPr>
        <w:t>и инвестиционной политике муниципального образования Щекинский район (далее Координационный Совет) создается в целях разработки и реализации стратегического плана развития муниципального образования Щекинский район и инвестиционной политики в муниципальном образовании Щекинский район, привлечения инвестиций в экономику район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Координационный Совет является консультативно-координирующим органом при Главе муниципального образования Щекинского района (далее Глава Щекинского района), обеспечивающим согласование действий органов местного самоуправления, бизнеса и сообщества, всех заинтересованных субъектов, участвующих в стратегическом планировании развития района, разработке инвестиционной политики, привлечении инвестиций в экономику района, а также оперативное рассмотрение и подготовку решений по вопросам социально-экономических преобразований в районе и контроль над их исполнение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Координационный Совет в своей деятельности руководствуется действующим законодательством, нормативными правовыми актами органов местного самоуправления, настоящим Положением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tru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задачи Координационного Совета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сновными задачами Координационного Совета являются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Определение основных стратегических целей и приоритетных направлений развития район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Разработка концепций и программ в области экономической и социальной политики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Формирование тематических комиссий по разработке приоритетных направлений развития города и район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ассмотрение, обсуждение и оценка предложений, внесенных на рассмотрение Координационного Совета или тематическими комиссиями и выработка по ним соответствующих рекомендаций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Принятие проекта стратегического плана и обеспечение процесса его обсуждения населением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одготовка предложений и рекомендаций по реализации программы социально-экономического развития района и внесение их на рассмотрение Собрания представителей Щекинского район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азработка инвестиционной политики в муниципальном образовании Щекинский район Тульской области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беспечение эффективности инвестиционной политики, отвечающей интересам и приоритетам социально-экономического развития муниципального образования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ля выполнения задач Координационный Совет может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запрашивать и получать в установленном порядке необходимую информацию от комитетов, отделов, территориальных управлений, а также предприятий, учреждений, организаций независимо от форм собственности, предпринимателей, расположенных на территории района.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вырабатывать рекомендации по проведению социально-экономических исследований в различных сферах деятельности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создавать временные комиссии, рабочие группы для подготовки и анализа предложений, поступающих в Совет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формировать тематические комиссии, заслушивать их отчеты на своих заседаниях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заимодействовать с органами исполнительной власти, общественными объединениями, населением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uppressAutoHyphens w:val="tru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Состав, структура и деятельность</w:t>
        <w:br/>
        <w:t>Координационного Совета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остав Координационного Совета утверждается распоряжением Главы Щекинского района.</w:t>
      </w:r>
    </w:p>
    <w:p>
      <w:pPr>
        <w:pStyle w:val="Normal"/>
        <w:suppressAutoHyphens w:val="true"/>
        <w:ind w:firstLine="720"/>
        <w:jc w:val="both"/>
        <w:rPr>
          <w:sz w:val="28"/>
        </w:rPr>
      </w:pPr>
      <w:r>
        <w:rPr>
          <w:sz w:val="28"/>
        </w:rPr>
        <w:t>В состав Координационного Совета входят представители органов государственной власти, органов местного самоуправления, общественных организаций, руководители предприятий и активные граждане, представляющие население и бизнес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Председателем Координационного Совета является Глава Щекинского район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Из членов Координационного Совета избирается заместитель председателя Координационного Совета и Секретарь Координационного Сове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Заседания Координационного Совета проводятся по мере необходимости, но не реже 1 раза в квартал. Заседание Координационного Совета является правомочным при наличии на нем не менее половины от общего числа членов Координационного Совет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Для принятия решения Координационного Совета может применяться процедура голосования. Решения Координационного Совета принимаются простым большинством голосов от общего числа присутствующих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</w:rPr>
        <w:t>Решение Координационного Совета по важнейшим вопросам оформляется протоколом, который подписывает председатель Координационного Совета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tru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рганизация работы Координационного Совета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едседатель Координационного Сов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567"/>
        <w:jc w:val="both"/>
        <w:rPr>
          <w:sz w:val="28"/>
        </w:rPr>
      </w:pPr>
      <w:r>
        <w:rPr>
          <w:sz w:val="28"/>
        </w:rPr>
        <w:t>осуществляет непосредственное руководство деятельностью Координационного 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567"/>
        <w:jc w:val="both"/>
        <w:rPr>
          <w:sz w:val="28"/>
        </w:rPr>
      </w:pPr>
      <w:r>
        <w:rPr>
          <w:sz w:val="28"/>
        </w:rPr>
        <w:t>утверждает планы работы Координационного 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567"/>
        <w:jc w:val="both"/>
        <w:rPr>
          <w:sz w:val="28"/>
        </w:rPr>
      </w:pPr>
      <w:r>
        <w:rPr>
          <w:sz w:val="28"/>
        </w:rPr>
        <w:t>созывает заседания Координационного 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567"/>
        <w:jc w:val="both"/>
        <w:rPr>
          <w:sz w:val="28"/>
        </w:rPr>
      </w:pPr>
      <w:r>
        <w:rPr>
          <w:sz w:val="28"/>
        </w:rPr>
        <w:t>утверждает повестку дня заседаний Координационного 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Заместитель председателя Координационного Совет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suppressAutoHyphens w:val="true"/>
        <w:ind w:left="1276" w:hanging="567"/>
        <w:jc w:val="both"/>
        <w:rPr>
          <w:sz w:val="28"/>
        </w:rPr>
      </w:pPr>
      <w:r>
        <w:rPr>
          <w:sz w:val="28"/>
        </w:rPr>
        <w:t>организует работу Координационного 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suppressAutoHyphens w:val="true"/>
        <w:ind w:left="1276" w:hanging="567"/>
        <w:jc w:val="both"/>
        <w:rPr>
          <w:sz w:val="28"/>
        </w:rPr>
      </w:pPr>
      <w:r>
        <w:rPr>
          <w:sz w:val="28"/>
        </w:rPr>
        <w:t>контролирует выполнение решений Координационного 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suppressAutoHyphens w:val="true"/>
        <w:ind w:left="1276" w:hanging="567"/>
        <w:jc w:val="both"/>
        <w:rPr>
          <w:sz w:val="28"/>
        </w:rPr>
      </w:pPr>
      <w:r>
        <w:rPr>
          <w:sz w:val="28"/>
        </w:rPr>
        <w:t>исполняет иные поручения председателя Координационного Сов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suppressAutoHyphens w:val="true"/>
        <w:ind w:left="1276" w:hanging="567"/>
        <w:jc w:val="both"/>
        <w:rPr>
          <w:sz w:val="28"/>
        </w:rPr>
      </w:pPr>
      <w:r>
        <w:rPr>
          <w:sz w:val="28"/>
        </w:rPr>
        <w:t>в отсутствие председателя, проводит заседание Координационного 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екретарь Координационного Совет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ind w:left="1276" w:hanging="567"/>
        <w:jc w:val="both"/>
        <w:rPr>
          <w:sz w:val="28"/>
        </w:rPr>
      </w:pPr>
      <w:r>
        <w:rPr>
          <w:sz w:val="28"/>
        </w:rPr>
        <w:t>извещает членов Координационного Совета о предстоящем заседа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276" w:hanging="567"/>
        <w:jc w:val="both"/>
        <w:rPr>
          <w:sz w:val="28"/>
        </w:rPr>
      </w:pPr>
      <w:r>
        <w:rPr>
          <w:sz w:val="28"/>
        </w:rPr>
        <w:t>ведет протоколы заседаний Координационного 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276" w:hanging="567"/>
        <w:jc w:val="both"/>
        <w:rPr>
          <w:sz w:val="28"/>
        </w:rPr>
      </w:pPr>
      <w:r>
        <w:rPr>
          <w:sz w:val="28"/>
        </w:rPr>
        <w:t>оформляет соответствующую документацию Координационного 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1276" w:hanging="567"/>
        <w:jc w:val="both"/>
        <w:rPr>
          <w:sz w:val="28"/>
        </w:rPr>
      </w:pPr>
      <w:r>
        <w:rPr>
          <w:sz w:val="28"/>
        </w:rPr>
        <w:t>выполняет другие функции в соответствии с поручениями председателя Координационного 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рганизационное, информационно-аналитическое и материально-техническое обеспечение деятельности Координационного Совета осуществляет администрация муниципального образования Щекинский район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2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44"/>
        </w:tabs>
        <w:ind w:left="2044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2393"/>
        </w:tabs>
        <w:ind w:left="2393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2742"/>
        </w:tabs>
        <w:ind w:left="2742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3091"/>
        </w:tabs>
        <w:ind w:left="3091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12:00Z</dcterms:created>
  <dc:creator>00</dc:creator>
  <dc:description/>
  <dc:language>en-US</dc:language>
  <cp:lastModifiedBy>Noname</cp:lastModifiedBy>
  <cp:lastPrinted>2006-03-14T15:33:00Z</cp:lastPrinted>
  <dcterms:modified xsi:type="dcterms:W3CDTF">2006-04-03T07:47:00Z</dcterms:modified>
  <cp:revision>3</cp:revision>
  <dc:subject/>
  <dc:title/>
</cp:coreProperties>
</file>