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т 22.03.2006 г. № 9/5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О предоставлении помещений </w:t>
        <w:br/>
        <w:t xml:space="preserve">в безвозмездное пользование </w:t>
        <w:br/>
        <w:t>общественным организациям и учреждениям на 2006 год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Рассмотрев обращение комитета по управлению имуществом администрации Щекинского района от 07.12.2005 г. № 1378-КИ, руководствуясь п.7.2. Положения «О порядке владения, пользования и распоряжения муниципальным имуществом г. Щекино и Щекинского района», утвержденного решением Думы г. Щекино и Щекинского района № 37-417 от 15.10.2004 г., решением Думы г. Щекино и Щекинского района № 45-478 от 28.04.2005 г. «О внесении изменений и дополнений в положение «О порядке владения, пользования и распоряжения муниципальным имуществом г. Щекино и Щекинского района», Собрание представителей Щекинского района РЕШИЛО:</w:t>
      </w:r>
    </w:p>
    <w:p>
      <w:pPr>
        <w:pStyle w:val="TextBodyIndent"/>
        <w:rPr>
          <w:sz w:val="28"/>
        </w:rPr>
      </w:pPr>
      <w:r>
        <w:rPr>
          <w:sz w:val="28"/>
        </w:rPr>
        <w:t>1. Предоставить помещения в безвозмездное пользование на 2006 года общественным организациям и учреждениям согласно прилагаемому перечню (приложение №1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Считать утратившим силу решение Собрания представителей № 45-490 от 07.04.2005 г. «О перечне предприятий, организаций и учреждений, которым предоставляются помещения в безвозмездное пользование на 2005 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решения возложить на постоянную комиссию по бюджету и налогам (Царев С.К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ш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Heading3"/>
        <w:tabs>
          <w:tab w:val="clear" w:pos="720"/>
          <w:tab w:val="left" w:pos="7513" w:leader="none"/>
        </w:tabs>
        <w:rPr/>
      </w:pPr>
      <w:r>
        <w:rPr/>
        <w:t>Щекинского района</w:t>
        <w:tab/>
        <w:t xml:space="preserve"> Н.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 С. В. Кремн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TextBody"/>
        <w:rPr>
          <w:sz w:val="28"/>
        </w:rPr>
      </w:pPr>
      <w:r>
        <w:rPr>
          <w:sz w:val="28"/>
        </w:rPr>
        <w:t>____________ С.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Приложение 1  к решению Собрания представителе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Щекинского района от «22» марта 2006 № 9/59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ечень общественных организаций и учреждений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 которыми заключаются договора безвозмездного пользования на 2006 г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99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610"/>
        <w:gridCol w:w="3666"/>
        <w:gridCol w:w="936"/>
        <w:gridCol w:w="1092"/>
        <w:gridCol w:w="117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в месяц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в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ытовик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Пионерская, д.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6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15,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региональная организация Общероссийской общественной организации инвалидов войны в Афганистан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Спортивная, д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4,7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рганизация Всероссийское общество слепых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Ленина, д.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7,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ская организация «Союз Чернобыль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Ленина, д. 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9,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ТО «Тульская областная спецбиблиотека  для  слепых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Советско-Чехосла-вацкой Дружбы, д.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5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мориал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Емельянова, д.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ское Всероссийс-кое общество глухих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Пролетарская, д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5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 «Щекинский вестник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Новая, д.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3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УФК «Тульский областной совет бывших малолетних узников фашистских  концлагер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Толстого, д.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,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ский городской комитет профсоюзов, работников госучрежден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Шахтерская, д.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2,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ветеранов войны и труд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Л. Толстого, д.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,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7,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 Тульской области архитектурно-проектное бюро градостроительного кадастра и землепользован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Шахтерская, д.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2,5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Ленина, д.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5,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ский район, ул. Центральный пр., д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лужба медико-социальная экспертиза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Щекино, ул. Л. Толстого, д.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5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1,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кинская районная организация общероссийской общественной организации «Всероссийское общество инвалидов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Щекино, ул. Колоскова, д.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5,3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397" w:right="35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8:00Z</dcterms:created>
  <dc:creator>00</dc:creator>
  <dc:description/>
  <dc:language>en-US</dc:language>
  <cp:lastModifiedBy>Arm1001</cp:lastModifiedBy>
  <cp:lastPrinted>2006-03-14T15:39:00Z</cp:lastPrinted>
  <dcterms:modified xsi:type="dcterms:W3CDTF">2006-04-04T05:53:00Z</dcterms:modified>
  <cp:revision>4</cp:revision>
  <dc:subject/>
  <dc:title/>
</cp:coreProperties>
</file>