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от 14.12.2009 г. № 9/97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прогнозный план приватизации имущества </w:t>
        <w:br/>
        <w:t>муниципального образования Щек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8,28 % обыкновенных именных бездокументарных а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Щекинская городская электросе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 xml:space="preserve">от 03.12.2009 г. № 2052 о включении в прогнозный план приватизации имущества муниципального образования Щекинский район, утверждённый решением Собрания представителей  Щекинского района от 30.12.2008 </w:t>
        <w:br/>
        <w:t xml:space="preserve">№ 50/543, 28,28 % обыкновенных именных бездокументарных акций ОАО «Щекинская городская электросеть», в соответствии с Федеральным законом </w:t>
        <w:br/>
        <w:t xml:space="preserve">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прогнозный план приватизации имущества муниципального образования Щекинский район 28,28 % обыкновенных именных бездокументарных акций ОАО «Щекинская городская электросеть» (юридический адрес: Тульская область, г. Щекино, ул. Советская, д.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№ 750, с государственным регистрационным номером выпуска 1-01-13518-А, в количестве 5899 (пять тысяч восемьсот девяносто девять) штук, рыночной стоимостью одной обыкновенной именной бездокументарной акции – 2060 рублей 73 коп. (две тысячи шестьдесят рублей 73 коп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 (Шуваев В.В.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48:00Z</dcterms:created>
  <dc:creator>Russian</dc:creator>
  <dc:description/>
  <cp:keywords/>
  <dc:language>en-US</dc:language>
  <cp:lastModifiedBy>XXX</cp:lastModifiedBy>
  <cp:lastPrinted>2009-12-14T07:50:00Z</cp:lastPrinted>
  <dcterms:modified xsi:type="dcterms:W3CDTF">2009-12-14T10:22:00Z</dcterms:modified>
  <cp:revision>33</cp:revision>
  <dc:subject/>
  <dc:title/>
</cp:coreProperties>
</file>