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 Собрания представителей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 14.12.2009 г. № 9/99</w:t>
      </w:r>
    </w:p>
    <w:p>
      <w:pPr>
        <w:pStyle w:val="Normal"/>
        <w:ind w:left="5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имущества  муниципального образования Щекинский район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иватизации, приоритеты при проведении приватизации, механизм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Цели приватизации имущества муниципального образования Щекинский район в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иватизации имущества муниципального образования Щекинский район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экономики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негосударственного сектора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в производство инвест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 реализации мероприятий по социальной защите населения, а также защите прав частных собственников (акционе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оритеты при проведении приватизации имущества муниципального образования Щек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атизация имущества муниципального образования Щекинский район в 2010г. будет проводиться в соответствии со следующими приорит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атизация муниципального имущества, которое не обеспечивает выполнение функций и полномочий  муниципального  образования Щек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ажа низкодоходного имущества, возможности для эффективного управления которым огранич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доходов бюджета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уждение имущества муниципального образования Щекинский район в собственность физических и (или) юридических лиц будет осуществляться способами установленными Федеральным законом от 21.12.2001г. №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атизация позволит вовлечь имущество в хозяйственный оборот, привлечь инвестиции и создать в муниципальном образовании Щекинский район дополнительные рабочи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 муниципального образования Щекинский район, подлежащее приватизации в 201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3"/>
        <w:gridCol w:w="992"/>
        <w:gridCol w:w="1276"/>
        <w:gridCol w:w="954"/>
        <w:gridCol w:w="1030"/>
        <w:gridCol w:w="1054"/>
        <w:gridCol w:w="2007"/>
        <w:gridCol w:w="671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ендатор (текущи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чная стоимо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ночная стоим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тся ремо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ультатам оце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, г.Щекино, рп.Первомайский, пр-кт Улитина,  д.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ербан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льное/полнофункциональ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36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ультатам оце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, г.Щекино, ул.Молодежная, д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53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ультатам оце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, г.Щекино, пр-д Ясенковский, д.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здание, с земельным участком, необходимым для е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о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ультатам оце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, г.Щекино, ул.Пирогова, д.54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здание, с земельным участком, необходимым для е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ский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Н ОО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тся ремо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ультатам оце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ь, Щекинский район, г.Советск, ул.Комсомольская, д.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708"/>
      <w:jc w:val="center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8:00Z</dcterms:created>
  <dc:creator>administracia</dc:creator>
  <dc:description/>
  <cp:keywords/>
  <dc:language>en-US</dc:language>
  <cp:lastModifiedBy>XXX</cp:lastModifiedBy>
  <cp:lastPrinted>2009-12-04T15:02:00Z</cp:lastPrinted>
  <dcterms:modified xsi:type="dcterms:W3CDTF">2009-12-17T07:31:00Z</dcterms:modified>
  <cp:revision>3</cp:revision>
  <dc:subject/>
  <dc:title>ПРОГНОЗНЫЙ ПЛАН</dc:title>
</cp:coreProperties>
</file>