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от 14.12.2009 г. № 9/100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/>
      </w:pPr>
      <w:r>
        <w:rPr/>
        <w:t>О порядке заселения дома-новостройки,</w:t>
      </w:r>
    </w:p>
    <w:p>
      <w:pPr>
        <w:pStyle w:val="Style11"/>
        <w:rPr/>
      </w:pPr>
      <w:r>
        <w:rPr/>
        <w:t xml:space="preserve">расположенного по адресу: Тульская область, </w:t>
        <w:br/>
        <w:t>г. Щекино, ул. Энергетиков, д. 2</w:t>
      </w:r>
    </w:p>
    <w:p>
      <w:pPr>
        <w:pStyle w:val="Normal"/>
        <w:tabs>
          <w:tab w:val="clear" w:pos="720"/>
          <w:tab w:val="left" w:pos="709" w:leader="none"/>
        </w:tabs>
        <w:ind w:left="993" w:right="991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асселения граждан из непригодного для проживания жилищного фонда (аварийного), подлежащего сносу на территории Щекинского района, в рамках муниципальной адресной программы «Переселение граждан из аварийного жилищного фонда в Щекинском районе на 2008-2009 годы», утвержденной Постановлением главы администрации Щекинского района от 22.05.2009 № 5-380 </w:t>
        <w:br/>
        <w:t xml:space="preserve">(с изменениями от 02.12.2009 № 12-1082), в дом-новостройку, расположенный по адресу: Тульская область, г. Щекино, ул. Энергетиков, д.2, руководствуясь Уставом муниципального образования Щекинский район, Федеральным законом от 21.07.2007 № 185-ФЗ «О фонде содействия реформированию жилищно-коммунального хозяйства», Собрание представителей Щекинского района </w:t>
      </w: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Создать комиссию по распределению квартир в доме-новостройке,  расположенном по адресу: Тульская область, г. Щекино, ул. Энергетиков, д.2, на основании учетных дел граждан, предоставляемых муниципальными образованиями поселений Щекинского района (приложение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пределение квартир в доме - новостройке, расположенном по адресу: Тульская область, г. Щекино, ул. Энергетиков, д.2, среди граждан, расселяемых из непригодного для проживания жилищного фонда (аварийного), подлежащего сносу на территории Щекинского района, в рамках муниципальной адресной программы «Переселение  граждан из аварийного жилищного фонда в Щекинском районе на 2008-2009 годы», на основании учетных дел граждан оформить протоколом заседания комисс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муниципального образования Щекинский район (Свиридов Н.Н.) совместно с главами администраций поселений Щекинского района произвести заселение дома - новостройки по адресу: Тульская область, </w:t>
        <w:br/>
        <w:t>г. Щекино, ул. Энергетиков, д.2 и предоставить жилые помещения гражданам, участвующим в муниципальной адресной программе «Переселение граждан из аварийного жилищного фонда в Щекинском районе на 2008-2009 годы», путем издания постановления о предоставлении жилых помеще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оставить главе администрации муниципального образования Щекинский район (Свиридов Н.Н.) право заключать с гражданами договора социального найма предоставляемых жилых помещений в соответствии с типовым договором социального найма жилого помещения, утвержденного Постановлением Правительства РФ от 21.05.2005 № 315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Главы муниципальных образований поселений Щекинского района, изъявивших желание принять участие в муниципальной адресной программе «Переселение граждан из аварийного жилищного фонда в Щекинском районе на 2008 - 2009 годы», в срок до 15.12.2009 г. предоставляют в администрацию муниципального образования Щекинский район учетные дела граждан, подлежащих переселению в рамках муниципальной адресной программы «Переселение граждан из аварийного жилищного фонда в Щекинском районе на 2008-2009 годы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етные дела  должны содержать следующие документы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иска из домовой книг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пия финансового лицевого счет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говор социального найма или иной соответствующий документ, подтверждающий право пользования занимаемыми гражданином и членами его семьи жилым помещение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авку из Тульского филиала ФГУП «Ростехинвентаризация – Федеральное БТИ» об отсутствии жилья на праве собственности у всех членов семьи до 1998 год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кументы из Управления Федеральной регистрационной службы по Тульской области  об отсутствии жилья с 1998 год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явление о согласии гражданина и членов его семьи на переселение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ные документы (в случае необходимости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Главы муниципальных образований поселений обеспечивают полноту и достоверность документов предоставляемых в учетных делах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Поручить главе администрации муниципального образования Щекинский район (Свиридов Н.Н.) зарегистрировать право собственности на жилой дом под №2 по ул. Энергетиков, г. Щекино, Тульской области за муниципальным образованием Щекинский район в Щекинском отделе Управления Федеральной службы государственной регистрации, кадастра и картографии по Тульской обла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Поручить главе администрации муниципального образования Щекинский район (Свиридов Н.Н.) после получения свидетельства о государственной регистрации права собственности на жилой дом под № 2 по ул. Энергетиков, г. Щекино, Тульской области за муниципальным образованием Щекинский район осуществить подготовку документов, необходимых для передачи указанного жилого дома в установленном действующим законодательством РФ порядке в собственность муниципального образования г. Щекино Щекинского рай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Контроль за выполнением решения возложить на главу администрации муниципального образования Щекинский район (Свиридов Н.Н.) и 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Щекинского района – 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Н. Пилюс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5:00Z</dcterms:created>
  <dc:creator>00</dc:creator>
  <dc:description/>
  <cp:keywords/>
  <dc:language>en-US</dc:language>
  <cp:lastModifiedBy>XXX</cp:lastModifiedBy>
  <cp:lastPrinted>2009-12-17T09:04:00Z</cp:lastPrinted>
  <dcterms:modified xsi:type="dcterms:W3CDTF">2009-12-17T06:11:00Z</dcterms:modified>
  <cp:revision>31</cp:revision>
  <dc:subject/>
  <dc:title/>
</cp:coreProperties>
</file>