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от 14.12.2009 г. № 9/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риватизации 28,28 % обыкновенных именных бездокументарных акц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Щекинская городская электросе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смотрев обращение администрации Щекинского района от 03.12.2009 г. </w:t>
        <w:br/>
        <w:t xml:space="preserve">№ 2053 по вопросу приватизации в установленном законом порядке имущества муниципального образования Щекинский район, в соответствии с Федеральным законом от 06.10.2003  № 131 – ФЗ «Об общих принципах организации местного самоуправления в Российской Федерации», Федеральным законом от 21.12.2001 </w:t>
        <w:br/>
        <w:t xml:space="preserve">№ 178 – 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 № 9/53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Разрешить администрации Щекинского рай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в установленном законом порядке приватизацию </w:t>
      </w:r>
      <w:r>
        <w:rPr/>
        <w:t xml:space="preserve">28,28 % </w:t>
      </w:r>
      <w:r>
        <w:rPr>
          <w:sz w:val="26"/>
          <w:szCs w:val="26"/>
        </w:rPr>
        <w:t xml:space="preserve">обыкновенных именных бездокументарных акций ОАО «Щекинская городская электросеть» (юридический адрес: Тульская область, г. Щекино, ул. Советская, д.32), зарегистрированных на основании приказа Регионального отделения Федеральной службы по финансовым рынкам в Центральном федеральном округе от 21.05.2009 </w:t>
        <w:br/>
        <w:t>№ 750, с государственным регистрационным номером выпуска 1-01-13518-А, единым пакетом в количестве 5899 (пять тысяч восемьсот девяносто девять)</w:t>
      </w:r>
      <w:r>
        <w:rPr/>
        <w:t xml:space="preserve"> </w:t>
      </w:r>
      <w:r>
        <w:rPr>
          <w:sz w:val="26"/>
          <w:szCs w:val="26"/>
        </w:rPr>
        <w:t>шту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ватизацию провести на открытом по составу участников аукционе, с подачей предложений о цене в открыт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стартовую цену одной обыкновенной именной бездокументарной акции в сумме 2060 рублей 73 коп. (две тысячи шестьдесят рублей 73 коп.), определенной на основании отчета ООО «ЦБКИ» от 18.08.2009 № 016-09-01 «Об оценке рыночной стоимости одной бездокументарной обыкновенной акции ОАО «Щекинская городская электросеть» в составе 100% пакета акций муниципального образования Щекинский район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стартовую цену всего пакета акций в сумме 12 156 246 руб. 27 коп. (двенадцать миллионов сто пятьдесят шесть тысяч двести сорок шесть рублей </w:t>
        <w:br/>
        <w:t>27 коп.).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(Шуваев В.В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подписания и подлежит обязательному опубликованию в газете «Щекинский вестник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3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51:00Z</dcterms:created>
  <dc:creator>Russian</dc:creator>
  <dc:description/>
  <cp:keywords/>
  <dc:language>en-US</dc:language>
  <cp:lastModifiedBy>XXX</cp:lastModifiedBy>
  <cp:lastPrinted>2009-12-14T07:52:00Z</cp:lastPrinted>
  <dcterms:modified xsi:type="dcterms:W3CDTF">2009-12-14T10:24:00Z</dcterms:modified>
  <cp:revision>35</cp:revision>
  <dc:subject/>
  <dc:title/>
</cp:coreProperties>
</file>