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.12.2009 г. № 10/102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6"/>
          <w:szCs w:val="26"/>
        </w:rPr>
        <w:t>О внесении изменений в решение Собрания представителей Щекинского района от 30.12.2008 № 50/521 “О бюджете муниципального образования  Щекинский район на  2009 год и на плановый период 2010 и 2011 годов”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ые главой администрации Щекинского района материалы по внесению изменений в бюджет муниципального образования на 2009 год и на плановый период 2010 и 2011 годов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 Внести в решение Собрания представителей Щекинского района от 30.12.2008г. №50/521 “О бюджете муниципального образования  Щекинский район на  2009 год и на плановый период 2010 и 2011 годов” следующие изменения: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статье 1 часть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«1.Утвердить основные характеристики бюджета муниципального образования Щекинский район (далее – бюджет муниципального образования) на 2009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в сумме 1 079 910,4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в сумме 1 195 526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едельный размер дефицита бюджета муниципального образования на 2009 год в сумме 115 616,5  тыс. рублей или 32,3 процент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по налогу на доходы физических лиц по дополнительному нормативу отчислений в бюджет муниципального образ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Часть 2 статьи 2 дополнить следующими нормативами распределения доход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6"/>
          <w:szCs w:val="26"/>
        </w:rPr>
        <w:t>налог на рекламу, мобилизуемый на территориях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6"/>
          <w:szCs w:val="26"/>
        </w:rPr>
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местные налоги  и сборы, мобилизуемые на территориях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6"/>
          <w:szCs w:val="26"/>
        </w:rPr>
        <w:t>невыясненные поступления, зачисляемые в бюджеты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е неналоговые доходы бюджетов муниципальных районов по нормативу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6"/>
          <w:szCs w:val="26"/>
        </w:rPr>
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по нормативу 100 процент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Статью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. Утвердить объем межбюджетных трансфертов, получаемых из бюджета Тульской области в 2009 году, в сумме 656 813,2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бщий объем прочих межбюджетных трансфертов, предоставляемых бюджету муниципального района из бюджетов поселений на проведение капитального ремонта многоквартирных домов, на 2009 год в сумме 119,6 тыс. рублей» согласно приложению 1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Часть 2 статьи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. Утвердить общий объем бюджетных ассигнований на исполнение публичных нормативных обязательств на 2009 год в сумме 55,5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Часть 1 статьи 9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Предусмотреть в составе расходов бюджета муниципального образования резервный фонд на финансирование непредвиденных расходов на 2009 год в сумме 678,6 тыс. рублей, в том числе на проведение аварийно-восстановительных работ по ликвидации последствий стихийных бедствий и других чрезвычайных ситуаций в сумме 634,5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статье 1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щий объем межбюджетных трансфертов, предоставляемых бюджетам муниципальных образований поселений, на 2009 год в сумме 79 944,7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полнить частями 15,16,17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.Утвердить распределение субсидий из бюджета муниципального образования Щекинский район за счет субсидий из областного фонда софинансирования расходов на 2009 год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Утвердить распределение субсидий на реализацию Долгосрочной целевой программы «Организация отдыха и оздоровления детей в Тульской области на 2009-2011 годы»  на 2009 год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твердить распределение иных межбюджетных трансфертов на реализацию мероприятий за счет резервного фонда бюджета муниципального образования Щекинский район на 2009 год согласно приложению 15 к настоящему решению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 статье 1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становить верхний предел муниципального долга муниципального образования на 1 января 2010 года в сумме 45 000,0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. Установить предельный объем расходов на обслуживание муниципального долга муниципального образования в 2009 году в сумме 6 666,9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Часть 2 статьи 13 дополнить пунктами 3 и 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едства от продажи акций и иных форм участия в капитале, находящих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средства, полученные от возврата бюджетных кредитов, предоставленных юридическим лицам из бюджета муниципального района в валюте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Часть 1 статьи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Направить в 2009 году остатки средств бюджета муниципального образования по состоянию на 1 января 2009 года в сумме 75 006,4 тыс. рублей, образовавшиеся в связи с неполным использованием бюджетных ассигнований по средствам, поступившим в 2008 году из бюджетов других уровней, в качестве дополнительных бюджетных ассигнований на те же цел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Дополнить вышеуказанное решение приложениями 18, 19, 20, 21 согласно приложениям  12,13, 14, 15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я №№ 1, 2, 3, 4, 5, 7, 9 (таблица 1-3), 11, 13, 14, 15 изложить в редакции приложений №№ 1, 2, 3, 4, 5, 6, 7 (таблица 1-3), 8, 9, 10, 11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бюджета, финансовой и налоговой политики (Дорогавцев А.В.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астоящее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5:00Z</dcterms:created>
  <dc:creator>Russian</dc:creator>
  <dc:description/>
  <cp:keywords/>
  <dc:language>en-US</dc:language>
  <cp:lastModifiedBy>XXX</cp:lastModifiedBy>
  <cp:lastPrinted>2010-01-11T11:16:00Z</cp:lastPrinted>
  <dcterms:modified xsi:type="dcterms:W3CDTF">2010-01-19T06:00:00Z</dcterms:modified>
  <cp:revision>9</cp:revision>
  <dc:subject/>
  <dc:title/>
</cp:coreProperties>
</file>