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6.12.2006</w:t>
      </w:r>
      <w:r>
        <w:rPr>
          <w:sz w:val="24"/>
        </w:rPr>
        <w:t xml:space="preserve">г. № </w:t>
      </w:r>
      <w:r>
        <w:rPr>
          <w:b/>
          <w:sz w:val="24"/>
        </w:rPr>
        <w:t>19/19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мене муниципальной квартиры № 71, расположенной по адресу:</w:t>
        <w:br/>
        <w:t xml:space="preserve">Тульская область, г. Щекино, ул. Юбилейная, д. 7, </w:t>
        <w:br/>
        <w:t xml:space="preserve">на 2/3 доли жилого дома, расположенного по адресу: Тульская область, </w:t>
        <w:br/>
        <w:t xml:space="preserve">г. Щекино, ул. 1-ая Луговая, д. 61, </w:t>
        <w:br/>
        <w:t>находящегося в федеральной собств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едложение администрации Щекинского района, письмо Федеральной службы безопасности РФ от 05.10.2006 г. № 1153, о мене муниципальной квартиры № 71, расположенной по адресу: Тульская область, </w:t>
        <w:br/>
        <w:t xml:space="preserve">г. Щекино, ул. Юбилейная, д. 7, жилой площадью 31,0 кв.м. на 2/3 доли жилого дома жилой площадью 74,4 кв.м. с надворными постройками и прилегающим земельным участком, расположенного по адресу: Тульская область, </w:t>
        <w:br/>
        <w:t xml:space="preserve">г. Щекино, ул. 1-ая Луговая, д. 61, находящегося в федеральной собственности, </w:t>
        <w:br/>
        <w:t xml:space="preserve">на основании ст. 29-1 Устава муниципального образования Щекинский район Тульской области Собрание представителей </w:t>
      </w:r>
      <w:r>
        <w:rPr>
          <w:b/>
          <w:sz w:val="28"/>
        </w:rPr>
        <w:t>Р Е Ш И Л 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 xml:space="preserve">Разрешить администрации Щекинского района заключить договор мены муниципальной квартиры № 71, расположенной по адресу: </w:t>
        <w:br/>
        <w:t>Тульская область, г. Щекино, ул. Юбилейная, д. 7, жилой площадью 31,0 кв.м. на 2/3 доли жилого дома жилой площадью 74,4 кв.м. с надворными постройками и прилегающим земельным участком площадью 690,0 кв.м., расположенным по адресу: Тульская область, г. Щекино, ул. 1-ая Луговая, д. 61, находящегося в федер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ыполнением настоящего решения возложить на </w:t>
        <w:br/>
        <w:t>главу администрации Щекинского района (Свиридов Н. Н.) и председателя постоянной комиссии Собрания представителей по собственности и развитию инфраструктуры (Шуваев В. В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Heading2"/>
        <w:rPr/>
      </w:pPr>
      <w:r>
        <w:rPr/>
        <w:t>Щекинского района</w:t>
        <w:tab/>
        <w:t>Н. Н. Пилюс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Согласовано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_____________ А. Ю. Калитаев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Председателя постоянной комиссии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______________ В. В. Шуваев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1:00Z</dcterms:created>
  <dc:creator>00</dc:creator>
  <dc:description/>
  <dc:language>en-US</dc:language>
  <cp:lastModifiedBy>Noname</cp:lastModifiedBy>
  <cp:lastPrinted>2007-01-15T10:45:00Z</cp:lastPrinted>
  <dcterms:modified xsi:type="dcterms:W3CDTF">2007-01-15T07:46:00Z</dcterms:modified>
  <cp:revision>18</cp:revision>
  <dc:subject/>
  <dc:title/>
</cp:coreProperties>
</file>