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0.12.2006</w:t>
      </w:r>
      <w:r>
        <w:rPr>
          <w:sz w:val="24"/>
        </w:rPr>
        <w:t xml:space="preserve"> г. № </w:t>
      </w:r>
      <w:r>
        <w:rPr>
          <w:b/>
          <w:sz w:val="24"/>
        </w:rPr>
        <w:t>20/20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Р Е Ш Е Н И Е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>О предоставлении предпринимателю</w:t>
        <w:br/>
        <w:t xml:space="preserve">Константинову Сергею Владимировичу </w:t>
        <w:br/>
        <w:t>льготы по арендной плате за земельный участок площадью 6,0 кв.м.</w:t>
        <w:br/>
        <w:t>под палаткой по ремонту обуви, расположенный по адресу:</w:t>
        <w:br/>
        <w:t>г. Щекино, ул. Советская, д.№ 26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Рассмотрев обращение предпринимателя Константинова Сергея Владимировича о предоставлении льготы по арендной плате за земельный участок площадью 6,0 кв.м. под палаткой по ремонту обуви, расположенный по адресу: г. Щекино ул. Советская д.№ 26, в соответствии с пунктом 7 статьи 46 Устава муниципального образования Щекинский район Тульской област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sz w:val="26"/>
        </w:rPr>
        <w:t>РЕШИЛО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Предоставить льготу по арендной плате в размере 100 % арендной платы предпринимателю Константинову Сергею Владимировичу за земельный участок под палаткой по ремонту обуви, площадью 6,0 кв.м., расположенный по адресу: г. Щекино ул. Советская д.№ 26 с 01.01.2007 г. по 31.12.2007 г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Глава Щекинского района -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Щекинского района</w:t>
        <w:tab/>
        <w:t>Н. Н. Пилюс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огласовано: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сультант по правовому обеспечению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____________ А.Ю. Калитаев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___.___.2006 г.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11:00Z</dcterms:created>
  <dc:creator>00</dc:creator>
  <dc:description/>
  <dc:language>en-US</dc:language>
  <cp:lastModifiedBy>00</cp:lastModifiedBy>
  <cp:lastPrinted>2006-12-12T18:24:00Z</cp:lastPrinted>
  <dcterms:modified xsi:type="dcterms:W3CDTF">2006-12-26T10:06:00Z</dcterms:modified>
  <cp:revision>15</cp:revision>
  <dc:subject/>
  <dc:title/>
</cp:coreProperties>
</file>