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1133" w:dyaOrig="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0.95pt;margin-top:791.95pt;width:56.45pt;height:36.9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645860898" r:id="rId2"/>
        </w:object>
      </w:r>
      <w:r>
        <w:rPr/>
        <w:t xml:space="preserve">                           </w:t>
      </w:r>
      <w:r>
        <w:rPr/>
        <w:t>Приложение 1</w:t>
      </w:r>
    </w:p>
    <w:p>
      <w:pPr>
        <w:pStyle w:val="Normal"/>
        <w:ind w:left="11880" w:hanging="0"/>
        <w:jc w:val="both"/>
        <w:rPr/>
      </w:pPr>
      <w:r>
        <w:rPr/>
        <w:t>к решению собрания представителей</w:t>
      </w:r>
    </w:p>
    <w:p>
      <w:pPr>
        <w:pStyle w:val="Normal"/>
        <w:ind w:left="11880" w:hanging="0"/>
        <w:jc w:val="both"/>
        <w:rPr/>
      </w:pPr>
      <w:r>
        <w:rPr/>
        <w:t>Щёкинского района</w:t>
      </w:r>
    </w:p>
    <w:p>
      <w:pPr>
        <w:pStyle w:val="Normal"/>
        <w:ind w:left="11880" w:hanging="0"/>
        <w:jc w:val="both"/>
        <w:rPr/>
      </w:pPr>
      <w:r>
        <w:rPr/>
        <w:t>от 20.12.2006 г. № 20/206</w:t>
      </w:r>
    </w:p>
    <w:p>
      <w:pPr>
        <w:pStyle w:val="Normal"/>
        <w:ind w:left="11880" w:hanging="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общественных организаций и учреждений,</w:t>
      </w:r>
    </w:p>
    <w:p>
      <w:pPr>
        <w:pStyle w:val="Normal"/>
        <w:jc w:val="center"/>
        <w:rPr/>
      </w:pPr>
      <w:r>
        <w:rPr>
          <w:sz w:val="28"/>
        </w:rPr>
        <w:t xml:space="preserve">с которыми заключаются договора безвозмездного пользования н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15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610"/>
        <w:gridCol w:w="3576"/>
        <w:gridCol w:w="810"/>
        <w:gridCol w:w="954"/>
        <w:gridCol w:w="11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едприяти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лощад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рендная плата в месяц,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рендная плата в год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ульская региональная организация Общероссийской общественной организации инвалидов войны в Афганистан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Спортивная, д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4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61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льская организация Всероссийское общество слепых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0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87,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ая организация «Союз Чернобыль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 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44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536,6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КТО «Тульская областная спецбиблиотека  для  слепых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Советско-Чехосло-вацкой Дружбы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04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6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ое Всероссийское общество глухих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9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71,7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дакция «Щекинский вестник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Новая, д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9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7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ий городской комитет профсоюзов, работников госучрежден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Шахтерская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59,5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тет ветеранов войны и труд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. Толстого, д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21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660,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П  Тульской области архитектурно-проектное бюро градостроительного кадастра и землепользования *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Шахтерская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21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23060,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Щекинская район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6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3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Щекинская район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Щекинский район,п.Первомайский ул. Интернациональный пр., д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4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служба «Медико-социальная экспертиза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. Толстого, д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30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1569,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фессиональный союз работников агропромышленного комплекса Щекинского района Тульской област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Советская,д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3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65,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45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5:42:00Z</dcterms:created>
  <dc:creator>01</dc:creator>
  <dc:description/>
  <dc:language>en-US</dc:language>
  <cp:lastModifiedBy>Noname</cp:lastModifiedBy>
  <cp:lastPrinted>2006-12-20T14:15:00Z</cp:lastPrinted>
  <dcterms:modified xsi:type="dcterms:W3CDTF">2007-01-16T05:42:00Z</dcterms:modified>
  <cp:revision>2</cp:revision>
  <dc:subject/>
  <dc:title>                           Приложение 1</dc:title>
</cp:coreProperties>
</file>