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>Приложение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решению Собрания представителей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Щекинского район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 06 сентября 2010 г. № 19/176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ные бумаги муниципального образования Щекинский район, подлежащие приватизации в 2010 го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376"/>
        <w:gridCol w:w="1510"/>
        <w:gridCol w:w="1510"/>
        <w:gridCol w:w="1582"/>
        <w:gridCol w:w="1667"/>
        <w:gridCol w:w="1310"/>
        <w:gridCol w:w="2551"/>
        <w:gridCol w:w="2679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гос. регистрационный № выпуск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 уставного капитала, %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стоимость, руб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ая стоимость, руб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итен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 эмитен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ыкновенная именная бездокументарная акция, 1-01-14083-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4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0351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71" w:hanging="0"/>
              <w:jc w:val="center"/>
              <w:rPr/>
            </w:pPr>
            <w:r>
              <w:rPr>
                <w:sz w:val="22"/>
                <w:szCs w:val="22"/>
              </w:rPr>
              <w:t>Открытое акционерное общество «Лазаревское производственное жилищно – коммунальное хозяйство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кинский район, </w:t>
              <w:br/>
              <w:t xml:space="preserve">пос. Лазарев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 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ыкновенная именная бездокументарная акция, 1-01-13518-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5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5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17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7888,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Щекинская городская электросеть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ульская область, г.Щекино, ул.Советская, д.3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ыкновенная именная бездокументарная акция, 1-01-13518-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6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6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8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9537,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Щекинская городская электросеть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ульская область, г.Щекино, ул.Советская, д.3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комитета по управлению </w:t>
      </w:r>
    </w:p>
    <w:p>
      <w:pPr>
        <w:pStyle w:val="Normal"/>
        <w:ind w:left="24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собственностью</w:t>
      </w:r>
    </w:p>
    <w:p>
      <w:pPr>
        <w:pStyle w:val="Normal"/>
        <w:tabs>
          <w:tab w:val="clear" w:pos="708"/>
          <w:tab w:val="left" w:pos="12758" w:leader="none"/>
        </w:tabs>
        <w:ind w:left="241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Щекинского района</w:t>
        <w:tab/>
        <w:t>А.Р. Лаутен</w:t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1309" w:right="1133" w:hanging="0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2:33:00Z</dcterms:created>
  <dc:creator>Храпов Геннадий Николаевич</dc:creator>
  <dc:description/>
  <cp:keywords/>
  <dc:language>en-US</dc:language>
  <cp:lastModifiedBy>XXX</cp:lastModifiedBy>
  <cp:lastPrinted>2010-06-04T15:16:00Z</cp:lastPrinted>
  <dcterms:modified xsi:type="dcterms:W3CDTF">2010-09-06T10:02:00Z</dcterms:modified>
  <cp:revision>14</cp:revision>
  <dc:subject/>
  <dc:title> </dc:title>
</cp:coreProperties>
</file>