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брания представителе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Щеки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________________________ № ____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ые бумаги муниципального образования Щекинский район, подлежащие приватизации в 2010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76"/>
        <w:gridCol w:w="1510"/>
        <w:gridCol w:w="1510"/>
        <w:gridCol w:w="1582"/>
        <w:gridCol w:w="1667"/>
        <w:gridCol w:w="1310"/>
        <w:gridCol w:w="2551"/>
        <w:gridCol w:w="267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гос. регистрационный № выпус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 уставного капитала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,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стоимость, руб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эмитен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ыкновенная именная бездокументарная акция, 1-01-14083-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35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71" w:hanging="0"/>
              <w:jc w:val="center"/>
              <w:rPr/>
            </w:pPr>
            <w:r>
              <w:rPr>
                <w:sz w:val="22"/>
                <w:szCs w:val="22"/>
              </w:rPr>
              <w:t>Открытое акционерное общество «Лазаревское производственное жилищно – коммунальное хозяйство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кинский район, </w:t>
              <w:br/>
              <w:t xml:space="preserve">пос. Лазаре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ыкновенная именная бездокументарная акция, 1-01-13518-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6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7888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Щекинская городская электросеть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льская область, г.Щекино, ул.Советская, д.3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ыкновенная именная бездокументарная акция, 1-01-13518-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537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Щекинская городская электросеть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льская область, г.Щекино, ул.Советская, д.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3:00Z</dcterms:created>
  <dc:creator>Храпов Геннадий Николаевич</dc:creator>
  <dc:description/>
  <cp:keywords/>
  <dc:language>en-US</dc:language>
  <cp:lastModifiedBy>XXX</cp:lastModifiedBy>
  <cp:lastPrinted>2010-09-07T14:17:00Z</cp:lastPrinted>
  <dcterms:modified xsi:type="dcterms:W3CDTF">2010-09-09T06:45:00Z</dcterms:modified>
  <cp:revision>18</cp:revision>
  <dc:subject/>
  <dc:title> </dc:title>
</cp:coreProperties>
</file>