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  <w:tab/>
        <w:t>№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в безвозмездное пользование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жбе по организационному обеспечению деятельности  мировых судей в Тульской области нежилого здания расположенного по адресу: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Тульская область, г. Щекино, ул. Южная, д. 62 и нежилые помещения, расположенные по адресу: Тульская область, Щекинский район, пос. Первомайский, просп. Улитина, д.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от 22.04.2009 № 2/24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Передать в безвозмездное пользование Службе по организационному обеспечению деятельности мировых судей в Тульской области нежилое здание общей площадью 377,1 кв.м., расположенное по адресу: Тульская область, г. Щекино, ул. Южная, д.62, и нежилые помещения, общей площадью 85,2 кв.м., расположенные по адресу: Тульская область, Щёкинский район, пос. Первомайский, просп. Улитина, д.16 (этаж 2, номера на поэтажном плане 1; 2; 13; 14; 16, лит. А) на срок с 01.01.2010 г. по 24.12.2010 г. 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здание общей площадью 377,1 кв.м., расположенное по адресу: Тульская область, г. Щекино, ул. Южная, д.62, и нежилые помещения, общей площадью 85,2 кв.м., расположенные по адресу: Тульская область, Щёкинский район, пос. Первомайский, просп. Улитина, д.1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</w:t>
        <w:br/>
        <w:t xml:space="preserve">(Шуваев В.В.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о дня его принятия и распространяет свое действие на правоотношения, возникшие с 01.01.2010 г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6"/>
          <w:szCs w:val="26"/>
        </w:rPr>
        <w:t xml:space="preserve">Глава Щекинского района 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04:00Z</dcterms:created>
  <dc:creator>00</dc:creator>
  <dc:description/>
  <cp:keywords/>
  <dc:language>en-US</dc:language>
  <cp:lastModifiedBy>XXX</cp:lastModifiedBy>
  <cp:lastPrinted>2010-09-03T14:44:00Z</cp:lastPrinted>
  <dcterms:modified xsi:type="dcterms:W3CDTF">2010-09-09T06:50:00Z</dcterms:modified>
  <cp:revision>46</cp:revision>
  <dc:subject/>
  <dc:title/>
</cp:coreProperties>
</file>