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</w:t>
        <w:tab/>
        <w:t>№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в безвозмездное пользование администрации муниципального образования город Щекино Щекинского района имущества, находящегося в собственности  муниципального образования Щекински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 № 2/24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ередать в безвозмездное пользование на срок с 01.09.2010 г. по 26.08.2011 г. администрации муниципального образования город Щекино Щеки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жилые встроенные помещения, расположенные по адресу: Тульская область, г. Щекино, </w:t>
        <w:br/>
        <w:t>ул. Свободы, д. 10,  лит. А,А1 в соответствии с приложением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ые встроенные помещения, расположенные по адресу: Тульская область, г. Щекино, ул. Свободы, д. 10,  лит. А, А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</w:t>
        <w:tab/>
        <w:t>Н.Н. Пилюс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нт по правовым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Ю. Седелков</w:t>
      </w:r>
    </w:p>
    <w:p>
      <w:pPr>
        <w:pStyle w:val="Normal"/>
        <w:rPr/>
      </w:pPr>
      <w:r>
        <w:rPr>
          <w:sz w:val="22"/>
          <w:szCs w:val="22"/>
        </w:rPr>
        <w:t>_____.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остоян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обственности, развитию инфраструк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инвестиционной политик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витию промышленности и предпринима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В.В. Шуваев</w:t>
      </w:r>
    </w:p>
    <w:p>
      <w:pPr>
        <w:pStyle w:val="Normal"/>
        <w:rPr/>
      </w:pPr>
      <w:r>
        <w:rPr>
          <w:sz w:val="22"/>
          <w:szCs w:val="22"/>
        </w:rPr>
        <w:t>_____.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6:00Z</dcterms:created>
  <dc:creator>00</dc:creator>
  <dc:description/>
  <cp:keywords/>
  <dc:language>en-US</dc:language>
  <cp:lastModifiedBy>XXX</cp:lastModifiedBy>
  <cp:lastPrinted>2010-09-03T14:48:00Z</cp:lastPrinted>
  <dcterms:modified xsi:type="dcterms:W3CDTF">2010-09-09T06:50:00Z</dcterms:modified>
  <cp:revision>11</cp:revision>
  <dc:subject/>
  <dc:title> </dc:title>
</cp:coreProperties>
</file>