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</w:t>
        <w:tab/>
        <w:t>№ ________</w:t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ind w:left="7371" w:hanging="737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25,305 % обыкновенных именных </w:t>
        <w:br/>
        <w:t xml:space="preserve">бездокументарных ак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АО «Лазаревское производственное жилищно - 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.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ь администрации Щекинского района провести в установленном законом порядке приватизацию 25,305% обыкновенных именных бездокументарных акций ОАО «Лазаревское производственное жилищно-коммунальное хозяйство» (юридический адрес: Тульская область, Щекинский район, пос. Лазарево, ул. Советская, д. 1), зарегистрированных на основании приказа Регионального отделения Федеральной службы по финансовым рынкам в Центральном федеральном округе от 18.05.2010 № 660, с государственным регистрационным номером выпуска 1-01-14083-А, единым пакетом в количестве – 4050 (четыре тысячи пятьдесят) штук, номинальной стоимостью - 4050000 (четыре миллиона пятьдесят тысяч) руб., нормативной стоимостью – 3324000 (три миллиона триста двадцать четыре тысячи) руб., рыночной стоимостью – 6740351 (шесть миллионов семьсот сорок тысяч триста пятьдесят один) руб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/>
      </w:pPr>
      <w:r>
        <w:rPr>
          <w:rFonts w:cs="Times New Roman" w:ascii="Times New Roman" w:hAnsi="Times New Roman"/>
          <w:sz w:val="28"/>
          <w:szCs w:val="28"/>
        </w:rPr>
        <w:t>Приватизацию провести на открытом по составу участников аукционе, с подачей предложений о цене акций в открытой форме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артовую цену пакета обыкновенных именных бездокументарных акций в сумме 6740351 (шесть миллионов семьсот сорок тысяч триста пятьдесят один) руб., определенной на основании отчета ООО «Р.О.С. Эксперт» от 30.07.2010 № 54/3 «Об оценке рыночной стоимости одной обыкновенной именной бездокументарной акции ОАО «Лазаревское производственное жилищно-коммунальное хозяйство» в муниципальном пакете акций в количестве 4050 штук (25,305%)», с учетом произведенных расходов на предпродажную подготовку акций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ind w:left="0" w:right="11" w:firstLine="705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Щекинский район при уточнении бюджета муниципального образования Щекинский район </w:t>
        <w:br/>
        <w:t xml:space="preserve">на 2010 год и на плановый период 2011 и 2012 годов учесть доход от продажи акций, находящихся в собственности муниципального образования Щекинский рай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24:00Z</dcterms:created>
  <dc:creator>Russian</dc:creator>
  <dc:description/>
  <cp:keywords/>
  <dc:language>en-US</dc:language>
  <cp:lastModifiedBy>XXX</cp:lastModifiedBy>
  <cp:lastPrinted>2010-09-03T14:53:00Z</cp:lastPrinted>
  <dcterms:modified xsi:type="dcterms:W3CDTF">2010-09-09T06:51:00Z</dcterms:modified>
  <cp:revision>17</cp:revision>
  <dc:subject/>
  <dc:title> </dc:title>
</cp:coreProperties>
</file>