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06 сентября 2010 года</w:t>
        <w:tab/>
        <w:t>№ 19/176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я представителей Щекинского района от 14.12.2009 № 9/99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б утверждении прогнозного плана приватизации имущества </w:t>
        <w:br/>
        <w:t>муниципального образования Щекинский район на 2010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брания представителей Щекинского района от 14.12.2009 № 9/99 «Об утверждении прогнозного плана приватизации имущества муниципального образования Щекинский район на 2010 год», дополнив приложение строками 3; 4; 5 (приложение).</w:t>
      </w:r>
    </w:p>
    <w:p>
      <w:pPr>
        <w:pStyle w:val="Style9"/>
        <w:ind w:left="0" w:right="11" w:firstLine="709"/>
        <w:rPr/>
      </w:pPr>
      <w:r>
        <w:rPr>
          <w:rFonts w:cs="Times New Roman" w:ascii="Times New Roman" w:hAnsi="Times New Roman"/>
          <w:sz w:val="26"/>
          <w:szCs w:val="26"/>
        </w:rPr>
        <w:t>2.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32:00Z</dcterms:created>
  <dc:creator>Russian</dc:creator>
  <dc:description/>
  <cp:keywords/>
  <dc:language>en-US</dc:language>
  <cp:lastModifiedBy>XXX</cp:lastModifiedBy>
  <cp:lastPrinted>2010-09-03T14:50:00Z</cp:lastPrinted>
  <dcterms:modified xsi:type="dcterms:W3CDTF">2010-09-06T10:03:00Z</dcterms:modified>
  <cp:revision>23</cp:revision>
  <dc:subject/>
  <dc:title> </dc:title>
</cp:coreProperties>
</file>