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  <w:tab/>
        <w:t>№ 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22.03.2006 № 9/55 </w:t>
        <w:br/>
        <w:t>«Об утверждении «Положения о контрольно-счетной комиссии муниципального образования Ще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720"/>
        <w:jc w:val="both"/>
        <w:rPr/>
      </w:pPr>
      <w:r>
        <w:rPr>
          <w:bCs/>
          <w:sz w:val="28"/>
          <w:szCs w:val="28"/>
        </w:rPr>
        <w:t xml:space="preserve">1. В преамбуле </w:t>
      </w:r>
      <w:r>
        <w:rPr>
          <w:sz w:val="28"/>
          <w:szCs w:val="28"/>
        </w:rPr>
        <w:t>решения Собрания представителей Щекинского района от 22.03.2006 № 9/55 «Об утверждении «Положения о контрольно-счетной комиссии муниципального образования Щекинский район»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цифру «28» заменить на цифру «45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цифры «23.06.2003»  заменить на цифры «06.10.2003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40 Положения о контрольно-счетной комиссии муниципального образования Щекинский район цифру «статья 40» заменить на цифру «статья 39». 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3. Настоящее </w:t>
      </w:r>
      <w:r>
        <w:rPr>
          <w:sz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 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3:00Z</dcterms:created>
  <dc:creator>Russian</dc:creator>
  <dc:description/>
  <cp:keywords/>
  <dc:language>en-US</dc:language>
  <cp:lastModifiedBy>XXX</cp:lastModifiedBy>
  <cp:lastPrinted>2010-09-06T08:58:00Z</cp:lastPrinted>
  <dcterms:modified xsi:type="dcterms:W3CDTF">2010-09-09T06:53:00Z</dcterms:modified>
  <cp:revision>16</cp:revision>
  <dc:subject/>
  <dc:title>          </dc:title>
</cp:coreProperties>
</file>