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06 сентября 2010 года</w:t>
        <w:tab/>
        <w:t>№ 19/180</w:t>
      </w:r>
    </w:p>
    <w:p>
      <w:pPr>
        <w:pStyle w:val="Normal"/>
        <w:ind w:left="7371" w:hanging="7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представителей </w:t>
        <w:br/>
        <w:t xml:space="preserve">Щекинского района от 30.05.2006 № 11/87 </w:t>
        <w:br/>
        <w:t xml:space="preserve">«Об утверждении Положения «О порядке назначения и проведения опроса граждан на территории муниципального образования </w:t>
        <w:br/>
        <w:t>Щекинский район Туль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 преамбуле </w:t>
      </w:r>
      <w:r>
        <w:rPr>
          <w:sz w:val="28"/>
          <w:szCs w:val="28"/>
        </w:rPr>
        <w:t>решения Собрания представителей Щекинского района от 30.05.2006 № 11/87 «Об утверждении Положения «О порядке назначения и проведения опроса граждан на территории муниципального образования Щекинский район Тульской области» цифры «06.03.2003» заменить на цифры «06.10.2003»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оложении «О порядке назначения и проведения опроса граждан на территории муниципального образования Щекинский район Тульской области» пункты 3.4.; 3.5. считать пунктами 3.5.; 3.6.</w:t>
      </w:r>
    </w:p>
    <w:p>
      <w:pPr>
        <w:pStyle w:val="TextBody"/>
        <w:ind w:firstLine="720"/>
        <w:jc w:val="both"/>
        <w:rPr/>
      </w:pPr>
      <w:bookmarkStart w:id="1" w:name="sub_5"/>
      <w:bookmarkEnd w:id="1"/>
      <w:r>
        <w:rPr>
          <w:sz w:val="28"/>
          <w:szCs w:val="28"/>
        </w:rPr>
        <w:t xml:space="preserve">3. Настоящее решение </w:t>
      </w:r>
      <w:r>
        <w:rPr>
          <w:sz w:val="28"/>
        </w:rPr>
        <w:t>вступает в силу со дня его официального опубликов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10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03:00Z</dcterms:created>
  <dc:creator>Russian</dc:creator>
  <dc:description/>
  <cp:keywords/>
  <dc:language>en-US</dc:language>
  <cp:lastModifiedBy>XXX</cp:lastModifiedBy>
  <cp:lastPrinted>2010-09-03T15:09:00Z</cp:lastPrinted>
  <dcterms:modified xsi:type="dcterms:W3CDTF">2010-09-06T11:39:00Z</dcterms:modified>
  <cp:revision>12</cp:revision>
  <dc:subject/>
  <dc:title>          </dc:title>
</cp:coreProperties>
</file>