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33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организации  муниципальных образовательных учреждений 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5, 51 Федерального закона от 06.10.2003 </w:t>
        <w:br/>
        <w:t xml:space="preserve">№ 131-ФЗ «Об общих принципах организации местного самоуправления в Российской Федерации», статьей 34 закона Российской Федерации от 10.07.1992 № 3266-1 «Об образовании», на основании статей 32, 62 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администрации Щекинского района на реорганизацию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муниципального образовательного учреждения «Средняя общеобразовательная школа № 9»,  расположенного по адресу: 301243, Тульская область, г. Щекино, ул. Учебная, д. 7  путем присоединения к нему муниципального образовательного  учреждения «Казначеевская основная общеобразовательная школа № 32», расположенного по адресу: 301215, Тульская область, Щекинский район, п. Шахты 20, ул. Шоссейная, д.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муниципального образовательного учреждения «Грецовская средняя общеобразовательная школа № 31»,  расположенного по адресу: 301223, Тульская область, Щекинский район, д. Грецовка, ул. Школьная, д.1-а путем присоединения к нему муниципального  образовательного  учреждения «Ровская основная общеобразовательная школа № 39», расположенного по адресу: 301224, Тульская область, Щекинский район, с. Р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муниципального образовательного учреждения «Советская средняя общеобразовательная школа № 10», расположенного по адресу: 301205, Тульская область, Щекинский район, г. Советск, ул. Школьная, д. 2  путем присоединения к нему муниципального  образовательного  учреждения «Межшкольный учебный комбинат № 3», расположенного по адресу: 301205, Тульская область, Щекинский район, г. Советск, ул. Энергетиков, д. 1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object w:dxaOrig="1149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08.05pt;margin-top:785.7pt;width:56.95pt;height:37.35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1152173907" r:id="rId3"/>
        </w:object>
        <w:object w:dxaOrig="1149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08.05pt;margin-top:785.7pt;width:56.95pt;height:37.35pt;mso-wrap-distance-left:9.05pt;mso-wrap-distance-right:9.05pt;mso-position-horizontal-relative:page;mso-position-vertical-relative:page" filled="f" o:ole="">
            <v:imagedata r:id="rId6" o:title=""/>
          </v:shape>
          <o:OLEObject Type="Embed" ProgID="" ShapeID="ole_rId5" DrawAspect="Content" ObjectID="_1086792610" r:id="rId5"/>
        </w:object>
      </w:r>
      <w:r>
        <w:rPr>
          <w:sz w:val="28"/>
          <w:szCs w:val="28"/>
        </w:rPr>
        <w:t>-муниципального образовательного учреждения дополнительного образования детей «Центр детского творчества» г. Щекино, расположенного по адресу: 301240, Тульская область, г. Щекино, ул. Свободы, д. 10  путем присоединения к нему муниципального образовательного  учреждения дополнительного образования детей «Щекинский районный Центр детского творчества № 2», расположенного по адресу: 301205, Тульская область, Щекинский район, г. Советск, ул. Энергетиков, д. 2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вопросам здоровья, образования, культуры, спорта и молодежной политики (Сазонов А.А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24:00Z</dcterms:created>
  <dc:creator>Russian</dc:creator>
  <dc:description/>
  <cp:keywords/>
  <dc:language>en-US</dc:language>
  <cp:lastModifiedBy>XXX</cp:lastModifiedBy>
  <cp:lastPrinted>2010-04-15T10:31:00Z</cp:lastPrinted>
  <dcterms:modified xsi:type="dcterms:W3CDTF">2010-04-15T12:59:00Z</dcterms:modified>
  <cp:revision>12</cp:revision>
  <dc:subject/>
  <dc:title> </dc:title>
</cp:coreProperties>
</file>