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040" w:firstLine="6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widowControl/>
        <w:ind w:left="5040" w:firstLine="6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Nonformat"/>
        <w:widowControl/>
        <w:ind w:left="5040" w:firstLine="6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Nonformat"/>
        <w:widowControl/>
        <w:ind w:left="5040" w:firstLine="6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мая 2010 г. № 16/15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Имущество муниципального образования Щекинский район, подлежащее приватизации в 2010 году</w:t>
      </w:r>
    </w:p>
    <w:tbl>
      <w:tblPr>
        <w:tblW w:w="16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440"/>
        <w:gridCol w:w="1980"/>
        <w:gridCol w:w="1980"/>
        <w:gridCol w:w="1440"/>
        <w:gridCol w:w="1980"/>
        <w:gridCol w:w="2880"/>
        <w:gridCol w:w="2160"/>
      </w:tblGrid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рендатор (текущ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оя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 стоим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ая стоим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уется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оц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льская область, г.Щекино, рп.Первомайский, пр-кт Улитина,  д.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8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здание с земельным участ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вший стройце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удовлетвор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16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езультатам оц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льская область</w:t>
            </w:r>
          </w:p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Щёкинский район,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МО Ломинцевское,</w:t>
            </w:r>
          </w:p>
          <w:p>
            <w:pPr>
              <w:pStyle w:val="Normal"/>
              <w:ind w:left="-114" w:right="-78" w:hanging="0"/>
              <w:jc w:val="center"/>
              <w:rPr>
                <w:bCs/>
              </w:rPr>
            </w:pPr>
            <w:r>
              <w:rPr>
                <w:bCs/>
              </w:rPr>
              <w:t xml:space="preserve">дер. Шевелевка, </w:t>
              <w:br/>
              <w:t>д. 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е – 640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2669,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здание с земельным участ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вшая котельн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удовлетвор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езультатам оц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Тульская область, </w:t>
              <w:br/>
              <w:t xml:space="preserve">г. Щекино, </w:t>
              <w:br/>
              <w:t xml:space="preserve">ул. Лукашина, </w:t>
              <w:br/>
              <w:t>в районе д. 8 в, квартал «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е – 444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2416,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здание с земельным участ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вшая ба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удовлетвор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езультатам оц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льская область</w:t>
            </w:r>
          </w:p>
          <w:p>
            <w:pPr>
              <w:pStyle w:val="Normal"/>
              <w:ind w:right="-78" w:hanging="0"/>
              <w:jc w:val="center"/>
              <w:rPr>
                <w:bCs/>
              </w:rPr>
            </w:pPr>
            <w:r>
              <w:rPr>
                <w:bCs/>
              </w:rPr>
              <w:t>Щёкинский район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 Ломинцевское, дер. Шевелевка, д. 40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дание –203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1441,0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встроенн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тоател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Маст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орош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езультатам оц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Тульская область, </w:t>
              <w:br/>
              <w:t xml:space="preserve">г. Щекино, </w:t>
              <w:br/>
              <w:t>ул. Лукашина, д.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жилое здание с земельным участ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ытовое обслужи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ИП </w:t>
              <w:br/>
              <w:t>Соколова Е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довлетвор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3978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результатам оц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Тульская область, г. Щекино, </w:t>
              <w:br/>
              <w:t xml:space="preserve">ул. Пионерская, 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д. 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ание –703,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 – 105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98" w:gutter="0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6:57:00Z</dcterms:created>
  <dc:creator>XXX</dc:creator>
  <dc:description/>
  <cp:keywords/>
  <dc:language>en-US</dc:language>
  <cp:lastModifiedBy>XXX</cp:lastModifiedBy>
  <cp:lastPrinted>2010-05-21T09:19:00Z</cp:lastPrinted>
  <dcterms:modified xsi:type="dcterms:W3CDTF">2010-05-26T10:34:00Z</dcterms:modified>
  <cp:revision>6</cp:revision>
  <dc:subject/>
  <dc:title>Приложение</dc:title>
</cp:coreProperties>
</file>