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брания представителей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Щекин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15.04.2010 г.. № 14/138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ые бумаги муниципального образования Щекинский район, подлежащие приватизации в 2010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76"/>
        <w:gridCol w:w="1510"/>
        <w:gridCol w:w="1510"/>
        <w:gridCol w:w="1582"/>
        <w:gridCol w:w="1667"/>
        <w:gridCol w:w="1310"/>
        <w:gridCol w:w="2551"/>
        <w:gridCol w:w="267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гос. регистрационный № выпуск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 уставного капитала,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стоимость, 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стоимость, руб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ночная стоимость,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итент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 эмитен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кновенная именная бездокументарная акция, 1-01-13518-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0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right="-1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Щекинская городская электросеть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, область, г.Щекино, ул.Советская, д.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ind w:left="24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tabs>
          <w:tab w:val="clear" w:pos="708"/>
          <w:tab w:val="left" w:pos="12758" w:leader="none"/>
        </w:tabs>
        <w:ind w:left="2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Щекинского района</w:t>
        <w:tab/>
        <w:t>А.Р. Лаутен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20:00Z</dcterms:created>
  <dc:creator>Храпов Геннадий Николаевич</dc:creator>
  <dc:description/>
  <cp:keywords/>
  <dc:language>en-US</dc:language>
  <cp:lastModifiedBy>XXX</cp:lastModifiedBy>
  <cp:lastPrinted>2010-04-08T17:19:00Z</cp:lastPrinted>
  <dcterms:modified xsi:type="dcterms:W3CDTF">2010-04-15T13:13:00Z</dcterms:modified>
  <cp:revision>5</cp:revision>
  <dc:subject/>
  <dc:title> </dc:title>
</cp:coreProperties>
</file>