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6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>от 15.04.2010 г.</w:t>
        <w:tab/>
        <w:t>№ 14/130</w:t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1" w:hanging="7371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брания представителей Щекинского района от 24.12.2009 № 10/103 «О бюджете муниципального образования  Щекинский район на  2010 год и на плановый период 2011 и 2012 годов»</w:t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536" w:leader="none"/>
        </w:tabs>
        <w:ind w:firstLine="720"/>
        <w:jc w:val="both"/>
        <w:rPr/>
      </w:pPr>
      <w:r>
        <w:rPr>
          <w:sz w:val="26"/>
          <w:szCs w:val="26"/>
        </w:rPr>
        <w:t xml:space="preserve">Руководствуясь статьей 44 Устава муниципального образования Щекинский район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bCs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 xml:space="preserve">1. Внести в решение Собрания представителей Щекинского района </w:t>
        <w:br/>
        <w:t>от 24.12.2009 № 10/103 “О бюджете муниципального образования  Щекинский район на  2010 год и на плановый период 2011 и 2012 годов” следующие изменения:</w:t>
      </w:r>
    </w:p>
    <w:p>
      <w:pPr>
        <w:pStyle w:val="21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В статье 1 часть 1 изложить в следующей редакции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«1.Утвердить основные характеристики бюджета муниципального образования Щекинский район (далее – бюджет муниципального образования) на 2010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общий объем доходов бюджета муниципального образования в сумме 976 218,1 тыс.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муниципального образования в сумме 1 030 738,6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) предельный размер дефицита бюджета муниципального образования на 2010 год в сумме 54 520,5  тыс. рублей или 17,8 процентов утвержденного общего годового объема доходов бюджета муниципального образования без учета утвержденного объема безвозмездных поступлений и поступлений налоговых доходов по дополнительным нормативам отчислений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Статью 6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1. Утвердить объем межбюджетных трансфертов, получаемых из бюджета Тульской области в 2010 году, в сумме 597 653,5 тыс. рублей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3. Часть 1 статьи 1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 Утвердить общий объем межбюджетных трансфертов, предоставляемых бюджетам муниципальных образований поселений на 2010 год, в сумме 73 211,1 тыс. рублей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 Части 1 и 2 статьи 13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1. Установить верхний предел муниципального долга по состоянию на 1 января 2011 года в сумме 46 000,0 тыс.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1 января 2012 года в сумме  47 000 тыс. 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1 января 2013 года в сумме  48 000 тыс. рублей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2. Установить предельный объем расходов на обслуживание муниципального долга муниципального образования в 2010 году в сумме 8 512,0 тыс. рублей, в 2011 году в сумме 4 584,4 тыс. рублей, в 2012 году в сумме 4 868,2 тыс. рублей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5. Части 1 и 2 статьи 17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 Направить в 2010 году остатки средств бюджета муниципального образования на счетах бюджета муниципального образования по состоянию на 1 января 2010 года в сумме 9 512,1 тыс. рублей, образовавшиеся в связи с неполным использованием бюджетных ассигнований по средствам, поступившим в 2009 году из бюджета Тульской области, в качестве дополнительных бюджетных ассигнований на те же цел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становить, что остатки средств по безвозмездным поступлениям на счетах бюджета муниципального образования по состоянию на 1 января 2010 года в сумме 20 726,3 тыс. рублей подлежат возврату в бюджет Тульской области в связи с отсутствием необходимости в указанных средствах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2. Установить, что остатки средств бюджета муниципального образования на начало текущего финансового года в объеме 11 125,9 тыс. рублей могут направляться в текущем финансовом году на покрытие временных кассовых разрывов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Приложения №№ 2, 4, 8, 10, 12, 17, 19, 20 изложить в редакции приложений №№ 1, 2, 3, 4, 5, 6, 7, 8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вопросам бюджета, финансовой и налоговой политики (Дорогавцев А.В.)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вступает в силу со дня подписания и подлежит обязательному опубликованию в газете “Щекинский вестник”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6"/>
          <w:szCs w:val="26"/>
        </w:rPr>
        <w:t>Глава Щекинского района</w:t>
        <w:tab/>
        <w:t>Н.Н. Пилю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6:48:00Z</dcterms:created>
  <dc:creator>Russian</dc:creator>
  <dc:description/>
  <cp:keywords/>
  <dc:language>en-US</dc:language>
  <cp:lastModifiedBy>XXX</cp:lastModifiedBy>
  <cp:lastPrinted>2010-04-15T10:21:00Z</cp:lastPrinted>
  <dcterms:modified xsi:type="dcterms:W3CDTF">2010-04-15T12:35:00Z</dcterms:modified>
  <cp:revision>10</cp:revision>
  <dc:subject/>
  <dc:title> </dc:title>
</cp:coreProperties>
</file>