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89965" cy="1256030"/>
            <wp:effectExtent l="0" t="0" r="0" b="0"/>
            <wp:docPr id="1" name="Герб Щекино правиль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Щекино правиль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СОБРАНИЕ ПРЕДСТАВИТЕЛЕЙ</w:t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ЩЕКИНСКОГО РАЙОНА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371" w:hanging="7371"/>
        <w:jc w:val="both"/>
        <w:rPr>
          <w:sz w:val="28"/>
          <w:szCs w:val="28"/>
        </w:rPr>
      </w:pPr>
      <w:r>
        <w:rPr>
          <w:sz w:val="28"/>
          <w:szCs w:val="28"/>
        </w:rPr>
        <w:t>от 15.04.2010 г.</w:t>
        <w:tab/>
        <w:t>№ 14/129</w:t>
      </w:r>
    </w:p>
    <w:p>
      <w:pPr>
        <w:pStyle w:val="Normal"/>
        <w:tabs>
          <w:tab w:val="clear" w:pos="708"/>
          <w:tab w:val="left" w:pos="8340" w:leader="none"/>
        </w:tabs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инвестицион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еконструкция и техническое перевооружение объе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сетевого хозяйства ОАО «Щекинская городская электросеть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кинский район на 2011 – 201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целях осуществления мероприятий, обеспечивающих повышение надежности электроснабжения потребителей, в связи с предельной изношенностью электросетей, учитывая необходимость увеличения энергопотребления объектов жизнеобеспечения муниципального образования Щекинский район для производственного развития и жилищного строительства, учитывая обращение ОАО «Щекинская городская электросеть» и постановление администрации Щекинского района </w:t>
        <w:br/>
        <w:t xml:space="preserve">от 13.04.2010 № 4-329, в соответствии со статьями 15 и 35 Федерального закона от 06.10.2003 № 131-ФЗ «Об общих принципах организации местного самоуправления в Российской Федерации»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нвестиционную программу «Реконструкция и техническое перевооружение объектов электросетевого хозяйства ОАО «Щекинская городская электросеть» муниципального образования Щекинский район на 2011 – 2013 годы»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читать реализацию инвестиционной программы необходимым условием повышения качества электроснабжения потребителей Щекинского района и снижения аварийности при эксплуатации объектов электросетевого хозяй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решение Собрания представителей Щекинского района от 22.04.2009 № 2/27 «О согласовании инвестиционной программы «Реконструкция и техническое перевооружение объектов электросетевого хозяйства ОАО «Щекинская городская электросеть» </w:t>
        <w:br/>
        <w:t>на 2010 – 2012 годы»</w:t>
      </w:r>
      <w:r>
        <w:rPr>
          <w:b/>
          <w:i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Контроль за выполнением настоящего решения возложить на главу администрации Щекинского района (Свиридов Н.Н.) и заместителя председателя Собрания представителей Щекинского района </w:t>
        <w:br/>
        <w:t>(Шлипкина М.Б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Щекинского района </w:t>
        <w:tab/>
        <w:t>Н.Н. Пилюс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35"/>
        </w:tabs>
        <w:ind w:left="1935" w:hanging="12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12">
    <w:name w:val="Стиль 12 пт курсив"/>
    <w:basedOn w:val="Style11"/>
    <w:qFormat/>
    <w:rPr>
      <w:i/>
      <w:iCs/>
      <w:sz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6:14:00Z</dcterms:created>
  <dc:creator>Admin</dc:creator>
  <dc:description/>
  <cp:keywords/>
  <dc:language>en-US</dc:language>
  <cp:lastModifiedBy>XXX</cp:lastModifiedBy>
  <cp:lastPrinted>2010-04-15T10:17:00Z</cp:lastPrinted>
  <dcterms:modified xsi:type="dcterms:W3CDTF">2010-04-15T12:35:00Z</dcterms:modified>
  <cp:revision>8</cp:revision>
  <dc:subject/>
  <dc:title> </dc:title>
</cp:coreProperties>
</file>