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42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огнозный план приватизации имущества муниципального образования Щекинский район,</w:t>
        <w:br/>
        <w:t xml:space="preserve">утвержденный решением Собрания представителей Щекинского района </w:t>
        <w:br/>
        <w:t>от 14.12.2009 № 9/9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С целью реализации Федерального закона от 06.10.2003 №131-ФЗ «Об общих принципах организации местного самоуправления в Российской Федерации», руководствуясь Федеральным законом № 159-ФЗ от 22.07.2008 «Об особенностях отчуждения недвижимого имущества субъектами малого и среднего предпринимательства», руководствуясь положением «О приватизации муниципального имущества муниципального образования Щекинский район» утвержденным решением Собрания представителей Щекинского района от 22.03.2006  № 9/5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6"/>
          <w:szCs w:val="26"/>
        </w:rPr>
        <w:t xml:space="preserve">Внести в прогнозный план приватизации имущества муниципального образования Щекинский район на 2010 год изменения, дополнив приложение </w:t>
        <w:br/>
        <w:t>строкой 7: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Имущество муниципального образования Щекинский район, </w:t>
        <w:br/>
      </w:r>
      <w:r>
        <w:rPr/>
        <w:t>подлежащее приватизации в 2010 году.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74"/>
        <w:gridCol w:w="1095"/>
        <w:gridCol w:w="1173"/>
        <w:gridCol w:w="1064"/>
        <w:gridCol w:w="1266"/>
        <w:gridCol w:w="1054"/>
        <w:gridCol w:w="1464"/>
        <w:gridCol w:w="1214"/>
      </w:tblGrid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муществ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знач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ендатор (текущий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стоя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очная стоимость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ыночная стоимост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кв.м)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жилое встроенное помещ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арикмахерска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П Воронина Г.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хороше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-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результатам оценк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ульская область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 Щекино ул. Ленина д.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.3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/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</w:r>
      <w:r>
        <w:rPr>
          <w:sz w:val="28"/>
          <w:szCs w:val="28"/>
        </w:rPr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35"/>
        </w:tabs>
        <w:ind w:left="253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55:00Z</dcterms:created>
  <dc:creator>Russian</dc:creator>
  <dc:description/>
  <cp:keywords/>
  <dc:language>en-US</dc:language>
  <cp:lastModifiedBy>XXX</cp:lastModifiedBy>
  <cp:lastPrinted>2010-04-13T11:22:00Z</cp:lastPrinted>
  <dcterms:modified xsi:type="dcterms:W3CDTF">2010-04-15T13:10:00Z</dcterms:modified>
  <cp:revision>12</cp:revision>
  <dc:subject/>
  <dc:title> </dc:title>
</cp:coreProperties>
</file>