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25.05.2010 года</w:t>
        <w:tab/>
        <w:t>№ 16/156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своении муниципальному образовательному учреждению </w:t>
        <w:br/>
        <w:t xml:space="preserve">«Ломинцевская средняя общеобразовательная школа № 22» </w:t>
        <w:br/>
        <w:t>имени Героя Советского Союза Василия Георгиевича Серёгина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администрации и совета муниципального образовательного учреждения «Ломинцевская средняя общеобразовательная школа № 22» об увековечивании памяти Героя Советского Союза </w:t>
        <w:br/>
        <w:t xml:space="preserve">Василия Георгиевича Серёгина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своить муниципальному образовательному учреждению «Ломинцевская средняя общеобразовательная школа № 22» имя Героя Советского Союза Василия Георгиевича Серёгина и именовать его в дальнейшем: </w:t>
      </w:r>
      <w:r>
        <w:rPr>
          <w:b/>
          <w:sz w:val="26"/>
          <w:szCs w:val="26"/>
        </w:rPr>
        <w:t xml:space="preserve">муниципальное образовательное учреждение «Ломинцевская средняя общеобразовательная школа № 22 имени Героя Советского Союза </w:t>
        <w:br/>
        <w:t>В.Г. Серёги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0" w:leader="none"/>
        </w:tabs>
        <w:ind w:left="0" w:firstLine="720"/>
        <w:jc w:val="both"/>
        <w:rPr/>
      </w:pP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6"/>
          <w:szCs w:val="26"/>
        </w:rPr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00:00Z</dcterms:created>
  <dc:creator>Russian</dc:creator>
  <dc:description/>
  <cp:keywords/>
  <dc:language>en-US</dc:language>
  <cp:lastModifiedBy>XXX</cp:lastModifiedBy>
  <cp:lastPrinted>2010-05-25T13:53:00Z</cp:lastPrinted>
  <dcterms:modified xsi:type="dcterms:W3CDTF">2010-05-26T10:35:00Z</dcterms:modified>
  <cp:revision>17</cp:revision>
  <dc:subject/>
  <dc:title/>
</cp:coreProperties>
</file>