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25 мая 2010 года</w:t>
        <w:tab/>
        <w:t>№ 16/153</w:t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я представителей Щекинского района от 14.12.2009 № 9/99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б утверждении прогнозного плана приватизации имущества </w:t>
        <w:br/>
        <w:t>муниципального образования Щекинский район на 2010 год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№ 9/53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нести изменения в решение Собрания представителей Щекинского района от 14.12.2009 № 9/99 «Об утверждении прогнозного плана приватизации имущества муниципального образования Щекинский район на 2010 год», дополнив приложение строками 8-12:</w:t>
      </w:r>
    </w:p>
    <w:p>
      <w:pPr>
        <w:pStyle w:val="Normal"/>
        <w:jc w:val="center"/>
        <w:rPr/>
      </w:pPr>
      <w:r>
        <w:rPr/>
        <w:t xml:space="preserve">Имущество муниципального образования Щекинский район, </w:t>
        <w:br/>
        <w:t>подлежащее приватизации в 2010 году.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74"/>
        <w:gridCol w:w="1095"/>
        <w:gridCol w:w="1173"/>
        <w:gridCol w:w="1064"/>
        <w:gridCol w:w="1054"/>
        <w:gridCol w:w="1054"/>
        <w:gridCol w:w="1434"/>
        <w:gridCol w:w="1214"/>
      </w:tblGrid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мущест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знач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ендатор (текущи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стоя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очная стоимост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ыночная стоимост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кв.м)</w:t>
            </w:r>
          </w:p>
        </w:tc>
      </w:tr>
      <w:tr>
        <w:trPr>
          <w:trHeight w:val="8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8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 с земельным участк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ывший стройце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удовлетворительно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7516 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результатам оцен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ульская область</w:t>
            </w:r>
          </w:p>
          <w:p>
            <w:pPr>
              <w:pStyle w:val="Normal"/>
              <w:ind w:right="-7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Щёкинский район,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 Ломинцевское,</w:t>
            </w:r>
          </w:p>
          <w:p>
            <w:pPr>
              <w:pStyle w:val="Normal"/>
              <w:ind w:left="-114" w:right="-7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ер. Шевелевка, </w:t>
              <w:br/>
              <w:t>д. 5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– 640,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 – 2669,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 с земельным участк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ывшая котельн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удовлетворительно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результатам оцен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ульская область, </w:t>
              <w:br/>
              <w:t xml:space="preserve">г. Щекино, </w:t>
              <w:br/>
              <w:t xml:space="preserve">ул. Лукашина, </w:t>
              <w:br/>
              <w:t>в районе д. 8 в, квартал «А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– 444,0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 – 2416,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 с земельным участк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ывшая бан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удовлетворительно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результатам оцен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ульская область</w:t>
            </w:r>
          </w:p>
          <w:p>
            <w:pPr>
              <w:pStyle w:val="Normal"/>
              <w:ind w:right="-7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Щёкинский район,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О Ломинцевское, дер. Шевелевка, д. 40 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здание – 203,3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 – 1441,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встроенное помещ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отоатель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ОО «Мастер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ороше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результатам оцен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ульская область, </w:t>
              <w:br/>
              <w:t xml:space="preserve">г. Щекино, </w:t>
              <w:br/>
              <w:t>ул. Лукашина, д. 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здание с земельным участк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ытовое обслужи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ИП </w:t>
              <w:br/>
              <w:t>Соколова Е.С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довлетворительно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53978 руб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результатам оцен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Тульская область, г. Щекино, </w:t>
              <w:br/>
              <w:t xml:space="preserve">ул. Пионерская, </w:t>
            </w:r>
          </w:p>
          <w:p>
            <w:pPr>
              <w:pStyle w:val="Normal"/>
              <w:ind w:righ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. 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дание –703,4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участок – 1050,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39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55:00Z</dcterms:created>
  <dc:creator>Russian</dc:creator>
  <dc:description/>
  <cp:keywords/>
  <dc:language>en-US</dc:language>
  <cp:lastModifiedBy>XXX</cp:lastModifiedBy>
  <cp:lastPrinted>2010-05-24T15:35:00Z</cp:lastPrinted>
  <dcterms:modified xsi:type="dcterms:W3CDTF">2010-05-26T10:33:00Z</dcterms:modified>
  <cp:revision>44</cp:revision>
  <dc:subject/>
  <dc:title> </dc:title>
</cp:coreProperties>
</file>