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15.04.2010 г.</w:t>
        <w:tab/>
        <w:t>№ 14/147</w:t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ind w:left="7371" w:hanging="737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/>
        <w:t xml:space="preserve">О разрешении заключить договор </w:t>
        <w:br/>
        <w:t>безвозмездного пользования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 131-ФЗ «Об общих принципах организации местного самоуправления в российской Федерации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ешить муниципальному образовательному учреждению дополнительного образования детей «Центр детского творчества» г. Щекино заключить с открытым акционерным обществом «Щекиноазот» договор о передаче в безвозмездное пользование имущества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образования Щекинский район при корректировке бюджета учесть сумму необходимую для содержания имущества, указанного в договор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 и предпринимательства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6"/>
          <w:szCs w:val="26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остоянной комиссии по собственности, </w:t>
      </w:r>
    </w:p>
    <w:p>
      <w:pPr>
        <w:pStyle w:val="Normal"/>
        <w:rPr/>
      </w:pPr>
      <w:r>
        <w:rPr/>
        <w:t xml:space="preserve">развитию инфраструктуры и инвестиционной политике, </w:t>
      </w:r>
    </w:p>
    <w:p>
      <w:pPr>
        <w:pStyle w:val="Normal"/>
        <w:rPr/>
      </w:pPr>
      <w:r>
        <w:rPr/>
        <w:t>развитию промышленности  и предпринимательства</w:t>
      </w:r>
    </w:p>
    <w:p>
      <w:pPr>
        <w:pStyle w:val="Normal"/>
        <w:rPr/>
      </w:pPr>
      <w:r>
        <w:rPr/>
        <w:t xml:space="preserve"> </w:t>
      </w:r>
      <w:r>
        <w:rPr/>
        <w:t>________________ В.В. Шуваев</w:t>
      </w:r>
    </w:p>
    <w:p>
      <w:pPr>
        <w:pStyle w:val="Normal"/>
        <w:rPr/>
      </w:pPr>
      <w:r>
        <w:rPr/>
        <w:t>_____.______ 2010 г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5"/>
        </w:tabs>
        <w:ind w:left="2115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5:24:00Z</dcterms:created>
  <dc:creator>Russian</dc:creator>
  <dc:description/>
  <cp:keywords/>
  <dc:language>en-US</dc:language>
  <cp:lastModifiedBy>XXX</cp:lastModifiedBy>
  <cp:lastPrinted>2010-04-15T11:28:00Z</cp:lastPrinted>
  <dcterms:modified xsi:type="dcterms:W3CDTF">2010-04-29T09:54:00Z</dcterms:modified>
  <cp:revision>8</cp:revision>
  <dc:subject/>
  <dc:title> </dc:title>
</cp:coreProperties>
</file>