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rPr/>
      </w:pPr>
      <w:r>
        <w:rPr/>
        <w:t xml:space="preserve">Приложение </w:t>
      </w:r>
    </w:p>
    <w:p>
      <w:pPr>
        <w:pStyle w:val="Normal"/>
        <w:ind w:firstLine="5040"/>
        <w:rPr/>
      </w:pPr>
      <w:r>
        <w:rPr/>
        <w:t xml:space="preserve">к решению Собрания представителей </w:t>
      </w:r>
    </w:p>
    <w:p>
      <w:pPr>
        <w:pStyle w:val="Normal"/>
        <w:ind w:firstLine="5040"/>
        <w:rPr/>
      </w:pPr>
      <w:r>
        <w:rPr/>
        <w:t xml:space="preserve">Щекинского района </w:t>
      </w:r>
    </w:p>
    <w:p>
      <w:pPr>
        <w:pStyle w:val="Normal"/>
        <w:ind w:firstLine="5040"/>
        <w:rPr/>
      </w:pPr>
      <w:r>
        <w:rPr/>
        <w:t>от 15.04.2010 г.  № 14/134</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ЛОЖЕНИЕ</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b/>
          <w:sz w:val="26"/>
          <w:szCs w:val="26"/>
        </w:rPr>
        <w:t>«О проверке достоверности и полноты сведений, представляемых гражданами, претендующими на замещение должностей муниципальной  службы в органах местного самоуправления Щекинского района, и муниципальными  служащими органов местного самоуправления Щекинского района, и соблюдения муниципальными  служащими органов местного самоуправления Щекинского района требований к служебному поведени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 Настоящим Положением определяется порядок осуществления проверки:</w:t>
      </w:r>
    </w:p>
    <w:p>
      <w:pPr>
        <w:pStyle w:val="Normal"/>
        <w:ind w:firstLine="720"/>
        <w:jc w:val="both"/>
        <w:rPr>
          <w:sz w:val="26"/>
          <w:szCs w:val="26"/>
        </w:rPr>
      </w:pPr>
      <w:r>
        <w:rPr>
          <w:sz w:val="26"/>
          <w:szCs w:val="26"/>
        </w:rPr>
        <w:t xml:space="preserve">а) достоверности и полноты сведений о доходах, об имуществе и обязательствах имущественного характера, представляемых в соответствии с нормативно – правовыми актами органов местного самоуправления: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ражданами, претендующими на замещение должностей муниципальной  службы в органах местного самоуправления Щекинского района  (далее - граждане, должности муниципальной  службы соответственно), на отчетную дат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муниципальными  служащими органов местного самоуправления (далее – муниципальные  служащие) по состоянию на конец отчетного период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достоверности и полноты сведений, представляемых гражданами при поступлении на муниципальную  службу в органы местного самоуправления Щекинского района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соблюдения муниципальными служащими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ода N 273-ФЗ "О противодействии коррупции" и другими федеральными законами (далее - требования к служебному поведе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не предусмотренную перечнем должностей, утвержденным нормативными правовыми актами соответствующего органа местного самоуправления, и претендующим на замещение должности муниципальной  службы, предусмотренной этим перечнем должностей, осуществляется в порядке, 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4. Проверка, предусмотренная пунктом 1 настоящего Положения, осуществляется по решению руководителя соответствующего органа местного самоуправ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Решение принимается отдельно в отношении каждого гражданина или муниципального  служащего и оформляется в письменной форм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5. Кадровые  службы органов местного самоуправления (далее – кадровые службы) по решению руководителя соответствующего органа местного самоуправления осуществляет проверк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назначение на которые и освобождение от которых осуществляется руководителем органа местного самоуправления, а также сведений, представляемых указанными гражданами в соответствии с нормативными правовыми актами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 указанные в подпункте "а" настоящего пунк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соблюдения муниципальными служащими, замещающими должности муниципальной службы, указанные в подпункте "а" настоящего пункта, требований к служебному поведе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6. Кадровые службы отраслевых (функциональных) органов администрации Щекинского района, которые обладают правами юридического лица, (в случае отсутствия кадровой службы - муниципальные служащие, ответственные за работу по профилактике коррупционных и иных правонарушений), по решению руководителя соответствующего органа осуществляют проверк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назначение на которые и освобождение от которых осуществляется руководителем отраслевых (функциональных) органов администрации Щекинского района, а также сведений, представляемых указанными гражданами в соответствии с нормативными правовыми актами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 указанные в подпункте "а" настоящего пунк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соблюдения муниципальными служащими, замещающими должности муниципальной  службы, указанные в подпункте "а" настоящего пункта, требований к служебному поведе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7. Основанием для проверки является письменно оформленная информац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о представлении гражданином или муниципальным служащим недостоверных или неполных сведений, представляемых им в соответствии с подпунктами "а" и "б" пункта 1 настоящего Полож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о несоблюдении муниципальным служащим требований к служебному поведе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8. Информация, предусмотренная пунктом 7 настоящего Положения, может быть представлен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правоохранительными и налоговыми органа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постоянно действующими руководящими органами политических партий и их региональных отделений и зарегистрированных в соответствии с законом иных общероссийских, межрегиональных и региональных общественных объединений, не являющихся политическими партиям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9. Информация анонимного характера не может служить основанием для проверк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0.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1.Проверка осуществляетс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а) самостоятельно кадровыми службами органов местного самоуправления, кадровыми службами соответствующих отраслевых (функциональных) органов администрации Щекинского района, которые обладают правами юридического лица, руководители которых наделены полномочиями представителя нанимателя (в случае отсутствия кадровой службы – муниципальными  служащими, ответственными за работу по профилактике коррупционных и иных правонарушений); </w:t>
      </w:r>
    </w:p>
    <w:p>
      <w:pPr>
        <w:pStyle w:val="ConsPlusNormal"/>
        <w:widowControl/>
        <w:jc w:val="both"/>
        <w:rPr/>
      </w:pPr>
      <w:r>
        <w:rPr>
          <w:rFonts w:cs="Times New Roman" w:ascii="Times New Roman" w:hAnsi="Times New Roman"/>
          <w:sz w:val="26"/>
          <w:szCs w:val="26"/>
        </w:rPr>
        <w:t>б) путем направления руководителем органа местного самоуправления запроса в федеральные органы исполнительной власти, уполномоченные на осуществление оперативно-розыскной деятельности, в соответствии с пунктом 7 части второй статьи 7 Федерального закона от 12 августа 1995 года N 144-ФЗ "Об оперативно-розыскной деятельности" (далее - Федеральный закон "Об оперативно-розыскной деятельност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2. При осуществлении проверки, предусмотренной подпунктом "а" пункта 11 настоящего Положения, должностные лица кадровых служб, вправ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проводить беседу с гражданином или муниципальным  служащи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изучать представленные гражданином или муниципальным служащим дополнительные материал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получать от гражданина или муниципального служащего пояснения по представленным им материала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 направлять в установленном порядке запрос в органы прокуратуры Российской Федерации, иные федеральные государственные органы (кроме федеральных органов исполнительной власти, уполномоченных на осуществление оперативно-розыскной деятельности), государственные органы субъектов Российской Федерации, территориальные органы федеральных государственных органов, органы местного самоуправления, в организации и общественные объединения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Российской Федерации; о соблюдении муниципальным служащим требований к служебному поведе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 наводить справки у физических лиц и получать от них информацию с их соглас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3. Запросы, предусмотренные подпунктом "г" пункта 12 настоящего Положения, направляются за подписью руководителя соответствующего органа местного самоуправ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запросе указываютс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фамилия, имя, отчество руководителя государственного органа или организации, в которые направляется запро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нормативный правовой акт, на основании которого направляется запро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фамилия, имя, отчество, дата и место рождения, место регистрации, жительства и (или) пребывания, должность и место работы (службы) гражданина или гражданск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 содержание и объем сведений, подлежащих проверк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д) срок представления запрашиваемых сведени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е) фамилия, инициалы и номер телефона муниципального  служащего, подготовившего запро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ж) другие необходимые свед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4. В запросе о проведении оперативно-розыскных мероприятий, помимо сведений, перечисленных в пункте 13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б оперативно-розыскной деятельности".</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15. Руководитель подразделения, уполномоченного на проведение проверки, обеспечивае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уведомление в письменной форме муниципального  служащего о начале в отношении его проверки и разъяснение ему содержания подпункта "б" настоящего пункта - в течение двух рабочих дней со дня получения соответствующего реш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6. По окончании проверки подразделение, уполномоченное на проведение проверки, обязано ознакомить муниципального  служащего с результатами проверки с соблюдением законодательства Российской Федерации о государственной тайн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7. Муниципальный служащий вправ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а) давать пояснения в письменной форме: в ходе проверки; по вопросам, указанным в подпункте "б" пункта 15 настоящего Положения; по результатам проверк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б) представлять дополнительные материалы и давать по ним пояснения в письменной форм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в) обращаться в подразделение, уполномоченное на проведение проверки, с подлежащим удовлетворению ходатайством о проведении с ним беседы по вопросам, указанным в подпункте "б" пункта 15 настоящего Полож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8. Пояснения, указанные в пункте 17 настоящего Положения, приобщаются к материалам проверк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19. На период проведения проверки муниципальный служащий по решению представителя нанимателя может быть отстранен от замещаемой должности муниципальной  службы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0. Руководитель подразделения, уполномоченного на проведение проверки, представляет лицу, принявшему решение о проведении проверки, доклад о ее результатах.</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1. Сведения о результатах проверки с письменного согласия лица, принявшего решение о ее проведении, представляются подразделением, уполномоченным на проведение проверки, с одновременным уведомлением об этом гражданина или муниципального  служащего, в отношении которых проводилась проверка, органам, указанным в пункте 8 настоящего Положения,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2.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23. При установлении в ходе проверки обстоятельств, свидетельствующих о несоблюдении муниципальным служащим требований о предотвращении или урегулировании конфликта интересов либо требований к служебному поведению,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24. Материалы проверки хранятся в подразделении, уполномоченном на проведение проверки, в течение трех лет со дня ее окончания, после чего передаются в архи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ind w:firstLine="6480"/>
      <w:outlineLvl w:val="5"/>
    </w:pPr>
    <w:rPr>
      <w:b/>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237" w:hanging="0"/>
    </w:pPr>
    <w:rPr>
      <w:sz w:val="28"/>
    </w:rPr>
  </w:style>
  <w:style w:type="paragraph" w:styleId="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20"/>
      <w:jc w:val="both"/>
    </w:pPr>
    <w:rPr>
      <w:sz w:val="28"/>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0">
    <w:name w:val="Текст (лев. подпись)"/>
    <w:basedOn w:val="Normal"/>
    <w:next w:val="Normal"/>
    <w:qFormat/>
    <w:pPr>
      <w:widowControl w:val="false"/>
      <w:autoSpaceDE w:val="false"/>
    </w:pPr>
    <w:rPr>
      <w:rFonts w:ascii="Arial" w:hAnsi="Arial" w:cs="Arial"/>
      <w:sz w:val="20"/>
      <w:szCs w:val="20"/>
    </w:rPr>
  </w:style>
  <w:style w:type="paragraph" w:styleId="Style1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2">
    <w:name w:val="Прижатый влево"/>
    <w:basedOn w:val="Normal"/>
    <w:next w:val="Normal"/>
    <w:qFormat/>
    <w:pPr>
      <w:widowControl w:val="false"/>
      <w:autoSpaceDE w:val="false"/>
    </w:pPr>
    <w:rPr>
      <w:rFonts w:ascii="Arial" w:hAnsi="Arial" w:cs="Arial"/>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5:06:00Z</dcterms:created>
  <dc:creator>Russian</dc:creator>
  <dc:description/>
  <cp:keywords/>
  <dc:language>en-US</dc:language>
  <cp:lastModifiedBy>XXX</cp:lastModifiedBy>
  <cp:lastPrinted>2009-05-18T13:37:00Z</cp:lastPrinted>
  <dcterms:modified xsi:type="dcterms:W3CDTF">2010-04-15T13:05:00Z</dcterms:modified>
  <cp:revision>8</cp:revision>
  <dc:subject/>
  <dc:title/>
</cp:coreProperties>
</file>