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3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имущества муниципального образования Щекинский райо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реализации Федерального закона от 06.10.2003 № 131-ФЗ «Об общих принципах организации местного самоуправления в Российской Федерации», руководствуясь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«О приватизации имущества муниципального образования Щекинский район», утвержденным решением Собрания представителей Щекинского района от 22.03.2006 № 9/53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 xml:space="preserve">Разрешить администрации Щекинского района приватизировать в установленном законом порядке нежилое встроенное помещение, общей площадью 138,3 кв.м., номера на поэтажном плане строения № 18-29, расположенное по адресу: Тульская область, г. Щекино, ул. Ленина, д. 23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1:00Z</dcterms:created>
  <dc:creator>Russian</dc:creator>
  <dc:description/>
  <cp:keywords/>
  <dc:language>en-US</dc:language>
  <cp:lastModifiedBy>XXX</cp:lastModifiedBy>
  <cp:lastPrinted>2010-04-13T13:53:00Z</cp:lastPrinted>
  <dcterms:modified xsi:type="dcterms:W3CDTF">2010-04-15T13:11:00Z</dcterms:modified>
  <cp:revision>8</cp:revision>
  <dc:subject/>
  <dc:title> </dc:title>
</cp:coreProperties>
</file>