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/>
        <w:t>Приложение</w:t>
      </w:r>
    </w:p>
    <w:p>
      <w:pPr>
        <w:pStyle w:val="Normal"/>
        <w:ind w:left="5760" w:hanging="0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5760" w:hanging="0"/>
        <w:rPr/>
      </w:pPr>
      <w:r>
        <w:rPr/>
        <w:t>Щекинского района</w:t>
      </w:r>
    </w:p>
    <w:p>
      <w:pPr>
        <w:pStyle w:val="Normal"/>
        <w:ind w:left="5760" w:hanging="0"/>
        <w:rPr>
          <w:sz w:val="20"/>
          <w:szCs w:val="20"/>
        </w:rPr>
      </w:pPr>
      <w:r>
        <w:rPr/>
        <w:t xml:space="preserve"> </w:t>
      </w:r>
      <w:r>
        <w:rPr/>
        <w:t>от 15.04.2010 г. № 14/131</w:t>
      </w:r>
    </w:p>
    <w:p>
      <w:pPr>
        <w:pStyle w:val="Normal"/>
        <w:ind w:left="57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КОМИТЕТЕ ПО КУЛЬТУРЕ, МОЛОДЁЖНОЙ ПОЛИТИКЕ И СПОРТУ  АДМИНИСТРАЦИИ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ЩЕК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Комитет по культуре, молодёжной политике и спорту администрации муниципального образования Щекинский район (далее по тексту – Комитет по культуре, молодёжной политике и спорту) является самостоятельным структурным подразделением администрации муниципального образования Щекинский район (далее по тексту – Администрация), обеспечивающи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здание условий для обеспечения муниципальных образований, входящих в состав муниципального образования Щекинский район, услугами по организации досуга и услугами организаций культуры; охрану и сохранение объектов культурного наследия (памятников истории и культуры), находящихся в муниципальной собственности; организацию библиотечного обслуживания населения межпоселенческими библиотеками, комплектование и обеспечение сохранности их библиотечных фондов; содержание музеев; создание условий для организации зрелищных мероприятий, развития местного традиционного народного художественного творчества; осуществление полномочий по молодежной политике, физкультуре и спорту органов местного самоуправления муниципального образо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2. Комитет по культуре, молодёжной политике и спорту  обладает правами юридического лица, по организационно-правовой форме является муниципальным бюджетным учреждением, образованным для осуществления управленческих функций, подлежит государственной регистрации в качестве юридического лица в соответствии с федеральным закон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олное наименование – Комитет по культуре, молодёжной политике и спорту  администрации муниципального образования Щёкин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Краткое наименование – Комитет по культуре, молодёжной политике и спорт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Учредителем Комитета по культуре, молодёжной политике и спорту является муниципальное образование Щекин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Комитет по культуре, молодёжной политике и спорту осуществляет финансирование расходов за счет средств бюджета муниципального образования Щекинский район, имеет самостоятельный баланс, смету расходов, счета, открываемые в соответствии с законодательством Российской Федерации, печати, штампы, бланки со своим наименованием и изображением герба муниципального образования Щекинский район. Обособленное имущество Комитета по культуре, молодёжной политике и спорту закреплено за ним на правах оперативного управ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Комитет по культуре, молодёжной политике и спорту отвечает по своим обязательствам находящимися в его распоряжении денежными средствами. При их недостаточности субсидиарную ответственность несет собственник муниципального имущества - муниципальное образование Щекинский район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ind w:firstLine="720"/>
        <w:jc w:val="both"/>
        <w:rPr/>
      </w:pPr>
      <w:r>
        <w:rPr>
          <w:sz w:val="26"/>
          <w:szCs w:val="26"/>
        </w:rPr>
        <w:t>Комитет по культуре, молодёжной политике и спорту не несет ответственности по обязательствам муниципального образования Щекинский райо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3. Комитет по культуре, молодёжной политике и спорту от своего имени приобретает имущественные и неимущественные права и несет обязанности, выступает истцом и ответчиком в судах в соответствии с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4. Настоящее Положение утверждается Собранием представителей муниципального образования Щекинский район (далее - Собрание представителей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Структуру и штатное расписание Комитета по культуре, молодёжной политике и спорту утверждает Глава администрации муниципального образования Щекинский район (далее по тексту – Глава администрации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Комитет по культуре, молодёжной политике и спорту возглавляет председатель Комитета по культуре, молодёжной политике и спорту, подотчетный Главе администрации муниципального образования Щекинский район и ответственный перед ним за свою деятельнос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Оперативно Комитет по культуре, молодёжной политике и спорту подотчетен заместителю главы администрации муниципального образования Щекинский район по социальным вопроса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5. Комитет по культуре, молодёжной политике и спорту в своей деятельности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Федеральным законом «О некоммерческих организациях», иными федеральными законами и законами Тульской области, отраслевыми нормативными правовыми актами, Уставом муниципального образования Щекинский район Тульской области, нормативными правовыми актами муниципального образования Щекинский район, настоящим Положение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1.6. Комитет по культуре, молодёжной политике и спорту взаимодействует с органами и другими структурными подразделениями Администрации, администрации Тульской области, администрациями муниципальных образований, входящих в состав территории муниципального образования Щекинский район, структурными подразделениями администраций иных муниципальных образований, территориальными организациями и учреждениями областных и федеральных органов государственного управления, общественными организациями, средствами массовой информации по вопросам, входящим в его компетенцию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7. Место нахождения Комитета по культуре, молодёжной политике и спорту,  почтовый адрес, место хранения документов: Российская Федерация, 301240, Тульская область, г. Щекино,  улица Ленина, дом 15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aps/>
          <w:sz w:val="26"/>
          <w:szCs w:val="26"/>
        </w:rPr>
        <w:t xml:space="preserve">2. Основные задачи Комитета </w:t>
      </w:r>
      <w:r>
        <w:rPr>
          <w:b/>
          <w:sz w:val="26"/>
          <w:szCs w:val="26"/>
        </w:rPr>
        <w:t xml:space="preserve">ПО КУЛЬТУРЕ, МОЛОДЁЖНОЙ ПОЛИТИКЕ И СПОРТУ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ыми задачами Комитета по культуре, молодёжной политике и спорту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. Разработка и реализация комплексных и целевых программ в области культуры, молодёжной политики и спорта, координация действий Администрации с органами государственной власти и управления Тульской области по развитию культуры, молодёжной политики и спорта на территории муниципального образования Щекинский райо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2. Создание условий для развития местного традиционного народного художественного творчества в поселениях, входящих в состав муниципального образования Щёкинский райо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Создание условий для обеспечения поселений, входящих в состав муниципального образования Щёкинский район, услугами по организации досуга и услугами организаций культур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Организация библиотечного обслуживания населения межпоселенческими библиотеками, комплектование и обеспечение сохранности их библиотечных фондов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5. Сохранение и пропаганда культурно-исторического наследия. Обеспечение защиты культурных ценностей, памятников истории и архитектуры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6. Осуществление в рамках своих полномочий управления муниципальными учреждениями культуры на территории муниципального образования Щекинский район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7. Координация и преемственность деятельности муниципальных учреждений культуры на территории Щекинского района, контроль за качеством представляемых населению организациями культуры услуг;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2.8. Определение плановых показателей деятельности учреждений культуры МО Щёкинский район в объемных и качественных показателях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2.9. Распределение и контроль за рациональным использованием бюджетных и внебюджетных средств, выделяемых учреждениям культуры МО Щёкинский район из бюджета, поступающих по договорам от разрешенной предпринимательской деятельн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2.10. Привлечение внебюджетных средств для нужд учреждений культур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1. Совместно с органами местного самоуправл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1.1.Обеспечение учреждений культуры квалифицированными кадрами, создание условий для наилучшего использования их знаний и опы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1.2. Обеспечение условий для развития на территории муниципального образования Щёкинский район культуры и массового спорта, организация  проведения официальных физкультурно-оздоровительных и спортивных мероприят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1.3. Организация и осуществление мероприятий межпоселенческого характера с детьми и молодежью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11.4. Создание условий для реализации молодежью общественно значимых инициатив и включения молодежи в социально-экономическую, политическую и культурную жизнь общества, воспитание патриотизма у молодых граждан, подготовка их к защите Родины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1.5. Организация и осуществление мероприятий по работе с молодежью, направленных на повышение уровня гражданской и политической культуры, правового самосознания и творческой созидательной инициативы молодежи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11.6. Создание необходимых правовых, экономических и организационных гарантий и стимулов для социального становления, развития и самореализации молодежи. 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1.7. Активное вовлечение молодежи в социально-экономическую, культурную и общественно-политическую жизнь муниципального образования Щёкинский район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3. Основные функции Комитета по  культуре, молодёжной политике и спорт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основными задачами Комитет по культуре,  молодёжной политике и спорту осуществляет следующие фун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1. В сфере осуществления отдельных полномочий органов местного самоуправл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1. реализация социальных заказ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библиотечное обслуживание через сеть библиоте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художественное и эстетическое воспитание через сеть музыкальных и иных шко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сохранение нематериального культурного наследия, развитие любительского творчества и досуга через сеть учреждений культуры и других учрежд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В сфере координации деятельности и взаимодействия со структурами, осуществляющими социальные мероприятия совместно с органами местного самоуправления Щёкинск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реализация проектов, направленных на сохранение традиций, на развитие любительского искусства, на поддержку социально незащищенных слоев населения, на поддержку общественных инициатив, патриотическое воспита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В сфере управления учреждениями культуры (совместно с органами местного самоуправления МО Щекинский район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1. осуществление контроля над деятельностью учреждений клубного типа, библиотек, парков, музеев, народных коллективов, детских музыкальных и иных школ, и др. организаций и учреждений культур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оказание консультативной, методической, организационной и творческой помощи учреждениям культуры и искус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3. внедрение инновационных процессов в сфере культуры в целях формирования стабильной сети учреждений, способных в полной мере удовлетворять культурные потребности на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4.разработка планов развития сети учреждений культуры и искусства администрации Щёкинского района и смет на их содержани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5.обеспечение учреждений культуры и искусства квалифицированными специалистами. Организация и проведение в установленном порядке тарификаций и аттестаций работников культур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6. организация работы по обеспечению техники безопасности и пожарной безопасности в учреждениях культуры и учреждениях дополнительного образования детей в области культуры и искусства по выполнению энергосберегающих мероприяти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7. разработка предложений по строительству, реконструкции к ремонту зданий учреждений культуры и дополнительного образования детей в области культуры и искусства, осуществление контроля над выполнением указанных рабо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8. развитие сети учреждений культуры, укрепление и рациональное использование их материальной баз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9. по согласованию с Комитетом по управлению муниципальной собственностью Администрации (далее - Комитет по управлению муниципальной собственностью) и Комитетом по правовой работе и взаимодействию с правоохранительными органами Администрации, утверждает уставы муниципальных учреждений культуры и учреждений дополнительного образования детей в области культуры и искусства и (или) изменения к ни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0. совместно с Комитетом по управлению муниципальной собственностью вносит предложения Главе администрации о создании, ликвидации или реорганизации муниципальных учреждений куль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1. проводит работу по реорганизации (слияние, присоединение, разделение, выделение, преобразование) муниципальных учреждений культуры, учреждений  дополнительного образования детей в области культуры и искусств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2. проводит предварительную экспертную оценку последствий принятия решений о ликвидации, реорганизации муниципальных учреждений культуры и учреждений дополнительного образования детей в области культуры и искусства, а также заключения ими договоров аренд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3. проводит работу по ликвидации муниципальных учреждений культуры и дополнительного образования детей в области культуры и искусств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4. заключает договоры о взаимоотношениях с муниципальными учреждениями культуры и дополнительного образования детей в области культуры и искусства, определяющие отношения между Комитетом культуры и муниципальными учреждения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5. совместно с Комитетом по управлению муниципальной собственностью вносит предложения о закреплении за муниципальными учреждениями культуры и учреждениями дополнительного образования детей в области культуры и искусства на праве хозяйственного ведения, оперативного управления объектов муниципальной собственности или муниципальной аренды (землю, здания, сооружения, имущество, оборудование, а также другое необходимое имущество потребительского, социального, культурного и иного назначени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6. контролирует совместно с Комитетом по управлению муниципальной собственностью сохранность и эффективное использование закрепленной за муниципальными учреждениями собствен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7. ходатайствует совместно с Комитетом по управлению муниципальной собственностью об изъятии муниципальной собственности, закрепленной за муниципальными учреждениями культуры и учреждениями дополнительного образования детей в области культуры и искусства, по правооснованиям, определенным законодательством Российской Федерации, правовыми нормативными актами Тульской области и муниципального образования Щекинский райо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8. приостанавливает предпринимательскую деятельность подведомственных учреждений, если она идет в ущерб деятельности, предусмотренной уставом учреждения культуры и учреждения дополнительного образования детей в области культуры и искус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3.19. Является главным распорядителем бюджетных средств между муниципальными учреждениями культуры, учреждениями дополнительного образования детей в области культуры и искусства и другими подведомственными организаци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В сфере организации библиотечного обслуживания населения и комплектования библиотечных фон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1. обеспечение доступности библиотечных услуг и библиотечных фондов для жителей муниципального образования Щекин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2. обеспечение оперативного доступа к информационным ресурсам и систем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3. формирование библиотечного фонда, обеспечение его сохран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В сфере организации досуга и приобщения жителей муниципального образования к социально-культурной деятельност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1. создание условий для организации доступного досуга и отдыха, развития художественного народного творчества, обеспечения услуг культуры населению муниципального образования Щекин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2. удовлетворение потребностей населения в сохранении и развитии традиционного народного творчества, любительского искусства, самодеятельной творческой инициативы и социально-культурной активности населения, приобщение к любительскому искусству и ремесл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3. поддержка и развитие самобытных национальных культур, народных ремесел и декоративно-прикладного творче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4. развитие современных форм организации культурного дос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5. организация и проведение массовых мероприятий (праздники, смотры, фестивали, выставки, концерты и прочее), развитие форм культурного обслуживания населения в местах массового отдых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 В сфере сохранения, возрождения и использования культурно-исторического наслед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1. обеспечение учета и охраны исторических и природных комплексов и памятников, памятников воинской и трудовой славы, культуры, искусства, архитектуры, археологии и заповедных мест, расположенных на территории муниципального образ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2. сбор и хранение музейных предметов и коллек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3. обеспечение доступа населения к музейным ценностя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В сфере организации дополнительного образования детей в области культуры и искусства и совершенствования системы профессионального непрерывного образования в культуре и искусст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1. развитие и поддержка профессионального искус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7.2. поддержка молодых дарований в сфере культуры и искусств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3. осуществление просветительной и образовательной деятельности детских музыкальных и иных шк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8. Взаимодействие с религиозными организаци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 Обеспечение условий для развития на территории Щекинского района физической культуры и массового спорта, молодежного туризма; организация и проведение официальных физкультурно-оздоровительных и спортивных мероприятий муниципального образования Щёкинский район, в том числ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1.организация физкультурно-оздоровительной работы, привлечение населения к занятиям спортом, активными видами отдыха;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9.2. разработка и реализация целевых программ в сфере физической культуры и спорт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3 осуществление в установленном порядке сбора, обработки, анализа и представления статистической отчетности по вопросам физической культуры и спорт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4. создание условий для привлечения к оздоровительным и спортивным мероприятиям инвалидов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5.  поддержка инициатив, направленных на пропаганду участия молодежи в безвозмездной добровольческой деятель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9.6. привлечение молодежных общественных объединений к разработке и проведению творческих программ, направление творческих и спортивных делегаций для участия в областных, межрегиональных фестивалях, конкурсах и мероприятиях спортивной направлен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10. организация и осуществление мероприятий межпоселенческого характера по работе с молодежью, создание условий для обеспечения поселений услугами по организации досуга, в том числ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1 разработка и реализация целевых программ в сфере молодежной политики по вопросам, отнесенным к компетенции Комитет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2. осуществление в пределах своей компетенции информационного и методического обеспечения органов местного самоуправления городских и сельских поселений, входящих в состав муниципального образования Щёкинский район, по работе с молодежью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3. осуществление в установленном порядке сбора, обработки, анализа и представления статистической отчетности по вопросам молодежной политик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4. разработка и реализация в рамках целевых программ мер по оказанию социально-правовой, психолого-педагогической, информативной и консультативной помощи молодым гражданам, оказавшимся в трудной жизненной ситу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0.5 участие в установленном порядке в организации и проведении конкурсов, фестивалей, выставок, конференций, семинаров, в том числе мероприятий, посвященных знаменательным датам и событиям, на территории муниципального образования Щёкинский райо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6. содействие временной занятости подростков и молодежи в летних трудовых лагерях, поддержка создания студенческих отрядов, молодых граждан в поисках работы через службы занятости населения в муниципальных образованиях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7. осуществление профилактических мер правонарушений и противоправного поведения несовершеннолетних и молодежи, предупреждение экстремистской деятельности асоциальных групп молодеж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8. осуществление поддержки молодежных объединений, деятельность которых направлена на социально-экономическое развитие муниципального образова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0.9. поддержка общественных инициатив молодых граждан и молодежных общественных объединений, направленных на создание условий для реализации созидательной активности, потенциала молодых граждан во всех сферах общественной жизни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 по культуре, молодёжной политике и спорту вправе осуществлять также другие функции в соответствии с действующим законодательством и правовыми актами органов местного самоупра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4. ПРАВА </w:t>
      </w:r>
      <w:r>
        <w:rPr>
          <w:b/>
          <w:caps/>
          <w:sz w:val="26"/>
          <w:szCs w:val="26"/>
        </w:rPr>
        <w:t xml:space="preserve">Комитета </w:t>
      </w:r>
      <w:r>
        <w:rPr>
          <w:b/>
          <w:sz w:val="26"/>
          <w:szCs w:val="26"/>
        </w:rPr>
        <w:t xml:space="preserve">ПО КУЛЬТУРЕ, </w:t>
        <w:br/>
        <w:t xml:space="preserve">МОЛОДЁЖНОЙ ПОЛИТИКЕ И СПОРТУ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В соответствии со своими задачами и функциями Комитет по культуре, молодёжной политике и спорту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6"/>
          <w:szCs w:val="26"/>
        </w:rPr>
        <w:t>контролировать деятельность муниципальных учреждений культуры  Щекин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участвовать в формировании местного бюджета и фондов развития культуры и принятии местных нормативов финансирования сферы культуры, молодёжной политики и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ировать условия аренды зданий, помещений и иных объектов собственности учреждени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требовать от подведомственных Комитету по культуре, молодежной политике и спорту  учреждений ежегодного отчета о поступлении и расходовании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ходатайствовать в установленном порядке о принятии мер воздействия в пределах законодательства к виновным лицам по результатам контроля в учреждениях культуры за правильностью и целесообразностью расходования бюджетных средств, за соблюдением нормативных и законодательных актов, приказов, распоряжений и указаний вышестоящих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ходатайствовать в установленном порядке о представлении работников культуры к государственным наградам и присвоению почетных зв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разовывать в необходимых случаях комиссии, экспертные советы и рабочие групп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едставлять предложения об организации отделов, подразделений при Комитете по культуре, молодёжной политике и спорту, в том числе осуществляющих ведение бухгалтерского и налогового учета, хозяйственного обслуживания и других, действующих на основе соответствующих положений, утвержденных председателем Комитета по культуре, молодёжной политике и спор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ть порядок аттестации работников учреждений культуры и учреждений дополнительного образования детей в области культуры и искус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2. Комитет по культуре, молодёжной политике и спорту также имеет прав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запрашивать и получать на безвозмездной основе от органов и других подразделений Администрации, территориальных органов и учреждений областных и федеральных органов государственного управления, других учреждений и организаций, предприятий информацию, необходимую для выполнения задач и функций Комитета по культуре, молодёжной политике и спор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инимать участие в подготовке и принятии правовых актов муниципального образования по вопросам, отнесенным к компетенции Комитета по культуре, молодёжной политике и спор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инимать участие в разработке и реализации целевых и комплексных программ социально-культурного развития муниципального образования, в реализации программ субъекта Федерации и федеральных целевых пр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0" w:firstLine="720"/>
        <w:jc w:val="both"/>
        <w:rPr/>
      </w:pPr>
      <w:r>
        <w:rPr>
          <w:sz w:val="26"/>
          <w:szCs w:val="26"/>
        </w:rPr>
        <w:t>планировать, организовывать, регулировать и контролировать деятельность учреждений культуры  и учреждений дополнительного образования детей в области культуры и искусства Щекинск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ивлекать на договорной основе научные учреждения, ученых и специалистов к разработке проблем развития культуры, молодёжной политики и спорту проведению социологических исследований, формировать в случае необходимости комиссии, координационные и экспертные советы, временные творческие коллективы и рабочие групп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овать самостоятельно, согласовывая с вышестоящим руководством по подчиненности, свою производственно-экономическую программу, творческо-производственную и хозяйственно-финансовую деятельность на основе перспективного, годового, квартального, текущего и финансового планов с учетом социально-творческих зака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совместную работу со всеми учреждениями культуры и искусства соответственно основным направлениям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заключать договоры в соответствии с действующим законодательством и инструкциями по бухгалтерскому учету с организациями, фирмами, предприятиями и частными лицами на выполнение работ различного характера, обеспечивающих нормальное функционирование Комитета по культуре, молодёжной политике и спорту, учреждений культуры и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устанавливать прямые культурные связи с различными предприятиями, учреждениями и организациями, как в пределах муниципального образования, так и за его предел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аспоряжаться выделенной и обособленной частью муниципального бюджета на проведение работ по проблемам развития культуры,  молодёжной политики и спорта распределять и перераспределять (с учетом сложившейся ситуации) сре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ировать правильность использования материальных и финансовых ресурсов, выделяемых централизованно для муниципальных комплексных программ, и при необходимости вносить соответствующую корректировк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ускать журналы, газеты, альманахи, информационные бюллетени, заниматься рекламной деятель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иобретать произведения изобразительного, прикладного и музыкального искусства, драматургии, кино-видеофильмы, изделия мастеров народных промыслов, осуществлять целенаправленное финансирование работ по созданию, исполнению и распространению произведений искус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надзор за соблюдением требований законодательства по охране и использованию историко-культурного наследия и принимать меры по его защи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управлять объектами историко-культурного наследия, относящимися к муниципальной собственности, расположенными на территории муниципального образования Щекинский рай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имать решения в пределах своей компетенции, обязательные для исполнения всеми учреждениями культуры и искусства, независимо от их ведомственной принадлежности, а также физическими лиц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оводить смотры, конкурсы, фестивали, конференции, встречи, организовывать выставки, музейный и библиотечный обмен, другие мероприятия по направлениям, входящим в компетенцию Комит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вносить предложения об установлении налоговых льгот для учреждений культуры и учреждений дополнительного образования детей в области культуры и  искусства, творческих союз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нимать статистические отчеты установленной формы от подведомственной сети, обобщать, анализировать и направлять в уполномоченные региональные струк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услугами системы государственного социального обеспечения, медицинского и социального страх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уществлять контроль за соблюдением законодательства о труде, имущественных прав, законодательства по охране труда, пожарной безопасности в учреждениях культуры и  учреждениях дополнительного образования детей в области культуры и  искус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РГАНИЗАЦИЯ ДЕЯТЕЛЬНОСТИ</w:t>
      </w:r>
      <w:r>
        <w:rPr>
          <w:b/>
          <w:caps/>
          <w:sz w:val="26"/>
          <w:szCs w:val="26"/>
        </w:rPr>
        <w:t xml:space="preserve"> Комитета </w:t>
      </w:r>
      <w:r>
        <w:rPr>
          <w:b/>
          <w:sz w:val="26"/>
          <w:szCs w:val="26"/>
        </w:rPr>
        <w:t xml:space="preserve">ПО КУЛЬТУРЕ, МОЛОДЁЖНОЙ ПОЛИТИКЕ И СПОРТУ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1. Комитет по культуре, молодёжной политике и спорту возглавляет председатель Комитета по культуре, молодёжной политике и спорту, который назначается и освобождается от должности Главой администрации. Назначение и освобождение от должности может быть осуществлено по представлению заместителя Главы администрации по социальным вопрос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лжность председателя Комитета по культуре, молодёжной политике и спорту относится к группе высших должностей муниципальной службы исполнительного органа местного самоуправления Щекинского района. Квалификационные требования к лицу, замещающему должность председателя Комитета по культуре, молодежной политике и спорту, ограничения и гарантии его деятельности как муниципального служащего определены действующим законодательством, а также условиями заключенного с ним трудового договора (контракта) и должностной инструкци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2. Председатель Комитета по культуре, молодёжной политике и спорту оперативно подчинен заместителю Главы администрации по социальным вопросам и осуществляет руководство Комитетом по культуре, молодёжной политике и спорту, на основе единоначал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дседатель Комитета по культуре, молодёжной политике и спорту несет персональную ответственность за выполнение возложенных на Комитет по культуре, молодёжной политике и спорту задач, осуществляет иные полномочия в соответствии с поручениями Главы админист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3. Председатель Комитета по культуре, молодёжной политике и спорту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действует без доверенности от имени Комитета по культуре, молодёжной политике и спорту, представляет его во всех учреждениях и организациях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руководство Комитетом по культуре, молодёжной политике и спорту, координирует деятельность муниципальных учреждений культур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рганизует работу Комитета по культуре, молодёжной политике и спорту, его взаимодействие с другими структурными подразделениями Администр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нформирует руководство Администрации о состоянии работы Комитета по культуре, молодёжной политике и спорту и доводит до работников Комитета по культуре, молодёжной политике и спорту документы и информацию, необходимые для качественного и своевременного выполнения задач, полномочий и функций Комитета по культуре, молодёжной политике и спорт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распоряжается, в соответствии с действующим законодательством, имуществом и средствами, закрепленными за Комитетом по культуре, молодёжной политике и спорту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ткрывает и закрывает расчетные и иные счета, совершает по ним операции, подписывает финансовые документ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организует бухгалтерский учет, отчетность и документооборот Комитета по культуре, молодёжной политике и спорту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рганизует ведение и обеспечение хранения документации, архива Комитета по культуре, молодёжной политике и спорту;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обеспечивает соблюдение финансовой и учетной дисциплин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заключает договоры в пределах компетенции Комитета по культуре, молодёжной политике и спорту, выдает доверенно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пределах своей компетенции издает правовые акты, обязательные для исполнения работниками Комитета по культуре, молодёжной политике и спорту и всеми муниципальными учреждениями культуры и другими подведомственными организациям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частвует в заседаниях и совещаниях, проводимых Главой администрации и его заместителями при обсуждении вопросов, входящих в компетенцию Комитета по культуре, молодёжной политике и спорт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существляет руководство службой гражданской обороны в системе культур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носит на рассмотрение Главы администрации предложения по структуре и штатному расписанию Комитета по культуре, молодёжной политике и спорт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пределяет функции и полномочия подразделений Комитета по культуре, молодёжной политике и спорту, утверждает положения о них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утверждает должностные инструкции работников Комитета по культуре, молодёжной политике и спорту;</w:t>
      </w:r>
    </w:p>
    <w:p>
      <w:pPr>
        <w:pStyle w:val="Normal"/>
        <w:ind w:firstLine="720"/>
        <w:rPr/>
      </w:pPr>
      <w:r>
        <w:rPr>
          <w:sz w:val="26"/>
          <w:szCs w:val="26"/>
        </w:rPr>
        <w:t>-   ведет вопросы кадровой политик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существляет прием на работу, переводы и увольнение работников Комитета по культуре, молодёжной политике и спорту, по согласованию с Главой администр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существляет контроль за соблюдением работниками Комитета по культуре, молодёжной политике и спорту норм и правил внутреннего распорядка, выполнением должностных обяза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применяет к работникам Комитета по культуре, молодёжной политике и спорту меры поощрения и дисциплинарного взыскания в соответствии с действующим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рганизует переподготовку, повышение квалификации работников Комитета по культуре, молодёжной политике и спорту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согласованию с Главой администрации, назначает, переводит руководителей муниципальных учреждений культуры, других непосредственно подчиненных учреждений и организаций, утверждает их должностные инструкции, поощряет и применяет меры дисциплинарного воздействия, осуществляет увольнение руководителей учреждений в соответствии с ТК РФ, в том числе по ст. 278 ТК РФ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- принимает решения о командировк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осуществляет иные полномочия по обеспечению деятельности Комитета по культуре, молодёжной политике и спорту в пределах установленных для него задач, полномочий и функций, решает управленческие и организационные вопросы в пределах своей компетен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4. Работники Комитета по культуре, молодёжной политике и спорту осуществляют исполнение своих обязанностей в соответствии с должностными инструкциями, утверждаемыми председателем Комитета по культуре, молодёжной политике и спорт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валификационные требования к работникам Комитета по культуре, молодёжной политике и спорту, замещающим муниципальные должности, ограничения и гарантии их деятельности определены действующим законодательством, должностной инструкцией, а также условиями заключаемого с ними трудового договора (контракта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ботники аппарата Комитета по культуре, молодёжной политике и спорту, замещающие должности муниципальной службы, являются муниципальными служащими муниципального образования Щекинский район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ФИНАСИРОВАНИЕ И ИМУЩЕСТВО </w:t>
      </w:r>
      <w:r>
        <w:rPr>
          <w:b/>
          <w:caps/>
          <w:sz w:val="26"/>
          <w:szCs w:val="26"/>
        </w:rPr>
        <w:t xml:space="preserve">Комитета </w:t>
      </w:r>
      <w:r>
        <w:rPr>
          <w:b/>
          <w:sz w:val="26"/>
          <w:szCs w:val="26"/>
        </w:rPr>
        <w:t>ПО КУЛЬТУРЕ, МОЛОДЁЖНОЙ ПОЛИТИКЕ И СПОРТУ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1. Источниками финансирования Комитет по культуре, молодёжной политике и спорту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 бюджетные средств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ные источник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мета доходов и расходов на год разрабатывается Комитетом по культуре, молодёжной политике и спорту и утверждается Главой администрации согласно установленному порядк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2. Комитет по культуре, молодёжной политике и спорту расходует средства в соответствии с утвержденной сметой расходов и подотчетен финансовому управлению Администрации по вопросам ведения бухгалтерского учета и финансовой деятель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3. Имущество Комитета по культуре, молодёжной политике и спорту  составляют закрепленные за ним на праве оперативного управления основные и оборотные средства, финансовые ресурсы, отражаемые на его самостоятельном баланс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4. Источниками формирования имущества Комитета по культуре, молодёжной политике и спорту являются: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имущество, закрепленное собственником в установленном порядке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80" w:leader="none"/>
        </w:tabs>
        <w:overflowPunct w:val="false"/>
        <w:autoSpaceDE w:val="false"/>
        <w:ind w:left="0" w:firstLine="1080"/>
        <w:jc w:val="both"/>
        <w:textAlignment w:val="baseline"/>
        <w:rPr/>
      </w:pPr>
      <w:r>
        <w:rPr>
          <w:sz w:val="26"/>
          <w:szCs w:val="26"/>
        </w:rPr>
        <w:t>имущество, приобретенное за счет финансовых средств бюджета муниципального образования Щекинский район и внебюджетных источник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0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юджетные ассигнования и другие поступления от вышестоящего органа управления;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небюджетные сред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0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безвозмездные или благотворительные взносы, пожертвования организаций, учреждений, гражд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0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иные источники в соответствии с законода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6.5. При осуществлении права оперативного управления  имуществом, Комитет по культуре, молодёжной политике и спорту обязан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эффективно использовать имуществ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0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беспечивать сохранность и использовать имущество строго по целевому назначению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080"/>
        <w:jc w:val="both"/>
        <w:textAlignment w:val="baseline"/>
        <w:rPr/>
      </w:pPr>
      <w:r>
        <w:rPr>
          <w:sz w:val="26"/>
          <w:szCs w:val="26"/>
        </w:rPr>
        <w:t>Комитет по культуре, молодёжной политике и спорту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 и полученных из иных источ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ind w:left="0" w:firstLine="108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не допускать ухудшения технического состояния имущества (эти требования не распространяются на ухудшения, связанные с нормативным износом этого имущества в процессе деятельности)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6. Контроль за использованием по назначению и сохранностью имущества, закрепленного за Комитетом по культуре, молодёжной политике и спорту на правах оперативного управления, осуществляет Комитет по управлению муниципальной собственностью администрации Щёкинского района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РЕОРГАНИЗАЦИЯ И ЛИКВИДАЦИЯ</w:t>
        <w:br/>
      </w:r>
      <w:r>
        <w:rPr>
          <w:b/>
          <w:caps/>
          <w:sz w:val="26"/>
          <w:szCs w:val="26"/>
        </w:rPr>
        <w:t xml:space="preserve">Комитета </w:t>
      </w:r>
      <w:r>
        <w:rPr>
          <w:b/>
          <w:sz w:val="26"/>
          <w:szCs w:val="26"/>
        </w:rPr>
        <w:t>ПО КУЛЬТУРЕ, МОЛОДЁЖНОЙ ПОЛИТИКЕ И СПОРТУ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7.1. Реорганизация или ликвидация Комитета по культуре, молодёжной политике и спорту осуществляется по решению Собрания представителей по предложению Главы администрации в порядке, установленном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7.2. При ликвидации  Комитета по культуре, молодёжной политике и спорту или его реорганизации с сокращением численности работающих за работниками Комитета сохраняются льготы, установленные законодательством Российской Федерации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8. Порядок внесения изменений и дополнений к Положению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1. Изменения и дополнения к настоящему Положению утверждаются решением Собрания представителей и подлежат государственной регистра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2. Изменения и дополнения к настоящему Положению вступают в силу с момента их государственной регист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06:00Z</dcterms:created>
  <dc:creator>Кремнева С.В.</dc:creator>
  <dc:description/>
  <cp:keywords/>
  <dc:language>en-US</dc:language>
  <cp:lastModifiedBy>XXX</cp:lastModifiedBy>
  <cp:lastPrinted>2010-04-20T08:45:00Z</cp:lastPrinted>
  <dcterms:modified xsi:type="dcterms:W3CDTF">2010-04-20T04:45:00Z</dcterms:modified>
  <cp:revision>17</cp:revision>
  <dc:subject/>
  <dc:title>Приложение</dc:title>
</cp:coreProperties>
</file>