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93140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СОБРАНИЕ ПРЕДСТАВИТЕЛЕЙ</w:t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ЩЕК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25 мая 2010 года</w:t>
        <w:tab/>
        <w:t>№ 16/15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му учреждению Тульской области «Управление противопожарной службы» нежилого здания, расположенного по адресу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льская область, Щёкинский район, </w:t>
        <w:br/>
        <w:t xml:space="preserve">МО Головеньковское, с. Головеньки, д. 2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«О порядке управления и распоряжения собственностью муниципального образования Щекинский район», утвержденным решением Собрания представителей Щекинского района </w:t>
        <w:br/>
        <w:t xml:space="preserve">от 22.04.2009 № 2/24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ередать в безвозмездное пользование государственному учреждению Тульской области «Управление противопожарной службы» нежилое здание, общей площадью 177,6 кв.м., лит. А, А1, расположенное по адресу: Тульская область, Щёкинский район, МО Головеньковское, </w:t>
        <w:br/>
        <w:t>с. Головеньки, д. 2а, на срок с 01.05.2010 г. по 30.04.201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ой собственностью администрации Щекинского района в установленном законом порядке заключить договор безвозмездного пользования на имущество, указанное в п.1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ешение вступает в силу со дня принят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Глава Щекинского района 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, развитию инфраструктуры</w:t>
      </w:r>
    </w:p>
    <w:p>
      <w:pPr>
        <w:pStyle w:val="Normal"/>
        <w:rPr/>
      </w:pPr>
      <w:r>
        <w:rPr/>
        <w:t xml:space="preserve">и инвестиционной политике, </w:t>
      </w:r>
    </w:p>
    <w:p>
      <w:pPr>
        <w:pStyle w:val="Normal"/>
        <w:rPr/>
      </w:pPr>
      <w:r>
        <w:rPr/>
        <w:t xml:space="preserve">развитию промышленности и предпринимательства </w:t>
      </w:r>
    </w:p>
    <w:p>
      <w:pPr>
        <w:pStyle w:val="Normal"/>
        <w:rPr/>
      </w:pP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0"/>
        </w:tabs>
        <w:ind w:left="1830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44:00Z</dcterms:created>
  <dc:creator>Russian</dc:creator>
  <dc:description/>
  <cp:keywords/>
  <dc:language>en-US</dc:language>
  <cp:lastModifiedBy>XXX</cp:lastModifiedBy>
  <cp:lastPrinted>2010-05-25T11:02:00Z</cp:lastPrinted>
  <dcterms:modified xsi:type="dcterms:W3CDTF">2010-05-26T10:32:00Z</dcterms:modified>
  <cp:revision>16</cp:revision>
  <dc:subject/>
  <dc:title> </dc:title>
</cp:coreProperties>
</file>