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15.04.2010 г.</w:t>
        <w:tab/>
        <w:t>№ 14/140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тнесении жилого помещения, расположенного по адресу: </w:t>
        <w:br/>
        <w:t xml:space="preserve">Тульская область, г. Щекино, ул. Л.Толстого, д. 46, кв.7 </w:t>
        <w:br/>
        <w:t xml:space="preserve">в число служебных помеще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14 Жилищного кодекса Российской Федерации, Постановлением Правительства РФ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статьей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ключить в число служебных помещений жилое помещение (квартира № 7), расположенное по адресу: Тульская область, г. Щекино, </w:t>
        <w:br/>
        <w:t>ул. Л.Толстого д. 46, общей площадью 54,9 кв.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Главе администрации муниципального образования Щекинский район  (Свиридов Н.Н.) оформить документы на заселение помещения в установленном действующим законодательством порядк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 и предпринимательства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стоянной комиссии по собственности, </w:t>
      </w:r>
    </w:p>
    <w:p>
      <w:pPr>
        <w:pStyle w:val="Normal"/>
        <w:rPr/>
      </w:pPr>
      <w:r>
        <w:rPr/>
        <w:t xml:space="preserve">развитию инфраструктуры и инвестиционной политике, </w:t>
      </w:r>
    </w:p>
    <w:p>
      <w:pPr>
        <w:pStyle w:val="Normal"/>
        <w:rPr/>
      </w:pPr>
      <w:r>
        <w:rPr/>
        <w:t>развитию промышленности  и предпринимательства</w:t>
      </w:r>
    </w:p>
    <w:p>
      <w:pPr>
        <w:pStyle w:val="Normal"/>
        <w:rPr/>
      </w:pPr>
      <w:r>
        <w:rPr/>
        <w:t xml:space="preserve"> </w:t>
      </w:r>
      <w:r>
        <w:rPr/>
        <w:t>________________ В.В. Шувае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5"/>
        </w:tabs>
        <w:ind w:left="2115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3:14:00Z</dcterms:created>
  <dc:creator>Russian</dc:creator>
  <dc:description/>
  <cp:keywords/>
  <dc:language>en-US</dc:language>
  <cp:lastModifiedBy>XXX</cp:lastModifiedBy>
  <cp:lastPrinted>2010-04-15T11:04:00Z</cp:lastPrinted>
  <dcterms:modified xsi:type="dcterms:W3CDTF">2010-04-15T13:09:00Z</dcterms:modified>
  <cp:revision>9</cp:revision>
  <dc:subject/>
  <dc:title> </dc:title>
</cp:coreProperties>
</file>