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15.04.2010 г.</w:t>
        <w:tab/>
        <w:t>№ 14/144</w:t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7371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rFonts w:eastAsia="MS Mincho;Arial Unicode MS"/>
          <w:b/>
          <w:b/>
          <w:szCs w:val="28"/>
        </w:rPr>
      </w:pPr>
      <w:r>
        <w:rPr>
          <w:rFonts w:eastAsia="MS Mincho;Arial Unicode MS"/>
          <w:b/>
          <w:szCs w:val="28"/>
        </w:rPr>
        <w:t xml:space="preserve">О внесении дополнений и изменений в Положение </w:t>
        <w:br/>
        <w:t>«О размещении рекламных конструкций на территории муниципального образования Щекинский район», утвержденное решением Собрания представителей Щекинского района от 18.12.2007 № 34/371</w:t>
      </w:r>
    </w:p>
    <w:p>
      <w:pPr>
        <w:pStyle w:val="2"/>
        <w:jc w:val="center"/>
        <w:rPr>
          <w:rFonts w:eastAsia="MS Mincho;Arial Unicode MS"/>
          <w:b/>
          <w:b/>
          <w:szCs w:val="28"/>
        </w:rPr>
      </w:pPr>
      <w:r>
        <w:rPr>
          <w:rFonts w:eastAsia="MS Mincho;Arial Unicode MS"/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Гражданским кодексом РФ, Федеральными законами </w:t>
        <w:br/>
        <w:t xml:space="preserve">от 13.03.2006 № 38-ФЗ «О рекламе», от 06.10.2003 № 131-ФЗ «Об общих принципах организации местного самоуправления в Российской Федерации», Уставом муниципального образования Щекинский район, на основании </w:t>
        <w:br/>
        <w:t xml:space="preserve">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Положение «О размещении рекламных конструкций на территории муниципального образования Щекинский район», утвержденное решением Собрания представителей Щекинского района от 18.12.2007 </w:t>
        <w:br/>
        <w:t>№ 34/371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Дополнить часть 2. «Основные понятия» пунктом 2.10.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10. Социальная реклама -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достижение благотворительных и иных общественно полезных целей, а также обеспечение интересов муниципального образования.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ы 2.10.-2.15. считать соответственно пунктами 2.11.-2.1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часть 5. «Порядок оформления и выдачи разрешения на установку рекламной конструкции, заключения договора на установку и эксплуатацию рекламной конструкции» пунктом 5.9.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5.9. В случае необходимости Администрация может выступать рекламодателем социальной рекла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при согласовании с Рекламораспространителем вправе размещать на стороне отдельно стоящей щитовой установки, социальное рекламное сообщение, направленное на достижение благотворительных и иных общественно полезных целей, а также обеспечение интересов, муниципального образования. Размещение социальной рекламы оформляется дополнительным соглашением к договору на установку и эксплуатацию рекламной конструк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такого соглашения осуществляется в порядке, установленном Гражданским кодексом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ериод размещения социальной рекламы Рекламораспространитель  освобождается от платы за установку и эксплуатацию рекламной конструкции, в доли пропорциональной площади, занимаемой социальным рекламным сообщением к площади рекламной конструкции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в Приложение 3 Положения «О размещении рекламных конструкций на территории муниципального образования Щекинский район», утвержденного решением Собрания представителей Щекинского района от 18.12.2007 г. №34/371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Пункт 2.3. части 2 Приложения 3 дополнить абзацем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- обязать Рекламораспространителя размещать, на согласованной с Администрацией стороне отдельно стоящей щитовой установки, социально рекламное сообщение, направленное на достижение благотворительных и иных общественно полезных целей, а также обеспечение интересов, муниципального образования. Размещение социальной рекламы оформляется дополнительным соглашением к договору на установку и эксплуатацию рекламной конструкции. Заключение такого соглашения осуществляется в порядке, установленном Гражданским кодексом Российской Федерации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ункт 2.4. части 2 Приложения 3 дополнить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- без платы за установку и эксплуатацию рекламной конструкции, размещать, по заявкам Администрации, на согласованной с ним стороне отдельно стоящей щитовой установки, социальное рекламное сообщение. Освобождение от оплаты осуществляется в доли пропорциональной площади, занимаемой социальным рекламным сообщением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 Пункт 4.1.части 4 Приложения 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За несвоевременное внесение платы по настоящему Договору Рекламораспростронитель уплачивает пени в размере 1/300 учетной ставки рефинансирования Центрального Банка Российской Федерации с просроченной суммы за каждый день просрочки.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 Решение вступает в силу со дня официального опубликования и распространяется на правоотношения, возникшие с 01.01.2009 г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остоянной комиссии по собственности, </w:t>
      </w:r>
    </w:p>
    <w:p>
      <w:pPr>
        <w:pStyle w:val="Normal"/>
        <w:rPr/>
      </w:pPr>
      <w:r>
        <w:rPr/>
        <w:t xml:space="preserve">развитию инфраструктуры и инвестиционной политике, </w:t>
      </w:r>
    </w:p>
    <w:p>
      <w:pPr>
        <w:pStyle w:val="Normal"/>
        <w:rPr/>
      </w:pPr>
      <w:r>
        <w:rPr/>
        <w:t>развитию промышленности  и предпринимательства</w:t>
      </w:r>
    </w:p>
    <w:p>
      <w:pPr>
        <w:pStyle w:val="Normal"/>
        <w:rPr/>
      </w:pPr>
      <w:r>
        <w:rPr/>
        <w:t xml:space="preserve"> </w:t>
      </w:r>
      <w:r>
        <w:rPr/>
        <w:t>________________ В.В. Шувае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03:00Z</dcterms:created>
  <dc:creator>Russian</dc:creator>
  <dc:description/>
  <cp:keywords/>
  <dc:language>en-US</dc:language>
  <cp:lastModifiedBy>XXX</cp:lastModifiedBy>
  <cp:lastPrinted>2010-04-15T11:18:00Z</cp:lastPrinted>
  <dcterms:modified xsi:type="dcterms:W3CDTF">2010-04-15T13:11:00Z</dcterms:modified>
  <cp:revision>11</cp:revision>
  <dc:subject/>
  <dc:title> </dc:title>
</cp:coreProperties>
</file>