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93140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СОБРАНИЕ ПРЕДСТАВИТЕЛЕЙ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ЩЕК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26.04.2010 года</w:t>
        <w:tab/>
        <w:t xml:space="preserve"> № 15/1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представителей Щек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празднованием 60-летия со дня основания рабочего поселка Первомайский Щекинского района,</w:t>
      </w:r>
      <w:r>
        <w:rPr>
          <w:rStyle w:val="12"/>
          <w:i w:val="false"/>
          <w:sz w:val="28"/>
          <w:szCs w:val="28"/>
        </w:rPr>
        <w:t xml:space="preserve"> рассмотрев ходатайство администрации муниципального образования рабочий поселок Первомайский Щекинского района,</w:t>
      </w:r>
      <w:r>
        <w:rPr>
          <w:sz w:val="28"/>
          <w:szCs w:val="28"/>
        </w:rPr>
        <w:t xml:space="preserve"> руководствуясь Положением «О почетной грамоте Собрания представителей </w:t>
      </w:r>
      <w:r>
        <w:rPr>
          <w:rStyle w:val="12"/>
          <w:i w:val="false"/>
          <w:sz w:val="28"/>
          <w:szCs w:val="28"/>
        </w:rPr>
        <w:t>Щекинского района и благодарственном письме Собрания представителей Щекинского района», утвержденного решением Собрания представителей Щекинского района от 22.04.2009 № 2/30,</w:t>
      </w:r>
      <w:r>
        <w:rPr>
          <w:sz w:val="28"/>
          <w:szCs w:val="28"/>
        </w:rPr>
        <w:t xml:space="preserve">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Наградить почетной грамотой Собрания представителей Щекинского района: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орец Светлану Валерьевну – электромонтера станционного оборудования телефонной связи филиала ООО «Газпром трансгаз Москва» Тульское управление магистральных газопроводов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ьянова Владимира Михайловича – слесаря – сантехника гидротехнического цеха производственного подразделения Первомайская ТЭЦ филиала ОАО «ТГК - 4» - Тульская региональная генерация;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еоронову Любовь Сергеевну – диспетчера производственно- диспетчерского отдела ОАО «Щекиноазот» Первомайский филиал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знецову Зою Васильевну – машиниста насосных установок цеха конверсии метанола производства метанола ОАО «Щекиноазот»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гина Сергея Сергеевича – директора Дома спорта «Юбилейный» Регионального Фонда «ЭКОразвитие»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юкову Любовь Васильевну – учителя немецкого языка МОУ «средняя общеобразовательная школа № 15»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икеева Андрея Вячеславовича – учителя физической культуры МОУ «средняя общеобразовательная школа № 16»;</w:t>
      </w:r>
    </w:p>
    <w:p>
      <w:pPr>
        <w:pStyle w:val="Normal"/>
        <w:numPr>
          <w:ilvl w:val="1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ммершмидт Ирину Владимировну – заведующую МДОУ «Детский сад комбинированного вида № 21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по бухгалтерскому учету и отчетности администрации Щекинского района (Шалынина Л.Н.) произвести выплату денежного вознаграждения в установлен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заместителя председателя Собрания представителей Щекинского района (Шлипкина М.Б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подпис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екинского района 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111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111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44:00Z</dcterms:created>
  <dc:creator>Russian</dc:creator>
  <dc:description/>
  <cp:keywords/>
  <dc:language>en-US</dc:language>
  <cp:lastModifiedBy>XXX</cp:lastModifiedBy>
  <cp:lastPrinted>2010-04-27T08:59:00Z</cp:lastPrinted>
  <dcterms:modified xsi:type="dcterms:W3CDTF">2010-04-27T05:11:00Z</dcterms:modified>
  <cp:revision>23</cp:revision>
  <dc:subject/>
  <dc:title> </dc:title>
</cp:coreProperties>
</file>