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14/139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ind w:left="7371" w:hanging="737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ватизации 23,97 % обыкновенных именных бездокументарных акций ОАО «Щекинская городская электросе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67"/>
        <w:jc w:val="both"/>
        <w:rPr/>
      </w:pPr>
      <w:r>
        <w:rPr>
          <w:sz w:val="26"/>
          <w:szCs w:val="26"/>
        </w:rPr>
        <w:t xml:space="preserve">С целью реализации Федерального закона от 06.10.2003  № 131-ФЗ «Об общих принципах организации местного самоуправления в Российской Федерации», руководствуясь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№ 9/53, на основании ст. 32 Устава муниципального образования Щекинский район, Собрание представителей Щекинского района, </w:t>
      </w:r>
      <w:r>
        <w:rPr>
          <w:b/>
          <w:sz w:val="26"/>
          <w:szCs w:val="26"/>
        </w:rPr>
        <w:t>РЕШИЛО:</w:t>
      </w:r>
    </w:p>
    <w:p>
      <w:pPr>
        <w:pStyle w:val="Style9"/>
        <w:ind w:left="0" w:right="11" w:hanging="0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1. Разрешить администрации Щекинского района: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овести в установленном законом порядке приватизацию 23,97% обыкновенных именных бездокументарных акций ОАО «Щекинская городская электросеть» (юридический адрес: Тульская область, г. Щекино, ул. Советская, д. 32), зарегистрированных на основании приказа Регионального отделения Федеральной службы по финансовым рынкам в Центральном федеральном округе от 21.05.2009 </w:t>
        <w:br/>
        <w:t>№ 750, с государственным регистрационным номером выпуска 1-01-13518-А, единым пакетом в количестве – 5000 (пять тысяч) штук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Приватизацию провести на открытом по составу участников аукционе, с подачей предложений о цене акций в открытой форме.</w:t>
        <w:tab/>
      </w:r>
    </w:p>
    <w:p>
      <w:pPr>
        <w:pStyle w:val="TextBody"/>
        <w:jc w:val="both"/>
        <w:rPr/>
      </w:pPr>
      <w:r>
        <w:rPr>
          <w:sz w:val="26"/>
          <w:szCs w:val="26"/>
        </w:rPr>
        <w:tab/>
        <w:t xml:space="preserve">3. Установить стартовую цену пакета обыкновенных именных бездокументарных акций в сумме 8330300 (Восемь миллионов триста тридцать тысяч триста) руб. определенной на основании отчета ООО «ЦБКИ» от 29 марта 2010 г. </w:t>
        <w:br/>
        <w:t>№ 001-10 «Об оценке рыночной стоимости одной обыкновенной именной бездокументарной акции ОАО «Щекинская городская электросеть» в муниципальном пакете акций в количестве 5000 штук (23,97%)», с учетом произведенных расходов на предпродажную подготовку акций.</w:t>
      </w:r>
    </w:p>
    <w:p>
      <w:pPr>
        <w:pStyle w:val="Style9"/>
        <w:ind w:left="0" w:right="11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Администрации муниципального образования Щекинский район при уточнении бюджета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образования Щекинский район на 2010 год и на плановый период 2011 и 2012 годов учесть доход от продажи акций, находящихся в собственности муниципального образования Щекинский район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 и предпринимательства (Шуваев В.В.).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6. Решение вступает в силу со дня опубликован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10:00Z</dcterms:created>
  <dc:creator>Russian</dc:creator>
  <dc:description/>
  <cp:keywords/>
  <dc:language>en-US</dc:language>
  <cp:lastModifiedBy>XXX</cp:lastModifiedBy>
  <cp:lastPrinted>2010-04-15T11:01:00Z</cp:lastPrinted>
  <dcterms:modified xsi:type="dcterms:W3CDTF">2010-04-15T13:08:00Z</dcterms:modified>
  <cp:revision>18</cp:revision>
  <dc:subject/>
  <dc:title> </dc:title>
</cp:coreProperties>
</file>