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_________</w:t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длении договора безвозмездного пользования имуще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государственным учреждением Туль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дакция газеты «Щекинский вестни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о исполнение Федерального закона от 06.10.2003 № 131-ФЗ «Об общих принципах организации местного самоуправления в Российской Федерации», руководствуясь Положением «О порядке управления и распоряжения собственностью муниципального образования Щекинский район», утвержденным решением Собрания представителей Щекинского района от 22.04.2009 № 2/24, на основании статьи </w:t>
        <w:br/>
        <w:t xml:space="preserve">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ешить администрации Щекинского района продлить договор </w:t>
        <w:br/>
        <w:t xml:space="preserve">от 27.04.2009 г. № 74 безвозмездного пользования имущества с государственным учреждением Тульской области Редакция газеты «Щекинский вестник» на нежилое встроенное помещение по адресу: Тульская обл., г. Щекино, ул. Новая, д.15, обозначенное на поэтажном плане 1-го этажа №№ 2-4; 6-18, общей площадью </w:t>
        <w:br/>
        <w:t>125 кв.м., на срок с 01.01.2010 г. по 31.12.2010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 и предпринимательства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собственности, </w:t>
      </w:r>
    </w:p>
    <w:p>
      <w:pPr>
        <w:pStyle w:val="Normal"/>
        <w:rPr/>
      </w:pPr>
      <w:r>
        <w:rPr/>
        <w:t xml:space="preserve">развитию инфраструктуры и инвестиционной политике, </w:t>
      </w:r>
    </w:p>
    <w:p>
      <w:pPr>
        <w:pStyle w:val="Normal"/>
        <w:rPr/>
      </w:pPr>
      <w:r>
        <w:rPr/>
        <w:t>развитию промышленности  и предпринимательства</w:t>
      </w:r>
    </w:p>
    <w:p>
      <w:pPr>
        <w:pStyle w:val="Normal"/>
        <w:rPr/>
      </w:pPr>
      <w:r>
        <w:rPr/>
        <w:t xml:space="preserve"> </w:t>
      </w:r>
      <w:r>
        <w:rPr/>
        <w:t>________________ В.В. Шувае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2:58:00Z</dcterms:created>
  <dc:creator>Russian</dc:creator>
  <dc:description/>
  <cp:keywords/>
  <dc:language>en-US</dc:language>
  <cp:lastModifiedBy>XXX</cp:lastModifiedBy>
  <cp:lastPrinted>2010-04-14T14:10:00Z</cp:lastPrinted>
  <dcterms:modified xsi:type="dcterms:W3CDTF">2010-04-15T06:47:00Z</dcterms:modified>
  <cp:revision>8</cp:revision>
  <dc:subject/>
  <dc:title> </dc:title>
</cp:coreProperties>
</file>