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.12.2009 г. № 9/96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труктуре администрации </w:t>
        <w:br/>
        <w:t>муниципального образования Щекинский район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В соответствии с пунктом 8 статьи 37 Федерального закона от 06.10.2003 № 131-ФЗ «Об общих принципах организации местного самоуправления в Российской Федерации», пунктом 2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1. Утвердить структуру администрации муниципального образования Щекинский район (приложение)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2. Признать утратившим силу решение Собрания представителей Щекинского района от 24.06.2009 № 4/49 «О структуре администрации  муниципального образования Щекинский район»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главу администрации Щекинского района  (Свиридов Н.Н.) и постоянную комиссию Собрания представителей Щекинского района по нормотворчеству, законности, правопорядку и местному самоуправлению (Прилепская Н.В.)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4. Решение вступает в силу со дня подписания. 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36:00Z</dcterms:created>
  <dc:creator>Russian</dc:creator>
  <dc:description/>
  <cp:keywords/>
  <dc:language>en-US</dc:language>
  <cp:lastModifiedBy>XXX</cp:lastModifiedBy>
  <cp:lastPrinted>2009-11-09T13:19:00Z</cp:lastPrinted>
  <dcterms:modified xsi:type="dcterms:W3CDTF">2009-12-14T09:49:00Z</dcterms:modified>
  <cp:revision>4</cp:revision>
  <dc:subject/>
  <dc:title/>
</cp:coreProperties>
</file>