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7.12.2009 г. № 8/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/>
      </w:pPr>
      <w:r>
        <w:rPr>
          <w:b/>
          <w:bCs/>
          <w:sz w:val="26"/>
          <w:szCs w:val="26"/>
        </w:rPr>
        <w:t xml:space="preserve">О бюджете муниципального образования  Щекинский район </w:t>
        <w:br/>
        <w:t xml:space="preserve">на 2010 год и на плановый период 2011 и 2012 годов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ервое чтение)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ый администрацией Щекинского района бюджет муниципального образования Щекинский район на 2010 год и на плановый период 2011 и 2012 годов, в соответствии со статьями 35, 52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атьями 52; 54; 56 Устава муниципального образования Щекинский район, учитывая итоговый документ публичных слушаний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муниципального образования Щекинский район (далее – бюджет муниципального образования) на 2010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в сумме  990 944,4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ем расходов бюджета муниципального образования в сумме 1009035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предельный размер дефицита бюджета муниципального образования на 2010 год в сумме  18090,9 тыс. рублей, или 5,5 процентов 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муниципального образования на 2011 год и на 2012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бюджета муниципального образования на 2011 год в сумме  1 002 248,7 тыс. рублей и на 2012 год в сумме 1 026 613,1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на 2011 год в сумме 1 009 546,5 тыс. рублей, в том числе условно утвержденные расходы в сумме 25 300,0 тыс.рублей, и на 2012 год в сумме 1 036 230,1 тыс.рублей, в том числе условно утвержденные расходы в сумме 52 000,0 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ельный размер дефицита бюджета муниципального образования на 2011 год в сумме 7 297,8 тыс. рублей, или 2,2 процента 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, и на 2012 год в сумме  9 617,0 тыс. рублей, или 2,7 процентов 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Настоящее решение вступает в силу со дня подпис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03:00Z</dcterms:created>
  <dc:creator>Russian</dc:creator>
  <dc:description/>
  <cp:keywords/>
  <dc:language>en-US</dc:language>
  <cp:lastModifiedBy>XXX</cp:lastModifiedBy>
  <cp:lastPrinted>2009-12-29T11:41:00Z</cp:lastPrinted>
  <dcterms:modified xsi:type="dcterms:W3CDTF">2009-12-29T09:02:00Z</dcterms:modified>
  <cp:revision>18</cp:revision>
  <dc:subject/>
  <dc:title/>
</cp:coreProperties>
</file>