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от 24.12.2009 г. № 10/1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в безвозмездное пользование</w:t>
        <w:br/>
        <w:t>Управлению Федеральной миграционной службы по Тульской области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государственному учреждению – Тульское региональное отделение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а социального страхования Российской Федерации</w:t>
        <w:br/>
        <w:t>нежилых помещений, расположенных по адресу:</w:t>
        <w:br/>
        <w:t>Тульская область, г. Щекино, ул. Советская, д. 56/3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21.12.2009 г. </w:t>
        <w:br/>
        <w:t xml:space="preserve">№ 2173 о передаче в безвозмездное пользование нежилых помещений, расположенных по адресу: Тульская область, г. Щекино, ул. Советская, д.56/37, во исполнение Федерального закона от 06.10.2003 № 131-ФЗ «Об общих принципах организации местного самоуправления в Российской Федерации», руководствуясь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от 22.04.2009 № 2/24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Передать в безвозмездное пользование Управлению Федеральной миграционной службы по Тульской области нежилые встроенные помещения, обозначенные на поэтажном плане 1-го этажа №№ 5; 6, 7, 8, 9, 10, 11, 12; 13, 14, 2 этажа №№ 2, 3, 16, общей площадью 232,6 кв.м., расположенные по адресу: Тульская область, г. Щекино, ул. Советская, д.56/37, на срок с 01.01.2010 г. по 30.12.2010 г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Передать в безвозмездное пользование государственному учреждению – Тульское региональное отделение Фонда социального страхования Российской Федерации нежилые встроенные помещения, обозначенные на поэтажном плане 2-го этажа №№ 7; 8; 10; 11 площадью 80,5 кв.м, расположенные по адресу: Тульская область, г. Щекино, ул. Советская, д.56/37, на срок с 01.01.2010 г. по 30.12.2010 г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ые встроенные помещения, обозначенные на поэтажном плане 1-го этажа №№ 5; 6, 7, 8, 9, 10, 11, 12; 13, 14, 2-го этажа №№ 2, 3, 16, общей площадью 232,6 кв.м., расположенные по адресу: Тульская область, г. Щекино, ул. Советская, д.56/3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ые встроенные помещения обозначенные на поэтажном плане 2-го этажа №№ 7; 8; 10; 11 площадью 80,5 кв.м, расположенные по адресу: Тульская область, г. Щекино, ул. Советская, д.56/3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6"/>
          <w:szCs w:val="26"/>
        </w:rPr>
      </w:pPr>
      <w:r>
        <w:rPr>
          <w:sz w:val="26"/>
          <w:szCs w:val="26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04:00Z</dcterms:created>
  <dc:creator>00</dc:creator>
  <dc:description/>
  <cp:keywords/>
  <dc:language>en-US</dc:language>
  <cp:lastModifiedBy>XXX</cp:lastModifiedBy>
  <cp:lastPrinted>2009-12-22T10:12:00Z</cp:lastPrinted>
  <dcterms:modified xsi:type="dcterms:W3CDTF">2009-12-28T05:42:00Z</dcterms:modified>
  <cp:revision>33</cp:revision>
  <dc:subject/>
  <dc:title/>
</cp:coreProperties>
</file>