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от 25.03.2010 г. № 13/127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jc w:val="center"/>
        <w:rPr/>
      </w:pPr>
      <w:r>
        <w:rPr>
          <w:sz w:val="26"/>
          <w:szCs w:val="26"/>
        </w:rPr>
        <w:t>о работе постоянной комиссии по нормотворчеству, законности, правопорядку и местному самоуправлению за 2009 год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остоянная комиссия по нормотворчеству, законности и правопорядку создана решением Собрания представителей Щекинского района от 22.04.2009 г. № 2/14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В состав комиссии входят следующие депутаты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лепская Н.В. – председатель комиссии, Кошелев А.Н., Лобанова Л.А., Сметанникова Н.А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стоянной комиссии по нормотворчеству, законности, правопорядку и местному самоуправлению основным направлением в работе комиссии является реализация федерального законодательства о местном самоуправлении, приведение в соответствие с ним нормативной правовой базы муниципального образования Щекинский район, а также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анализ существующей нормативной базы муниципального образования Щекинский район регламентирующей вопросы местного значения на предмет выявления и отсутствия нормативно-правовых актов регламентирующих деятельность органов местного самоуправления и последующая их разработка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авовая оценка принимаемых и ранее принятых документов на предмет соответствия их действующему законодательству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ей проведена большая работа по приведению норм Устава муниципального образования Щекинский район в соответствие с федеральным и региональным законодательством. Комиссия была ответственна за проведение публичных слушаний по внесению изменений в Устав муниципального образования Щекинский район, рекомендации публичных слушаний учитывались при принятии Устава 24.06.2009 года на заседании Собрания представителей Щеки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09 году проведено 12 заседаний комиссии, члены которой в силу своих полномочий приняли участие в разработке 39 проектов нормативно-правовых актов, основными из которых являются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Положение «</w:t>
      </w:r>
      <w:r>
        <w:rPr>
          <w:color w:val="000000"/>
          <w:sz w:val="26"/>
          <w:szCs w:val="26"/>
        </w:rPr>
        <w:t xml:space="preserve">Об оплате труда </w:t>
      </w:r>
      <w:r>
        <w:rPr>
          <w:bCs/>
          <w:sz w:val="26"/>
          <w:szCs w:val="26"/>
        </w:rPr>
        <w:t>работников органов местного самоуправления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службы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Положение «Об осуществлении от имени муниципального образования Щекинский район полномочий акционера в отношении открытых акционерных обществ, акции которых находятся в муниципальной собственности муниципального образования Щекинский район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Style w:val="12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Положение «О почетной грамоте Собрания представителей </w:t>
      </w:r>
      <w:r>
        <w:rPr>
          <w:rStyle w:val="12"/>
          <w:i w:val="false"/>
          <w:sz w:val="26"/>
          <w:szCs w:val="26"/>
        </w:rPr>
        <w:t>Щекинского района и благодарственном письме Собрания представителей Щекинского района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rStyle w:val="12"/>
          <w:i w:val="false"/>
          <w:i w:val="false"/>
          <w:sz w:val="26"/>
          <w:szCs w:val="26"/>
        </w:rPr>
      </w:pPr>
      <w:r>
        <w:rPr>
          <w:sz w:val="26"/>
          <w:szCs w:val="26"/>
        </w:rPr>
        <w:t>О создании комиссии по муниципальным наградам муниципального образования Щекинский район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гербе муниципального образования Щекинский район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флаге муниципального образования Щекински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09 году комиссией рассмотрено 3 протеста прокуратуры г. Щекино, по результатам рассмотрения внесены необходимые поправки и подготовлены проекты решений о внесении изменений в соответствии с замечаниями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ой комиссии по нормотворчеству,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ности, правопорядку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sz w:val="26"/>
          <w:szCs w:val="26"/>
        </w:rPr>
        <w:t xml:space="preserve">и местному самоуправлению </w:t>
        <w:tab/>
        <w:t>Н.В. Прилеп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13:00Z</dcterms:created>
  <dc:creator>00</dc:creator>
  <dc:description/>
  <cp:keywords/>
  <dc:language>en-US</dc:language>
  <cp:lastModifiedBy>XXX</cp:lastModifiedBy>
  <cp:lastPrinted>2008-03-12T17:37:00Z</cp:lastPrinted>
  <dcterms:modified xsi:type="dcterms:W3CDTF">2010-03-30T12:09:00Z</dcterms:modified>
  <cp:revision>5</cp:revision>
  <dc:subject/>
  <dc:title>Приложение</dc:title>
</cp:coreProperties>
</file>