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</w:r>
    </w:p>
    <w:p>
      <w:pPr>
        <w:pStyle w:val="ConsPlusNormal"/>
        <w:widowControl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0 г. № 13/1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едоставления общедоступного и бесплатного дошкольного образования в </w:t>
      </w:r>
    </w:p>
    <w:p>
      <w:pPr>
        <w:pStyle w:val="Normal"/>
        <w:ind w:left="1440" w:hanging="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rStyle w:val="12"/>
          <w:b/>
          <w:i w:val="false"/>
          <w:sz w:val="28"/>
          <w:szCs w:val="28"/>
        </w:rPr>
        <w:t>муниципальном образовании Щекинский район</w:t>
      </w:r>
    </w:p>
    <w:p>
      <w:pPr>
        <w:pStyle w:val="Normal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рганизации предоставления общедоступного бесплатного дошкольного образования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 xml:space="preserve">(далее – Положение) </w:t>
      </w:r>
      <w:r>
        <w:rPr>
          <w:sz w:val="28"/>
          <w:szCs w:val="28"/>
        </w:rPr>
        <w:t>устанавливает порядок организации предоставления общедоступного бесплатного дошкольного образования в соответствии с Конституцией Российской Федерации от 12.12.1993г., Конвенцией о правах ребенка от 20.11.1989г., Федеральным законом «Об общих принципах организации местного самоуправления в Российской Федерации» от 06.10.2003г. № 131-ФЗ, Законом Российской Федерации от 10.07.1992г. № 3266-1 «Об образовании», Федеральным законом «Об основных гарантиях прав ребенка в Российской Федерации» от 24.07.1998г. № 124-ФЗ, Федеральным законом от 03.11.2003.№174-ФЗ «Об автономных учреждениях», Постановлением Правительства Российской Федерации от 12.09.2008 № 666 «Об утверждении типового положения о дошкольном образовательном учреждении», Законом Тульской области «Об образовании» от 09.02.2004г. № 433-ЗТ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.2. Для негосударственных образовательных учреждений настоящее Положение является примерны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.1. Цель - создание эффективной системы дошкольного образования, обеспечение необходимых научно-методических, организационных, кадровых, информационных условий для развития воспитательных систем в образовательных учреждениях всех типов и видов, реализующих программу дошкольного образова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задачи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разработка основных направлений развития общедоступного дошкольного образования как первой ступени системы непрерывного образования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2) выработка единых принципов и подходов к содержанию образовательной работы с детьми дошкольного возраста и оснащению педагогического процесса в условиях общественного и семейного воспитания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) подготовка детей старшего дошкольного возраста к школьному обучен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охрана жизни и укрепление здоровья детей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учебно-методическое и кадровое обеспечение дошкольного воспитания и обучения детей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 действующих и развитие новых видов и типов дошкольных учреждений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) систематическое всестороннее изучение практики дошкольного образования детей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) вовлечение родителей и общественности в процесс дошкольного образования.</w:t>
      </w:r>
    </w:p>
    <w:p>
      <w:pPr>
        <w:pStyle w:val="Normal"/>
        <w:ind w:firstLine="5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дошкольного образовани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1. Система дошкольного образования в муниципальном образовании Щекинский район является частью системы образования муниципального образования Щекинский район, Тульской области, Российской Федерации и представляет собой совокупность преемственных общеобразовательных программ дошкольного образования, сети реализующих их муниципальных образовательных учреждений различных типов и видов, находящихся в ведении комитета по образованию администрации муниципального образования Щекинский район, а также автономных муниципальных образовательных учреждений, реализующих программу дошкольного образовани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2. Тип, вид и категория образовательных учреждений, реализующих программу дошкольного образования в муниципальном образовании Щекинский район, определяется в соответствии с уровнем реализации образовательных программ и устанавливается при его государственной аккредит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3. Для воспитания детей дошкольного возраста, охраны и укрепления их физического и психического здоровья, развития индивидуальных способностей и осуществления необходимой коррекции недостатков развития этих детей, в помощь семье к системе дошкольного образования в муниципальном образовании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rStyle w:val="12"/>
          <w:i w:val="false"/>
          <w:sz w:val="28"/>
          <w:szCs w:val="28"/>
        </w:rPr>
        <w:t>относятся</w:t>
      </w:r>
      <w:r>
        <w:rPr>
          <w:sz w:val="28"/>
          <w:szCs w:val="28"/>
        </w:rPr>
        <w:t xml:space="preserve"> следующие типы, виды и категории образовательных учреждений, предусмотренные действующим законодательством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3.3.1. Тип – дошкольное образовательное учреждение. Виды: детский сад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я), детский сад общеразвивающего ви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), детский сад присмотра и оздоровлени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), детский сад компенсирующего ви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), детский сад комбинированного ви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я), центр развития ребенка – детский сад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я)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3.2. Тип – образовательное учреждение для детей дошкольного и младшего школьного возраста. Вид – начальная школа – детский сад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4. В указанных в пункте 3.3. настоящего Положения в образовательных учреждениях, реализующих программу дошкольного образования, для детей могут быть организованы группы полного дня (12-часового пребывания), сокращенного дня (8-10-часового пребывания), кратковременного пребывания (от 3 до 5 часов в день) и круглосуточного пребывания. Группы функционируют в режиме 5-дневной рабочей недел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 Образовательные учреждения в муниципальном образовании Щекинский район, реализующие программу дошкольного образования, руководствуются в своей деятельности законодательством Российской Федерации и Тульской области, правовыми актами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в области образования, настоящим Положением, уставами образовательных учреждений, договорами, заключаемыми между образовательными учреждениями и родителями (законными представителями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1. Медицинское обслуживание детей в образовательных учреждениях, реализующих программу дошкольного образования, обеспечивает комитет здравоохранения. Медицинский персонал, наряду с администрацией учреждения, несет ответственность за здоровье и физическое развитие детей, проведение лечебно-профилактических мероприятий, соблюдение санитарно-гигиенических норм, режима и обеспечение качества питани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.2. Организация питания в образовательных учреждениях, реализующих программу дошкольного образования, возлагается на образовательные учреждения, реализующие программу дошкольного образова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школьные образовательные программы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.1. Содержание образовательного процесса в образовательных учреждениях, реализующих программу дошкольного образования, определяется образовательной программой дошкольного образования, разрабатываемой, принимаемой и реализуемой учреждением самостоятельно в соответствии с федеральными государственными требованиям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2. Общеобразовательная программа направлена на охрану жизни и укрепление здоровья детей, обеспечение интеллектуального, личностного и физического развития ребенка, осуществление необходимой коррекции недостатков в физическом и психическом развитии воспитанников, приобщение детей к общечеловеческим ценностя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3.Основная общеобразовательная программа дошкольного образования – обязательный документ (или комплект документов), определяющий содержание образования определенного уровня, специфику организации воспитательно-образовательного процесса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4. Направленность общеобразовательной программы дошкольного образования, реализуемой образовательными учреждениями, определяется в соответствии с приоритетным направлением их деятельности, по которому проводится углубленная работа с воспитанникам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5. В соответствии с возрастной спецификой дошкольное образование предусматривает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5.5.1. Квалифицированный подбор основной (комплексной) программы и специализированных (парциальных) програм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.5.2. Обязательный минимум основной общеобразовательной программы в виде временных (примерных) требований к содержанию и методам воспитания и обучения, реализуемым в дошкольном образовательном учрежден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.5.3. Показатели уровня развития детей на разных возрастных этапах дошкольного образования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.5.4. Максимальный объем учебной нагрузки на ребенка в организованных формах обучения.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организации образовательного процесса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1. Для предоставления общедоступного бесплатного дошкольного образования по общеобразовательным программам образовательные учреждения муниципального образования Щекинский район, реализующие программу дошкольного образования, организуют образовательный процесс в соответствии с общеобразовательными программами дошкольного образования по возрастным группа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2. Воспитание и обучение в образовательных учреждениях муниципального образования Щекинский район, реализующих программу дошкольного образования, ведется на русском язык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3. Организация образовательного процесса в образовательных учреждениях, реализующих программу дошкольного образования, регламентируется учебным планом (разбивкой содержания образовательной программы по возрастным группам с пояснительной запиской), расписанием занятий, годовым календарным графиком занятий, разрабатываемыми и утверждаемыми образовательными учреждениями самостоятельн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6.4. Органы местного самоуправления муниципального образования Щекинский район, комитет по образованию администрации муниципального образования не вправе изменять учебный план и календарный график занятий образовательного учреждения после их утверждения, за исключением случаев, предусмотренных законодательством Российской Федер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 xml:space="preserve">7. Порядок приема граждан в образовательные учреждения муниципального образования Щекинский район, реализующие программу дошкольного образования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.1. Порядок и условия приема граждан в образовательные учреждения муниципального образования Щекинский район, реализующие программу дошкольного образования, в части, не урегулированной Законом Российской Федерации «Об образовании», определяется соответствующим правовым актом муниципального образования Щекинский район, уставами  образовательных учреждени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.2. Порядок и условия приема граждан в образовательные учреждения муниципального образования Щекинский район, реализующие программу дошкольного образования, не могут противоречить законодательству Российской Федер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частники образовательного процесса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8.1. Участниками образовательного процесса в образовательных учреждениях, реализующих программу дошкольного образования, являются дети, их родители (законные представители), педагогические работник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8.2. Отношения между образовательным учреждением, реализующим программу дошкольного образования, и родителями (законными представителями) регулируются договором между ними, который не может ограничивать установленные законом права, обязанности и ответственность  сторон.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чредитель образовательных учреждений муниципального образования Щекинский район, реализующих программу дошкольного образования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1. Учредителем муниципальных образовательных учреждений муниципального образования Щекинский район, реализующих программу дошкольного образования, является муниципальное образование Щекинский район (в лице комитета по образованию администрации муниципального образования Щекинский район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2. Учредитель не отвечает по обязательствам образовательного учреждения, реализующего программу дошкольного образования, за исключением случаев, предусмотренных законодательством Российской Федерации и настоящим Положение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3. В случае реорганизации органов местного самоуправления права Учредителя переходят к соответствующим правопреемника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9.4. Отношения между учредителем и образовательным учреждением, реализующим программу дошкольного образования, не урегулированные Уставом образовательного общеобразовательного учреждения, определяются договором, заключенным между ними в соответствии с законодательством Российской Федерации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рган управления образовательными учреждениями муниципального образования Щекинский район, реализующих программу дошко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1. Комитет по образованию администрации муниципального образования Щекинский район   в соответствии с Федеральным законодательством, законодательством Тульской области, Уставом муниципального образования Щекинский район осуществляет управление в сфере муниципальных образовательных учреждений,  реализующих программу дошко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1. Полномочия органов местного самоуправления муниципального образования Щекинский район</w:t>
      </w:r>
      <w:r>
        <w:rPr>
          <w:rStyle w:val="12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рганизации предоставления общедоступного бесплатного дошкольного образовани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1.1. Полномочия Собрания представителей Щекинского района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1.1. Принимает правовые акты для правового обеспечения отношений в области дошкольного образования на территории муниципального образования Щекинский район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1.2. Утверждает нормативы финансирования муниципальных образовательных учреждений муниципального образования Щекинский район, реализующих программу дошкольного образовани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2. Полномочия администрации муниципального образования Щекинский район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2.1. Осуществляет свои полномочия по организации предоставления общедоступного бесплатного дошкольного образования в соответствии с законодательством Российской Федерации и Тульской области, правовыми актами муниципального образования Щекинский район, настоящим Положением, за исключением полномочий, отнесенных к полномочиям органов государственной власти Российской Федерации и Тульской области, Собрания представителей Щекинского район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2.2. Осуществляет свои полномочия по организации предоставления общедоступного бесплатного дошкольного образования через свое соответствующее структурное подразделение - комитет по образованию администрации муниципального образования Щекинский район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1.2.3. Утверждает целевые программы развития муниципального образования Щекинский район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Финансирование образовательных учреждений муниципального образования Щекинский район, реализующих программу дошкольного образования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.1. Администрация муниципального образования Щекинский район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осуществляет финансирование по организации предоставления общедоступного бесплатного дошкольного образования в муниципальном образовании Щекинский район на  оплату труда работников образовательных учреждений, на содержание зданий и сооружений муниципальных образовательных учреждений, реализующих программу дошкольного образования, обустройства прилегающих к ним территор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2. Финансирование расходов на оплату труда работников общеобразовательных учреждений, реализующих программу дошкольного образования, расходов на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осуществляются за счет  субвенций муниципальному образованию Щекинский район из  бюджета Тульской обла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3. Собрание представителей Щекинского района,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ри принятии бюджета на очередной финансовый год предусматривает расходы на организацию предоставления общедоступного бесплатного дошкольного образования; содержание зданий и сооружений муниципальных образовательных учреждений, реализующих программу дошкольного образования, обустройство прилегающих к ним территори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4. Финансирование образовательных учреждений муниципального образования Щекинский район  осуществляется на основе нормативов финансирования, утверждаемых Собранием представителей Щекинского района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по представлению администрации муниципального образования Щекинский район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5. Для малокомплектных сельских и рассматриваемых в качестве таковых образовательных учреждений муниципального образования Щекинский район, реализующих программу дошкольного образования, норматив финансирования должен учитывать затраты, не зависящие от количества детей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2.6. Финансовые средства образовательных учреждений муниципального образования Щекинский район, реализующих программу дошкольного образования, образуются за счет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средства муниципального бюдже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субвенций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ой платы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.7. Образовательные учреждения муниципального образования Щекинский район, реализующие программу дошкольного образования, вправе привлекать в порядке, установленном законодательством Российской Федерации, дополнительные финансовые средства за счет предоставления платных образовательных услуг, а также за счет добровольных пожертвований и целевых взносов физических и юридических лиц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тветственность за финансовое обеспечение образовательных учреждений муниципального образования Щекинский район, реализующих программу дошкольного образования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3.1. За образовательными учреждениями муниципального образования Щекинский район, реализующими программу дошкольного образования, в соответствии с уставом учредитель в установленном порядке закрепляет объекты права собственности (здания, имущество, оборудование)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3.2. Образовательные учреждения муниципального образования Щекинский район, реализующие программу дошкольного образования, владеют, пользуются и распоряжаются закрепленным за ним на праве оперативного управления имуществом в соответствии с его назначением, уставом и законодательством Российской Федер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3.3. Образовательные учреждения муниципального образования Щекинский район, реализующие программу дошкольного образования, несут ответственность перед собственником за сохранность и эффективное использование закрепленного за ними имущества.</w:t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Стиль 12 пт курсив"/>
    <w:basedOn w:val="Style14"/>
    <w:qFormat/>
    <w:rPr>
      <w:i/>
      <w:iCs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22:00Z</dcterms:created>
  <dc:creator>Admin</dc:creator>
  <dc:description/>
  <cp:keywords/>
  <dc:language>en-US</dc:language>
  <cp:lastModifiedBy>XXX</cp:lastModifiedBy>
  <cp:lastPrinted>2010-02-17T10:04:00Z</cp:lastPrinted>
  <dcterms:modified xsi:type="dcterms:W3CDTF">2010-03-30T12:06:00Z</dcterms:modified>
  <cp:revision>47</cp:revision>
  <dc:subject/>
  <dc:title>Приложение </dc:title>
</cp:coreProperties>
</file>