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редставителей</w:t>
      </w:r>
    </w:p>
    <w:p>
      <w:pPr>
        <w:pStyle w:val="ConsPlusNormal"/>
        <w:widowControl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кинского района</w:t>
      </w:r>
    </w:p>
    <w:p>
      <w:pPr>
        <w:pStyle w:val="ConsPlusNormal"/>
        <w:widowControl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3.2010 г. № 13/1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б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в муниципальном образовании Щекинский район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Положение об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в муниципальном образовании Щекинский район</w:t>
      </w:r>
      <w:r>
        <w:rPr>
          <w:rStyle w:val="12"/>
          <w:sz w:val="28"/>
          <w:szCs w:val="28"/>
        </w:rPr>
        <w:t xml:space="preserve"> </w:t>
      </w:r>
      <w:r>
        <w:rPr>
          <w:rStyle w:val="12"/>
          <w:i w:val="false"/>
          <w:sz w:val="28"/>
          <w:szCs w:val="28"/>
        </w:rPr>
        <w:t xml:space="preserve">(далее – Положение) </w:t>
      </w:r>
      <w:r>
        <w:rPr>
          <w:sz w:val="28"/>
          <w:szCs w:val="28"/>
        </w:rPr>
        <w:t>устанавливает порядок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в соответствии с Конституцией Российской Федерации от 12.12.1993, Федеральным законом от 06.10.2003 № 131-ФЗ «Об общих принципах организации местного самоуправления в Российской Федерации», Законом Российской Федерации «Об образовании», Бюджетным кодексом Российской Федерации, Типовым положением об образовательных учреждениях от 19.03.2001 № 196, Законом Тульской области «Об образовании» от 09.02.2004 N 433-ЗТ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нятие системы общего образо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Система общего образования в муниципальном образовании Щекинский район является частью системы общего образования Тульской области и представляет собой совокупность преемственных общеобразовательных программ и федеральных государственных образовательных стандартов различного уровня и направленности, сети реализующих их общеобразовательных учреждений различного вида, находящихся в муниципальной собственности, органа управления образованием и подведомственных ему учреждений обще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 Цели и зада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Цель - формирование общей культуры личности обучающихся на основе усвоения обязательного минимума содержания общеобразовательных программ, их адаптация к жизни в обществе, создание основы для осознанного выбора и последующего освоения профессиональных образовательных программ, воспитание гражданственности, трудолюбия, уважения к правам и свободам человека, любви к окружающей природе, Родине, семье, формирование здорового образа жизн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2. Основные задачи: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) обучение и воспитание в интересах личности, общества, государства, обеспечение охраны здоровья и создание благоприятных условий для разностороннего развития личности, в том числе возможности удовлетворения потребности обучающегося в самообразовании и получении дополнительного образован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) обучение и воспитание духовно развитой, интеллектуальной, нравственно убежденной личност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) единство федерального, культурного и образовательного пространства, защита и развитие национальных культур, региональных культурных традиций и особенностей в условиях многонационального государств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) общедоступность образования, светский характер образования, свобода и плюрализм в образовани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5) демократический, государственно-общественный характер управления образование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Реализуемые 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В системе общего образования муниципального образования Щекинский район</w:t>
      </w:r>
      <w:r>
        <w:rPr>
          <w:rStyle w:val="12"/>
          <w:sz w:val="28"/>
          <w:szCs w:val="28"/>
        </w:rPr>
        <w:t xml:space="preserve"> </w:t>
      </w:r>
      <w:r>
        <w:rPr>
          <w:sz w:val="28"/>
          <w:szCs w:val="28"/>
        </w:rPr>
        <w:t>реализуются общеобразовательные программы, направленные на создание основы для осознанного выбора и освоения профессиональных образовательных программ, решение задач формирования общей культуры личности, адаптации личности к жизни в обществ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К основным общеобразовательным относятся програм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ошкольно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чального обще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сновного обще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реднего (полного) обще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дополнительного образ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общеобразовательные программы для обучающихся с ограниченными возможностями здоровья (коррекционны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Обязательный минимум содержания каждой основной общеобразовательной программы определен соответствующим федеральным государственным образовательным стандар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. Нормативные сроки освоения каждой основной общеобразовательной программы определяются Типовым положением об общеобразовательном учрежд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5. Нормативные сроки освоения дополнительных общеобразовательных программ определяются в соответствии с действующим законодательством, нормативными правовыми актами Российской Федерации и муниципального образования Щекинский район, локальными актами общеобразовательного учре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. Виды общеобразовательных учрежде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В системе общего образования муниципального образования Щекинский район действуют юридически самостоятельные, прошедшие аккредитацию муниципальные общеобразовательные учреждения следующих ви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чального обще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сновного общего образ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среднего (полного) общ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 Общеобразовательные учреждения муниципального образования Щекинский район</w:t>
      </w:r>
      <w:r>
        <w:rPr>
          <w:rStyle w:val="12"/>
          <w:sz w:val="28"/>
          <w:szCs w:val="28"/>
        </w:rPr>
        <w:t xml:space="preserve"> </w:t>
      </w:r>
      <w:r>
        <w:rPr>
          <w:sz w:val="28"/>
          <w:szCs w:val="28"/>
        </w:rPr>
        <w:t>осуществляют свою деятельность на основе законодательства Российской Федерации и Тульской области, нормативных правовых актов муниципального образования Щекинский район в области образования, настоящего Поло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. Требования к организации образовательного процесс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 Для предоставления общедоступного и бесплатного начального общего, основного общего, среднего (полного) общего образования по общеобразовательным программам общеобразовательные учреждения муниципального образования Щекинский район</w:t>
      </w:r>
      <w:r>
        <w:rPr>
          <w:rStyle w:val="12"/>
          <w:sz w:val="28"/>
          <w:szCs w:val="28"/>
        </w:rPr>
        <w:t xml:space="preserve"> </w:t>
      </w:r>
      <w:r>
        <w:rPr>
          <w:sz w:val="28"/>
          <w:szCs w:val="28"/>
        </w:rPr>
        <w:t>организуют образовательный процесс в соответствии с уровнем общеобразовательных программ трех ступеней общего образования: первая ступень - начальное общее; вторая ступень - основное общее; третья ступень - среднее (полное) обще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Обучение и воспитание в общеобразовательных учреждениях муниципального образования Щекинский район</w:t>
      </w:r>
      <w:r>
        <w:rPr>
          <w:rStyle w:val="12"/>
          <w:sz w:val="28"/>
          <w:szCs w:val="28"/>
        </w:rPr>
        <w:t xml:space="preserve"> </w:t>
      </w:r>
      <w:r>
        <w:rPr>
          <w:sz w:val="28"/>
          <w:szCs w:val="28"/>
        </w:rPr>
        <w:t>ведутся на русском язы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Организация образовательного процесса в образовательном учреждении регламентируется учебным планом (разбивкой содержания образовательной программы по учебным курсам, по дисциплинам и по годам обучения) и расписанием занятий, разрабатываемыми и утверждаемыми образовательным учреждением самостоятельно, годовым календарным учебным графиком, разрабатываемым и утверждаемым по согласованию с комитетом по образованию администрации муниципального образования Щекинский район (далее – комитет по образованию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4. Органы местного самоуправления муниципального образования Щекинский район, комитет по образованию администрации не вправе изменять учебный план и учебный график образовательного учреждения после их утверждения, за исключением случаев, предусмотренных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7. Порядок приема граждан в общеобразовательные учреждения муниципального образования Щекинский район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1. Порядок приема граждан в общеобразовательные учреждения муниципального образования Щекинский район на ступени начального общего, основного общего, среднего (полного) общего образования в части, не урегулированной Законом Российской Федерации «Об образовании», определяется Уставом соответствующего общеобразовательного учре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>2. Условия приема, определенные Уставом муниципального общеобразовательного учреждения, не могут противоречить законодательству Российской Федерации, действующему в сфере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8. Участники образовательного процесс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никами образовательного процесса в общеобразовательном учреждении являются обучающиеся,  работники образовательного учреждения, родители (законные представители) обучающих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9. Учредитель общеобразовательных учрежден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1. Учредителем общеобразовательных учреждений муниципального образования Щекинский район</w:t>
      </w:r>
      <w:r>
        <w:rPr>
          <w:rStyle w:val="12"/>
          <w:sz w:val="28"/>
          <w:szCs w:val="28"/>
        </w:rPr>
        <w:t xml:space="preserve"> </w:t>
      </w:r>
      <w:r>
        <w:rPr>
          <w:sz w:val="28"/>
          <w:szCs w:val="28"/>
        </w:rPr>
        <w:t>является муниципальное образование Щекинский район (в лице комитета по образованию администрации муниципального образования Щекинский район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2. Учредитель не отвечает по обязательствам общеобразовательного учреждения, за исключением случаев, предусмотренных законодательством Российской Федерации и настоящи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3. В случае реорганизации муниципального образования Щекинский район права учредителя переходят к соответствующему правопреемни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4. Отношения между учредителем и общеобразовательным учреждением, не урегулированные Уставом общеобразовательного учреждения, определяются договором, заключенным между ними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0. Орган управления образованием в муниципальном образовании Щекинский район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1. Комитет по образованию администрации муниципального образования Щекинский район в соответствии с федеральным законодательством, законодательством Тульской области, Уставом муниципального образования Щекинский район осуществляет управление в сфере муниципальных образовательных учреждений, реализующих общеобразовательные программ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1. Полномочия органов самоуправления муниципального образования Щекинский район</w:t>
      </w:r>
      <w:r>
        <w:rPr>
          <w:rStyle w:val="12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организации предоставления общедоступного и бесплатного общего образова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1. Полномочия Собрания представителей Щекинск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инимает нормативные правовые акты для правового обеспечения отношений в области образования на территории муниципального образования Щек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утверждает нормативы финансирования муниципальных общеобразовательных учрежд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2. Полномочия администрации Щекинск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полномочия по организации предоставления общедоступного и бесплатного общего образования (начального общего, основного общего, среднего (полного) общего) в соответствии с законодательством Российской Федерации и Тульской области, нормативными правовыми актами муниципального образования Щекинский район, настоящим Положением, за исключением полномочий, отнесенных к полномочиям органов государственной власти Российской Федерации и Тульской области, Собрания представителей Щекинск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существляет полномочия по организации предоставления общедоступного и бесплатного общего образования (начального общего, основного общего, среднего (полного) общего) через свое структурное подразделение - комитет по образованию администрации муниципального образования Щек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утверждает целевые программы развития образования муниципального образования Щек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Полномочия органов самоуправления муниципального образования Щекинский район по финансовому обеспечению общеобразовательных учреждений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1. Администрация  Щекинского района</w:t>
      </w:r>
      <w:r>
        <w:rPr>
          <w:rStyle w:val="12"/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бюджета муниципального образования Щекинский район осуществляет финансирование организации предоставления общедоступного и бесплатного начального общего, основного общего, среднего (полного) общего образования, за исключением полномочий по финансовому обеспечению образовательного процесса, отнесенных к полномочиям органов государственной власти Тульской области, содержания зданий и сооружений муниципальных общеобразовательных учреждений, обустройства прилегающих к ним территор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2. Собрание представителей Щекинского района</w:t>
      </w:r>
      <w:r>
        <w:rPr>
          <w:rStyle w:val="12"/>
          <w:sz w:val="28"/>
          <w:szCs w:val="28"/>
        </w:rPr>
        <w:t xml:space="preserve"> </w:t>
      </w:r>
      <w:r>
        <w:rPr>
          <w:sz w:val="28"/>
          <w:szCs w:val="28"/>
        </w:rPr>
        <w:t>при принятии бюджета на очередной финансовый год предусматривает расходы на организацию предоставления общедоступного и бесплатного начального общего, основного общего, среднего (полного) общего образования, на содержание зданий и сооружений муниципальных общеобразовательных учреждений, обустройству прилегающих к ним территорий, за исключением полномочий по финансовому обеспечению образовательного процесса, отнесенных к полномочиям органов государственной власти Тульской области.</w:t>
      </w:r>
    </w:p>
    <w:p>
      <w:pPr>
        <w:pStyle w:val="Normal"/>
        <w:tabs>
          <w:tab w:val="clear" w:pos="708"/>
          <w:tab w:val="left" w:pos="62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3. Финансирование муниципальных общеобразовательных учрежде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1. Финансирование общеобразовательных учреждений осуществляется в соответствии с областными законами на основе федеральных нормативов и нормативов финансирования образования в Тульской области, а также нормативов, утверждаемых Собранием представителей Щекинского района. Данные нормативы определяются по каждому типу и виду общеобразовательного учреждения в расчете на одного обучающего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малокомплектных сельских и рассматриваемых в качестве таковых органами государственной власти и органами управления образованием общеобразовательных учреждений норматив финансирования должен учитывать затраты, не зависящие от количества обучающих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2. Финансирование на содержание зданий, коммунальных (теплоснабжение, электроснабжение, водоснабжение и водоотведение) услуг, услуг по содержанию имущества (текущий и капитальный ремонты, вывоз твердых отходов, дератизация и прочее), приобретение материальных запасов для обеспечения жизнедеятельности образовательных учреждений (продукты питания, горюче-смазочные, строительные материалы и прочее) и других расходов общеобразовательных учреждений осуществляется за счет средств бюджета муниципального образования Щекин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3 Финансирование расходов на оплату труда работников общеобразовательных учреждений, расходов на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) осуществляются за счет  субвенций муниципальному образованию Щекинский район из  бюджета Туль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4. Финансовые средства муниципальных общеобразовательных учреждений образуются за сч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редства муниципаль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убвен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иных источников, не запрещенных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Ответственность за финансовое обеспечение общеобразовательных учреждений муниципального образования Щекинский район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ое общеобразовательное учреждение отвечает по своим обязательствам находящимися в его распоряжении денежными средствами, а при их недостатке или ненадлежащем финансировании ответственность по его обязательствам несет учредитель в порядке, определенно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5. Социальные гарантии реализации прав граждан в муниципальном образовании Щекинский район </w:t>
      </w:r>
      <w:r>
        <w:rPr>
          <w:rStyle w:val="12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общее образование (начальное общее, основное общее, среднее (полное) общее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1. Права и социальная поддержка участников образовательного процесса определяются законодательством Российской Федерации и Туль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2. Права и социальная поддержка участников образовательного процесса в части, не урегулированной законодательством Российской Федерации и Тульской области, определяются соответствующими нормативными правовыми актами муниципального образования Щекинский район, Уставами общеобразовательных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62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2">
    <w:name w:val="Стиль 12 пт курсив"/>
    <w:basedOn w:val="Style14"/>
    <w:qFormat/>
    <w:rPr>
      <w:i/>
      <w:iCs/>
      <w:sz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5:20:00Z</dcterms:created>
  <dc:creator>XXX</dc:creator>
  <dc:description/>
  <cp:keywords/>
  <dc:language>en-US</dc:language>
  <cp:lastModifiedBy>XXX</cp:lastModifiedBy>
  <cp:lastPrinted>2010-02-11T11:58:00Z</cp:lastPrinted>
  <dcterms:modified xsi:type="dcterms:W3CDTF">2010-03-30T12:05:00Z</dcterms:modified>
  <cp:revision>167</cp:revision>
  <dc:subject/>
  <dc:title>Приложение </dc:title>
</cp:coreProperties>
</file>