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/>
      </w:pPr>
      <w:r>
        <w:rPr>
          <w:sz w:val="28"/>
          <w:szCs w:val="28"/>
        </w:rPr>
        <w:t>от 25.03.2010 г.</w:t>
        <w:tab/>
        <w:t>№ 13/121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ind w:left="7371" w:hanging="737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рганизации предоставления общедоступного</w:t>
        <w:br/>
        <w:t xml:space="preserve"> и бесплатного дошкольного образования </w:t>
        <w:br/>
        <w:t>в муниципальном образовании Щекинский район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 и Закона РФ от 10.07.1992 № 3266-1 «Об образовании», </w:t>
      </w:r>
      <w:r>
        <w:rPr>
          <w:sz w:val="28"/>
        </w:rPr>
        <w:t xml:space="preserve">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Утвердить Полож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рганизации предоставления общедоступного и бесплатного дошкольного образования в муниципальном образовании Щекинский район» (приложение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изнать утратившим силу Положение «Об организации предоставления общедоступного бесплатного дошкольного образования в муниципальном образовании Щекинский район», утвержденное решением Собрания представителей Щекинского района от 30.12.2008 № 50/53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54:00Z</dcterms:created>
  <dc:creator>Russian</dc:creator>
  <dc:description/>
  <cp:keywords/>
  <dc:language>en-US</dc:language>
  <cp:lastModifiedBy>XXX</cp:lastModifiedBy>
  <cp:lastPrinted>2010-03-25T12:34:00Z</cp:lastPrinted>
  <dcterms:modified xsi:type="dcterms:W3CDTF">2010-03-30T12:04:00Z</dcterms:modified>
  <cp:revision>8</cp:revision>
  <dc:subject/>
  <dc:title> </dc:title>
</cp:coreProperties>
</file>