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</w:t>
      </w:r>
    </w:p>
    <w:p>
      <w:pPr>
        <w:pStyle w:val="TextBody"/>
        <w:ind w:left="4536" w:hanging="0"/>
        <w:jc w:val="both"/>
        <w:rPr/>
      </w:pPr>
      <w:r>
        <w:rPr>
          <w:sz w:val="26"/>
          <w:szCs w:val="26"/>
        </w:rPr>
        <w:t>Собрания представителей Щекинского района</w:t>
      </w:r>
    </w:p>
    <w:p>
      <w:pPr>
        <w:pStyle w:val="Normal"/>
        <w:ind w:left="7371" w:hanging="2835"/>
        <w:jc w:val="both"/>
        <w:rPr/>
      </w:pPr>
      <w:r>
        <w:rPr>
          <w:sz w:val="28"/>
          <w:szCs w:val="28"/>
        </w:rPr>
        <w:t>от 25.03.2010 г. № 13/126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TextBody"/>
        <w:tabs>
          <w:tab w:val="clear" w:pos="720"/>
          <w:tab w:val="center" w:pos="4535" w:leader="none"/>
          <w:tab w:val="left" w:pos="7831" w:leader="none"/>
        </w:tabs>
        <w:jc w:val="center"/>
        <w:rPr/>
      </w:pPr>
      <w:r>
        <w:rPr>
          <w:sz w:val="26"/>
          <w:szCs w:val="26"/>
        </w:rPr>
        <w:t>о работе постоянной комиссии по вопросам здоровья, образования, культуры, спорта и молодежной политике за 2009 год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оянная комиссия по вопросам здоровья, образования, культуры, спорта и молодежной политике создана решением Собрания представителей Щекинского района № 2/15 от 22.04.2009 г. в количестве 4 (четыре) депутатов: </w:t>
        <w:br/>
        <w:t xml:space="preserve">Сазонов А.А. – председатель комиссии, Трифонова Н.Д., Воробьев В.В., </w:t>
        <w:br/>
        <w:t xml:space="preserve">Шибалкина Н.И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Работа комиссии осуществляется в соответствии  с Положением о постоянной комиссии Собрания представителей по вопросам здоровья, образования, культуры, спорта и молодежной политике и на основе планов, сформированных по инициативе депутатов и комитетов, отделов, секторов администрации Щек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комис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замечаний и предложений к проектам нормативных правовых актов, внесенных на рассмотрение Собрания Комиссиями Собрания, депутатами Собрания, главой Щекинского района, администрацией Щекинского района по вопросам веде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ь за реализацией решений и нормативных правовых актов, принятых Собранием, относящихся к сфере деятельности комиссии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ланом работы Собрания представителей Щекинского района в 2009 году комиссия осуществляла контроль выполнения программ, утвержденных Собранием представител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еспечение жильем молодых семей на территории Щекинского района» на 2006-2010 г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здоровление экологической обстановки и охраны здоровья населения на территории муниципального образования Щекинский район на 2007 – 2010 г.г.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ная целевая муниципальная программа «Здоровье» на 2006-2010 г.г</w:t>
      </w:r>
      <w:r>
        <w:rPr>
          <w:b/>
          <w:sz w:val="26"/>
          <w:szCs w:val="26"/>
        </w:rPr>
        <w:t>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одействие занятости населения Щекинского района на 2007 – 2010 гг.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муниципальная целевая программа «Молодёжь Щёкинского района на 2008-2010 гг.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ная муниципальная целевая программа по решению вопросов кадрового обеспечения муниципальных учреждений здравоохранения Щекинского района на 2007-2010 г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комиссия принимала участие в заседаниях профильных комиссий администрации Щекинского района по организации горячего питания в школах Щекинского района, организации летнего отдыха детей на территории Щекинского района, по работе межведомственной комиссии Щекинского района с неблагополучными семьями, работа последней признана удовлетворительной.</w:t>
      </w:r>
    </w:p>
    <w:p>
      <w:pPr>
        <w:pStyle w:val="TextBody"/>
        <w:ind w:firstLine="709"/>
        <w:jc w:val="both"/>
        <w:rPr>
          <w:rStyle w:val="12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В 2009 году в соответствии с Положением «О почетной грамоте Собрания представителей </w:t>
      </w:r>
      <w:r>
        <w:rPr>
          <w:rStyle w:val="12"/>
          <w:i w:val="false"/>
          <w:sz w:val="26"/>
          <w:szCs w:val="26"/>
        </w:rPr>
        <w:t>Щекинского района и благодарственном письме Собрания представителей Щекинского района» по инициативе председателя комитета по образованию администрации Щекинского района рассмотрены материалы и вынесено решение по награждению благодарственными письмами работников образовательных учреждений (Филатчева Н.А. и Калистратова И.В.).</w:t>
      </w:r>
    </w:p>
    <w:p>
      <w:pPr>
        <w:pStyle w:val="Normal"/>
        <w:ind w:firstLine="709"/>
        <w:jc w:val="both"/>
        <w:rPr/>
      </w:pPr>
      <w:r>
        <w:rPr>
          <w:rStyle w:val="12"/>
          <w:i w:val="false"/>
          <w:sz w:val="26"/>
          <w:szCs w:val="26"/>
        </w:rPr>
        <w:t xml:space="preserve">Комиссия в 2009 году </w:t>
      </w:r>
      <w:r>
        <w:rPr>
          <w:sz w:val="26"/>
          <w:szCs w:val="26"/>
        </w:rPr>
        <w:t>принимала активное участие в подготовке и проведению публичных слушаний на темы:</w:t>
      </w:r>
    </w:p>
    <w:p>
      <w:pPr>
        <w:pStyle w:val="TextBody"/>
        <w:tabs>
          <w:tab w:val="clear" w:pos="720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внесении изменений и дополнений в Устав муниципального образования Щекинский район Тульской области;</w:t>
      </w:r>
    </w:p>
    <w:p>
      <w:pPr>
        <w:pStyle w:val="TextBody"/>
        <w:tabs>
          <w:tab w:val="clear" w:pos="720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внесении изменений в Программу социально-экономического развития Щекинского района до 2012 год.</w:t>
      </w:r>
    </w:p>
    <w:p>
      <w:pPr>
        <w:pStyle w:val="Normal"/>
        <w:tabs>
          <w:tab w:val="clear" w:pos="720"/>
          <w:tab w:val="left" w:pos="793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атриотического воспитания молодежи было принято решение Собрания представителей Щекинского района «О присвоении имени героя Российской Федерации, летчика – космонавта Российской Федерации Сергея Викторовича Залётина муниципальному образовательному учреждению «Средняя общеобразовательная школа № 13» г. Щекино»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проведено 11 заседаний комиссии, на которых рассмотрено более 50 вопросов, из них 34 проекта решений Собрания представителей Щекинского района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</w:r>
    </w:p>
    <w:p>
      <w:pPr>
        <w:pStyle w:val="TextBody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вопросам здоровья, образования, </w:t>
      </w:r>
    </w:p>
    <w:p>
      <w:pPr>
        <w:pStyle w:val="TextBody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ультуры, спорта и молодежной политике</w:t>
        <w:tab/>
        <w:t>А.А. Сазонов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40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strike w:val="false"/>
      <w:dstrike w:val="false"/>
      <w:color w:val="4682B4"/>
      <w:u w:val="none"/>
    </w:rPr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21:00Z</dcterms:created>
  <dc:creator>00</dc:creator>
  <dc:description/>
  <cp:keywords/>
  <dc:language>en-US</dc:language>
  <cp:lastModifiedBy>XXX</cp:lastModifiedBy>
  <cp:lastPrinted>2010-03-17T14:46:00Z</cp:lastPrinted>
  <dcterms:modified xsi:type="dcterms:W3CDTF">2010-03-30T09:48:00Z</dcterms:modified>
  <cp:revision>5</cp:revision>
  <dc:subject/>
  <dc:title>Приложение</dc:title>
</cp:coreProperties>
</file>