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25.03.2010 г.</w:t>
        <w:tab/>
        <w:t>№ 13/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Щекинского района по вопросам здоровья, образования, культур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орта и  молодежной политики по результатам работы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8 Регламента Собрания представителей Щекинского района, заслушав и обсудив отчет председателя постоянной комиссии Собрания представителей Щекинского района по вопросам здоровья, образования, культуры, спорта и  молодежной политики по результатам работы в 2009 году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вопросам здоровья, образования, культуры, спорта и  молодежной политики по результатам работы в 2009 году (отчет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отчет постоянной комиссии Собрания представителей Щекинского района по вопросам здоровья, образования, культуры, спорта и  молодежной политики  по результатам работы в 2009 году в газете «Щек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07:00Z</dcterms:created>
  <dc:creator>Russian</dc:creator>
  <dc:description/>
  <cp:keywords/>
  <dc:language>en-US</dc:language>
  <cp:lastModifiedBy>XXX</cp:lastModifiedBy>
  <cp:lastPrinted>2009-02-17T09:14:00Z</cp:lastPrinted>
  <dcterms:modified xsi:type="dcterms:W3CDTF">2010-03-30T12:08:00Z</dcterms:modified>
  <cp:revision>8</cp:revision>
  <dc:subject/>
  <dc:title> </dc:title>
</cp:coreProperties>
</file>