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25.03.2010 г.</w:t>
        <w:tab/>
        <w:t>№ 13/124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постоянной комиссии Собрания представителей </w:t>
        <w:br/>
        <w:t>Щекинского района по собственности, развитию инфраструктуры и инвестиционной политике, развитию промышленности  и предпринимательства по результатам работы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68 Регламента Собрания представителей Щекинского района, заслушав и обсудив отчет председателя постоянной комиссии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по результатам работы в 2009 году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нять к сведению отчет постоянной комиссии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по результатам работы в 2009 году (отчет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отчет постоянной комиссии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по результатам работы в 2009 году в газете «Щекин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50:00Z</dcterms:created>
  <dc:creator>Russian</dc:creator>
  <dc:description/>
  <cp:keywords/>
  <dc:language>en-US</dc:language>
  <cp:lastModifiedBy>XXX</cp:lastModifiedBy>
  <cp:lastPrinted>2010-03-25T09:06:00Z</cp:lastPrinted>
  <dcterms:modified xsi:type="dcterms:W3CDTF">2010-03-30T12:07:00Z</dcterms:modified>
  <cp:revision>10</cp:revision>
  <dc:subject/>
  <dc:title> </dc:title>
</cp:coreProperties>
</file>