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93140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  <w:t>Тульская область</w:t>
      </w:r>
    </w:p>
    <w:p>
      <w:pPr>
        <w:pStyle w:val="Normal"/>
        <w:jc w:val="center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СОБРАНИЕ ПРЕДСТАВИТЕЛЕЙ</w:t>
      </w:r>
    </w:p>
    <w:p>
      <w:pPr>
        <w:pStyle w:val="Heading5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ЩЕКИНСКОГО РАЙОН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371" w:hanging="7371"/>
        <w:jc w:val="both"/>
        <w:rPr/>
      </w:pPr>
      <w:r>
        <w:rPr>
          <w:sz w:val="28"/>
          <w:szCs w:val="28"/>
          <w:highlight w:val="yellow"/>
        </w:rPr>
        <w:t>от 25.03.2010 г.</w:t>
        <w:tab/>
        <w:t>№ 13/119</w:t>
      </w:r>
    </w:p>
    <w:p>
      <w:pPr>
        <w:pStyle w:val="Normal"/>
        <w:ind w:left="7371" w:hanging="737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О признании утратившим силу пункта 2 решения </w:t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Собрания представителей Щекинского района от 21.02.2006 № 8/39 </w:t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«О признании утратившим силу решения Думы г. Щекино и Щекинского района от 28.12.2004 г. № 40/449 «Об утверждении </w:t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Положения о порядке перевода жилых помещений, </w:t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расположенных на территории муниципального образования </w:t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>«г. Щекино и Щекинский район» в нежилые»</w:t>
      </w:r>
    </w:p>
    <w:p>
      <w:pPr>
        <w:pStyle w:val="TextBody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highlight w:val="yellow"/>
        </w:rPr>
        <w:t xml:space="preserve">В соответствии с Жилищным кодексом РФ, Федеральным законом </w:t>
        <w:br/>
        <w:t xml:space="preserve">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  <w:highlight w:val="yellow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Признать утратившим силу пункт 2 решения Собрания представителей Щекинского района от 21.02.2006 № 8/39 «О признании утратившим силу решения Думы г. Щекино и Щекинского района от 28.12.2004 г. № 40/449 «Об утверждении Положения о порядке перевода жилых помещений, расположенных на территории муниципального образования «г. Щекино и Щекинский район» в нежилые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Рекомендовать органам местного самоуправления поселений Щекинского района принять соответствующие нормативно-правовые акты, регулирующие правоотношения в сфере организации деятельности по переводу жилых помещений в нежилые помещения и нежилых помещений в жилые помещ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180" w:firstLine="9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-180" w:firstLine="9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Глава Щекинского района  </w:t>
        <w:tab/>
        <w:t>Н.Н. Пилюс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5:14:00Z</dcterms:created>
  <dc:creator>Russian</dc:creator>
  <dc:description/>
  <cp:keywords/>
  <dc:language>en-US</dc:language>
  <cp:lastModifiedBy>Alexandr Bobok</cp:lastModifiedBy>
  <cp:lastPrinted>2010-03-25T09:04:00Z</cp:lastPrinted>
  <dcterms:modified xsi:type="dcterms:W3CDTF">2010-03-31T07:40:00Z</dcterms:modified>
  <cp:revision>22</cp:revision>
  <dc:subject/>
  <dc:title> </dc:title>
</cp:coreProperties>
</file>