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firstLine="4253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  <w:t>от 25.03.2010 г. № 13/125</w:t>
      </w:r>
    </w:p>
    <w:p>
      <w:pPr>
        <w:pStyle w:val="TextBody"/>
        <w:ind w:left="425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работе постоянной комиссии по вопросам бюджета, финансовой и налоговой политики по результатам работы в 2009 году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стоянная комиссия по бюджету и налогам создана решениями Собрания представителей Щекинского района от 22.04.2009 г. № 2/12 в количестве 4 (четырех) депутатов, в состав комиссии входят следующие депутаты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Дорогавцев Александр Александрович – председатель комисс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вушкин Юрий Вячеславович; Кропотов Валерий Петрович, </w:t>
        <w:br/>
        <w:t>Власова Елизавета Яковлевна – члены комиссии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Работа комиссии осуществляется в соответствии с Положением о постоянной комиссии Собрания представителей по бюджету и налогам и на основе планов, сформированных по инициативе депутатов и служб администрации Щекинского район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ые направления деятельности постоянной комиссии в 2009 году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бюджета Щекинского района в соответствии с прогнозом социально-экономического развития района и на основании бюджетного процесса, ежеквартальное рассмотрение отчетов о его исполнении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нормативных актов о налогах и сборах, зачисляемых в бюджет Щекинского района, дифференцированное налогообложение и льготы по арендной плате предприятий и организаци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других документов, поступающих в комиссию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для обсуждения проектов муниципальных правовых актов по вопросам местного значения с участием жителей определена форма работы представительного органа власти муниципального образования с населением – публичные слушания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 xml:space="preserve">В отчетном периоде комиссией организованы и проведены публичные слушания «Об исполнении бюджета за 2008 год» (май 2009 года) и «О бюджете МО Щекинский район на 2010 год и плановый период 2011 и 2012 годов» (декабрь 2009 года), «О внесении изменений в Программу социально-экономического развития Щекинского района до 2012 год» (ноябрь 2009 года). Рекомендации публичных слушаний были направлены в администрацию Щекинского района и Собрание представителей Щекинского района для рассмотрения на заседаниях постоянных комиссий. 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/>
      </w:pPr>
      <w:r>
        <w:rPr>
          <w:sz w:val="26"/>
          <w:szCs w:val="26"/>
        </w:rPr>
        <w:t>Также комиссия принимала активное участие в подготовке и проведению публичных слушаний «О внесении изменений и дополнений в Устав муниципального образования Щекинский район»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нициативе комиссии совместно с финансовым управлением администрации Щекинского района и контрольно-счетной комиссией МО Щекинский район проводились расширенные заседания с участием постоянных комиссий Собрания представителей по обсуждению исполнения бюджета МО Щекинский район за квартал, полугодие, 9 месяцев.</w:t>
      </w:r>
    </w:p>
    <w:p>
      <w:pPr>
        <w:pStyle w:val="TextBody"/>
        <w:tabs>
          <w:tab w:val="clear" w:pos="720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09 году на заседаниях Собрания представителей Щекинского района при активном участии постоянной комиссии Собрания представителей по бюджету и налогам принято 31 нормативно – правовой акт.</w:t>
      </w:r>
    </w:p>
    <w:p>
      <w:pPr>
        <w:pStyle w:val="TextBody"/>
        <w:ind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20"/>
          <w:tab w:val="left" w:pos="76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стоянной комиссии по вопросам бюджета, 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6"/>
          <w:szCs w:val="26"/>
        </w:rPr>
        <w:t>финансовой и налоговой политики</w:t>
        <w:tab/>
        <w:tab/>
        <w:t>А.В. Дорогавцев</w:t>
      </w:r>
    </w:p>
    <w:sectPr>
      <w:type w:val="nextPage"/>
      <w:pgSz w:w="11906" w:h="16838"/>
      <w:pgMar w:left="1701" w:right="30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strike w:val="false"/>
      <w:dstrike w:val="false"/>
      <w:color w:val="4682B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51:00Z</dcterms:created>
  <dc:creator>00</dc:creator>
  <dc:description/>
  <cp:keywords/>
  <dc:language>en-US</dc:language>
  <cp:lastModifiedBy>XXX</cp:lastModifiedBy>
  <cp:lastPrinted>2008-03-12T15:59:00Z</cp:lastPrinted>
  <dcterms:modified xsi:type="dcterms:W3CDTF">2010-03-30T12:09:00Z</dcterms:modified>
  <cp:revision>4</cp:revision>
  <dc:subject/>
  <dc:title>Приложение</dc:title>
</cp:coreProperties>
</file>