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б отчёте главы администрации Щёкинского района </w:t>
        <w:br/>
        <w:t>о результатах работы администрации по итогам 2008 год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Заслушав и обсудив отчёт главы администрации Щёкинского района о результатах работы администрации по итогам 2008 года, на основании статьи 32 Устава муниципального образования Щёкинский район Тульской области, Собрание представителей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Признать работу главы администрации Щёкинского района и администрации Щекинского района по итогам работы за 2008 год - удовлетворительной (отчет 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публиковать отчёт главы администрации Щёкинского района о результатах работы администрации по итогам 2008 года в газете «Щёкинский вестни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00:00Z</dcterms:created>
  <dc:creator>Russian</dc:creator>
  <dc:description/>
  <cp:keywords/>
  <dc:language>en-US</dc:language>
  <cp:lastModifiedBy>XXX</cp:lastModifiedBy>
  <cp:lastPrinted>2009-02-18T09:26:00Z</cp:lastPrinted>
  <dcterms:modified xsi:type="dcterms:W3CDTF">2009-02-26T13:45:00Z</dcterms:modified>
  <cp:revision>12</cp:revision>
  <dc:subject/>
  <dc:title/>
</cp:coreProperties>
</file>