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а стоимости 1 квадратного метра </w:t>
        <w:br/>
        <w:t xml:space="preserve">общей площади жилья по муниципальному образованию </w:t>
        <w:br/>
        <w:t>Щекинский район на 2009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Рассмотрев обращение администрации Щекинского района </w:t>
        <w:br/>
        <w:t xml:space="preserve">от 04.02.2009 г. № 146, в соответствии с пунктом 10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 – 2010 годы», утвержденных постановлением Правительства РФ от 13.05.2006 № 285 </w:t>
        <w:br/>
        <w:t>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 – 2010 годы», на основании статьи 32 Устава муниципального образования Щекинский район Тульской области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РЕШИЛО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й расчета социальной выплаты на приобретение жилья в рамках областной целевой Программы «Обеспечение жильем молодых семей в Тульской области на 2006 – 2010 годы» в качестве норматива стоимости 1 квадратного метра общей площади жилья по муниципальному образованию Щекинский район на 2009 год утвердить среднюю рыночную стоимость 1 квадратного метра общей площади жилья по Тульской области, утвержденную приказом Министерства регионального развития от 26.12.2008 № 303, в размере 23450 (двадцать три тысячи четыреста пятьдеся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знать утратившим силу решение Собрания представителей Щекинского района от</w:t>
      </w:r>
      <w:r>
        <w:rPr>
          <w:rFonts w:eastAsia="MS Mincho;Arial Unicode MS"/>
          <w:sz w:val="28"/>
          <w:szCs w:val="28"/>
        </w:rPr>
        <w:t xml:space="preserve"> 30.12.2008 № 50/524 «</w:t>
      </w:r>
      <w:r>
        <w:rPr>
          <w:sz w:val="28"/>
          <w:szCs w:val="28"/>
        </w:rPr>
        <w:t>Об утверждении норматива стоимости 1 квадратного метра общей площади жилья по муниципальному образованию Щекинский район на 2009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подписания и подлежит опубликованию в газете «Щек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 и развитию инфраструктуры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7:00Z</dcterms:created>
  <dc:creator>Russian</dc:creator>
  <dc:description/>
  <cp:keywords/>
  <dc:language>en-US</dc:language>
  <cp:lastModifiedBy>XXX</cp:lastModifiedBy>
  <cp:lastPrinted>2009-02-26T15:25:00Z</cp:lastPrinted>
  <dcterms:modified xsi:type="dcterms:W3CDTF">2009-02-26T13:43:00Z</dcterms:modified>
  <cp:revision>8</cp:revision>
  <dc:subject/>
  <dc:title/>
</cp:coreProperties>
</file>