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25.02.2009 г. № 51/55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/>
          <w:b/>
        </w:rPr>
      </w:pPr>
      <w:r>
        <w:rPr>
          <w:b/>
        </w:rPr>
        <w:t>О передаче в безвозмездное пользование</w:t>
        <w:br/>
        <w:t>общественной организации – профессиональный  союз работников агропромышленного комплекса Щекинского района Тульской области нежилого помещения, расположенного по адресу:</w:t>
        <w:br/>
        <w:t>Тульская область, г. Щекино, ул. Советская, д. 56/37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firstLine="709"/>
        <w:jc w:val="both"/>
        <w:rPr/>
      </w:pPr>
      <w:r>
        <w:rPr/>
        <w:t xml:space="preserve">Рассмотрев обращения администрации Щекинского района от 06.02.2009 г. </w:t>
        <w:br/>
        <w:t xml:space="preserve">№ 172 и общественной организации – профессиональный  союз работников агропромышленного комплекса Щекинского района Тульской области </w:t>
        <w:br/>
        <w:t xml:space="preserve">от 19.01.2009 г. № 03 о передаче в безвозмездное пользование нежилого помещения, расположенного по адресу: Тульская область, г. Щекино, ул. Советская, д. 56/37, в соответствии с пунктом 7.2. Положения «О порядке владения, пользования и распоряжения муниципальной собственностью Щекинского района», утвержденного решением Собрания представителей Щекинского района от 19.04.2006 г. № 10/70, на основании статьи 32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</w:rPr>
        <w:t>РЕШИЛО</w:t>
      </w:r>
      <w:r>
        <w:rPr/>
        <w:t>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/>
        <w:t>Передать в безвозмездное пользование общественной организации – профессиональный  союз работников агропромышленного комплекса Щекинского района Тульской области нежилое помещение, общей площадью 21,2 кв.м., расположенное по адресу: Тульская область, г. Щекино, ул. Советская, д. 56/37, на срок с 01.01.2009 г. по 31.12.2009 г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/>
        <w:t>Комитету по управлению муниципальной собственностью администрации Щекинского района в установленном законом порядке заключить договор безвозмездного пользования на нежилое помещение, общей площадью 21,2 кв.м., расположенное по адресу: Тульская область, г. Щекино, ул. Советская, д. 56/37, на срок с 01.01.2009 г. по 31.12.2009 г.</w:t>
      </w:r>
    </w:p>
    <w:p>
      <w:pPr>
        <w:pStyle w:val="TextBodyIndent"/>
        <w:tabs>
          <w:tab w:val="clear" w:pos="720"/>
          <w:tab w:val="left" w:pos="1134" w:leader="none"/>
        </w:tabs>
        <w:ind w:hanging="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/>
        <w:t>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собственности и развитию инфраструктуры (Шуваев В.В.)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/>
        <w:t>Решение вступает в силу со дня подписания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Щекинского района –</w:t>
      </w:r>
    </w:p>
    <w:p>
      <w:pPr>
        <w:pStyle w:val="Normal"/>
        <w:jc w:val="both"/>
        <w:rPr/>
      </w:pPr>
      <w:r>
        <w:rPr>
          <w:sz w:val="28"/>
        </w:rPr>
        <w:t xml:space="preserve">председатель Собрания </w:t>
      </w:r>
    </w:p>
    <w:p>
      <w:pPr>
        <w:pStyle w:val="Normal"/>
        <w:tabs>
          <w:tab w:val="clear" w:pos="720"/>
          <w:tab w:val="left" w:pos="8647" w:leader="none"/>
        </w:tabs>
        <w:rPr>
          <w:sz w:val="28"/>
        </w:rPr>
      </w:pPr>
      <w:r>
        <w:rPr>
          <w:sz w:val="28"/>
        </w:rPr>
        <w:t>представителей Щекинского района</w:t>
        <w:tab/>
        <w:t>Н. Н. Пилюс</w:t>
      </w:r>
    </w:p>
    <w:p>
      <w:pPr>
        <w:pStyle w:val="Normal"/>
        <w:tabs>
          <w:tab w:val="clear" w:pos="720"/>
          <w:tab w:val="left" w:pos="864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64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64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64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647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rPr>
          <w:sz w:val="26"/>
        </w:rPr>
      </w:pPr>
      <w:r>
        <w:rPr>
          <w:sz w:val="26"/>
        </w:rPr>
        <w:t>Согласовано: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ультант по правов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Ю. Седел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9 г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редседатель постоянной комисси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о собственности и развитию инфраструктуры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6"/>
        </w:rPr>
      </w:pPr>
      <w:r>
        <w:rPr>
          <w:sz w:val="26"/>
        </w:rPr>
        <w:t>_____________ В. В. Шува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9 г.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6:39:00Z</dcterms:created>
  <dc:creator>00</dc:creator>
  <dc:description/>
  <cp:keywords/>
  <dc:language>en-US</dc:language>
  <cp:lastModifiedBy>XXX</cp:lastModifiedBy>
  <cp:lastPrinted>2009-02-17T10:33:00Z</cp:lastPrinted>
  <dcterms:modified xsi:type="dcterms:W3CDTF">2009-02-26T13:46:00Z</dcterms:modified>
  <cp:revision>6</cp:revision>
  <dc:subject/>
  <dc:title/>
</cp:coreProperties>
</file>