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02.2009 г. № 51/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нежилых помещений </w:t>
        <w:br/>
        <w:t>в безвозмездное пользование органам государственной в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709"/>
        <w:jc w:val="both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29.01.2009 г. </w:t>
        <w:br/>
        <w:t xml:space="preserve">№ 96, о передаче в безвозмездное пользование нежилых помещений органам государственной власти, в соответствии с пунктом 7.2.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соглашением о взаимодействии по решению вопросов социально-экономического развития между администрацией Тульской области и органами местного самоуправления муниципального образования Щекинский район от 23.01.2007 г.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Передать в безвозмездное пользование нежилые помещения для осуществления полномочий органам государственной власти согласно прилагаемому перечню на срок с 01.01.2009 г. по 31.12.200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а безвозмездного пользования на нежилые помещения, указанные в прилагаемом перечне, на срок с 01.01.2009 г. по 31.12.200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7:00Z</dcterms:created>
  <dc:creator>00</dc:creator>
  <dc:description/>
  <cp:keywords/>
  <dc:language>en-US</dc:language>
  <cp:lastModifiedBy>XXX</cp:lastModifiedBy>
  <cp:lastPrinted>2009-02-26T10:09:00Z</cp:lastPrinted>
  <dcterms:modified xsi:type="dcterms:W3CDTF">2009-02-26T07:18:00Z</dcterms:modified>
  <cp:revision>4</cp:revision>
  <dc:subject/>
  <dc:title/>
</cp:coreProperties>
</file>