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.02.2009 г. № 51/5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приложение к решению Собрания представителей Щёкинского района от 30.12.2008  № 50/543 </w:t>
        <w:br/>
        <w:t xml:space="preserve">«О согласовании прогнозного плана приватизации имущества </w:t>
        <w:br/>
        <w:t>муниципального образования Щекин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обращение администрации Щекинского района от 11.01.2009 г. </w:t>
        <w:br/>
        <w:t>№ 188 о внесении изменений в прогнозный план приватизации имущества МО Щекинский район, утверждённый решением Собрания представителей  Щекинского района от 30.12.2008 № 50/54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от 22.03.2006 № 9/53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Внести следующее изменение в приложение к решению Собрания представителей Щёкинского района от 30.12.2008 № 50/543</w:t>
        <w:br/>
        <w:t xml:space="preserve">«О согласовании прогнозного плана приватизации имущества муниципального образования Щекинский район», изложив поз.20 в следующей редакции: </w:t>
      </w:r>
    </w:p>
    <w:p>
      <w:pPr>
        <w:pStyle w:val="Normal"/>
        <w:jc w:val="center"/>
        <w:rPr/>
      </w:pPr>
      <w:r>
        <w:rPr/>
        <w:t>Имущество муниципального образования Щекинский район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520"/>
        <w:gridCol w:w="1440"/>
        <w:gridCol w:w="1800"/>
        <w:gridCol w:w="1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м. (по имеющимся данным, будет уточнение при проведении инв. ФГУП «Ростехинвентаризация»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едполо- жительны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7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пи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нести следующие дополнения в приложение к решению Собрания представителей Щёкинского района от 30.12.2008 № 50/543 «О согласовании прогнозного плана приватизации имущества муниципального образования Щекинский район»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рактор МТЗ-80.1, год изготовления 1993, ПСМ ВА 814742, выдан 12.05.2004 г.;</w:t>
      </w:r>
    </w:p>
    <w:p>
      <w:pPr>
        <w:pStyle w:val="Style9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Автогрейдер ДЗ-180А, год изготовления 1989, ПСМ ВА448026, выдан 06.02.2001 г.;</w:t>
      </w:r>
    </w:p>
    <w:p>
      <w:pPr>
        <w:pStyle w:val="Style9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втомобиль ГАЗ-3307 КО-503В, наименование (тип ТС) машина вакуумная, год изготовления ТС  2002, ПТС 52 КК 483991, выдан 30.09.2002 г.;</w:t>
      </w:r>
    </w:p>
    <w:p>
      <w:pPr>
        <w:pStyle w:val="Style9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Автомобиль ЗИЛ433362КО510, наименование (тип ТС) специальная, год изготовления ТС  1994, ПТС 71 КО 622486, выдан 18.05.2004 г.;</w:t>
      </w:r>
    </w:p>
    <w:p>
      <w:pPr>
        <w:pStyle w:val="Style9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Автомобиль УАЗ3741, наименование (тип ТС) грузовой фургон, год изготовления ТС  1987, ПТС 71 КУ 511897, выдан 01.06.2006 г.;</w:t>
      </w:r>
    </w:p>
    <w:p>
      <w:pPr>
        <w:pStyle w:val="Style9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Автомобиль УАЗ31512, наименование (тип ТС) легковой, год изготовления ТС 1993, ПТС 71 КН 757541, выдан 28.06.2000 г.;</w:t>
      </w:r>
    </w:p>
    <w:p>
      <w:pPr>
        <w:pStyle w:val="Style9"/>
        <w:ind w:left="0" w:right="11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Автогрейдер ГС 10-01, год изготовления ТС  2001, ПСМ ВА 337503, выдан 05.09.2001 г.;</w:t>
      </w:r>
    </w:p>
    <w:p>
      <w:pPr>
        <w:pStyle w:val="Style9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Автомобиль КО-529-03, наименование (тип ТС) вакуумная, год изготовления ТС  1999, ПТС 57 ЕК 161142, выдан 21.04.1999 г.;</w:t>
      </w:r>
    </w:p>
    <w:p>
      <w:pPr>
        <w:pStyle w:val="Style9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Тракторный прицеп 2ПТС-4, год выпуска 1991, ПСМ ВА 511688, выдан 20.03.2002 г.;</w:t>
      </w:r>
    </w:p>
    <w:p>
      <w:pPr>
        <w:pStyle w:val="Style9"/>
        <w:ind w:left="0" w:right="11" w:firstLine="720"/>
        <w:rPr/>
      </w:pPr>
      <w:r>
        <w:rPr>
          <w:rFonts w:cs="Times New Roman" w:ascii="Times New Roman" w:hAnsi="Times New Roman"/>
          <w:sz w:val="26"/>
          <w:szCs w:val="26"/>
        </w:rPr>
        <w:t>10. Трактор МТЗ 60 АВ, год выпуска 1999, ПСМ АА №105671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1. Автомобиль ЗИЛ43362МДК4333, наименование (тип ТС) специальная, год изготовления 1996, ПТС 71 КО  622498, выдан 19.05.2004 г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. Автомобиль ЗИЛ 43362, наименование (тип ТС), год изготовления 1994, ПТС 71 КО 622814, выдан 25.05.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7920" w:leader="none"/>
        </w:tabs>
        <w:rPr>
          <w:sz w:val="26"/>
          <w:szCs w:val="26"/>
        </w:rPr>
      </w:pPr>
      <w:r>
        <w:rPr>
          <w:sz w:val="26"/>
          <w:szCs w:val="26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08"/>
          <w:tab w:val="left" w:pos="8647" w:leader="none"/>
        </w:tabs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tabs>
          <w:tab w:val="clear" w:pos="708"/>
          <w:tab w:val="left" w:pos="27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48:00Z</dcterms:created>
  <dc:creator>Russian</dc:creator>
  <dc:description/>
  <cp:keywords/>
  <dc:language>en-US</dc:language>
  <cp:lastModifiedBy>XXX</cp:lastModifiedBy>
  <cp:lastPrinted>2009-02-17T13:54:00Z</cp:lastPrinted>
  <dcterms:modified xsi:type="dcterms:W3CDTF">2009-02-26T13:57:00Z</dcterms:modified>
  <cp:revision>5</cp:revision>
  <dc:subject/>
  <dc:title/>
</cp:coreProperties>
</file>