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5.02.2009 г. № 51/5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тесте прокуратуры Тульской области от 09.02.2009 г. № 22-7/23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решение Собрания представителей Щекинского района от 27.08.2008 г. № 43/4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09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протест прокуратуры на решение Собрания представителей Щекинского района от 27.08.2008 г. № 43/458 «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09 год», в соответствии  с п. 2 ст. 23  Федерального закона от 17.01.1992 № 2202-1 «О прокуратуре Российской Федерации», на основании письма администрации Щекинского района от 25.02.2009 г. № 291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менить п. 1  решения  Собрания  представителей  Щекинского района от 27.08.2008 г. № 43/458 «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09 год» в части увеличения значения коэффициента в два раза для налогоплательщиков, выплачивающих среднемесячную заработную плату работникам ниже величины регионального прожиточного минимума для трудоспособного населения. В случае, если значение коэффициента К2 превышает 1, то при  начислении суммы единого налога применять значение коэффициента К2 = 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нформировать прокуратуру Тульской области о принятом решени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главу администрации Щекинского района (Свиридов Н.Н.) и постоянную комиссию Собрания представителей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Щекинского района – 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представителей</w:t>
      </w:r>
    </w:p>
    <w:p>
      <w:pPr>
        <w:pStyle w:val="ConsNormal"/>
        <w:tabs>
          <w:tab w:val="clear" w:pos="720"/>
          <w:tab w:val="left" w:pos="8647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Щекинского района</w:t>
        <w:tab/>
        <w:t>Н. Н. Пилюс</w:t>
      </w:r>
    </w:p>
    <w:p>
      <w:pPr>
        <w:pStyle w:val="Cons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/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едседатель постоянной комиссии</w:t>
      </w:r>
    </w:p>
    <w:p>
      <w:pPr>
        <w:pStyle w:val="TextBody"/>
        <w:rPr>
          <w:szCs w:val="24"/>
        </w:rPr>
      </w:pPr>
      <w:r>
        <w:rPr>
          <w:szCs w:val="24"/>
        </w:rPr>
        <w:t>по нормотворчеству, законност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 правопоряд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В. Рощин</w:t>
      </w:r>
    </w:p>
    <w:p>
      <w:pPr>
        <w:pStyle w:val="Normal"/>
        <w:rPr/>
      </w:pPr>
      <w:r>
        <w:rPr>
          <w:sz w:val="24"/>
          <w:szCs w:val="24"/>
        </w:rPr>
        <w:t>_____.______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4"/>
        </w:tabs>
        <w:ind w:left="240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50:00Z</dcterms:created>
  <dc:creator>00</dc:creator>
  <dc:description/>
  <cp:keywords/>
  <dc:language>en-US</dc:language>
  <cp:lastModifiedBy>XXX</cp:lastModifiedBy>
  <cp:lastPrinted>2009-02-26T14:52:00Z</cp:lastPrinted>
  <dcterms:modified xsi:type="dcterms:W3CDTF">2009-04-13T05:30:00Z</dcterms:modified>
  <cp:revision>21</cp:revision>
  <dc:subject/>
  <dc:title/>
</cp:coreProperties>
</file>