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5245" w:hanging="0"/>
        <w:jc w:val="both"/>
        <w:rPr/>
      </w:pPr>
      <w:r>
        <w:rPr>
          <w:sz w:val="26"/>
          <w:szCs w:val="26"/>
        </w:rPr>
        <w:t>к решению Собрания представителей Щекинского района</w:t>
      </w:r>
    </w:p>
    <w:p>
      <w:pPr>
        <w:pStyle w:val="TextBody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02.2009 г. № 51/558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работе постоянной комиссии по социальным вопросам</w:t>
      </w:r>
    </w:p>
    <w:p>
      <w:pPr>
        <w:pStyle w:val="TextBody"/>
        <w:tabs>
          <w:tab w:val="clear" w:pos="720"/>
          <w:tab w:val="center" w:pos="4535" w:leader="none"/>
          <w:tab w:val="left" w:pos="7831" w:leader="none"/>
        </w:tabs>
        <w:jc w:val="center"/>
        <w:rPr/>
      </w:pPr>
      <w:r>
        <w:rPr>
          <w:sz w:val="26"/>
          <w:szCs w:val="26"/>
        </w:rPr>
        <w:t>Собрания представителей Щекинского района за 2008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ая комиссия по социальным вопросам создана решениями Собрания представителей Щекинского района № 2/9 от 02.12.2005 г и № 8/33 </w:t>
        <w:br/>
        <w:t>от 21.02.2006 г в количестве 3 (трех) депутатов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 с Положением о постоянной комиссии Собрания представителей по социальным вопросам и на основе планов, сформированных по инициативе депутатов и служб администрации Щекинского район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 состоянию на 01.01.2008 года в состав комиссии входят следующие депутаты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зонов Александр Александрович – председатель комисс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удякова Лариса Николаевна – заместитель председателя комиссии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Николаева Любовь Васильевна – секретарь комиссии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За отчетный период проведено 23 заседания постоянной комиссии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- О бюджете МО Щекинский район на 2009 год и плановый период 2010 и 2011 годов;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- О проекте Программы социально-экономического развития Щекинского района до 2012 год;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роектах ОАО «Щекиноазот» по организации производства циклогексанона и промышленных смол на основе формальдегида на промплощадке ОАО «Щекиноазот»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 проекте организации производства наполнителя органического «Изоорган» на промышленной площадке ООО «Агрофирма Щекино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8 году на заседаниях Собрания представителей Щекинского района при активном участии постоянной комиссии Собрания представителей по социальным вопросам принято 30 нормативно – правовых актов, которые в подавляющем большинстве имели социальную направленность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Для детальной проработки документов созывались заседания постоянной комиссии с привлечением, по необходимости, работников комитетов, отделов, секторов администрации МО Щекинский район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  <w:tab/>
        <w:t>А.А. Сазонов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strike w:val="false"/>
      <w:dstrike w:val="false"/>
      <w:color w:val="4682B4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22:00Z</dcterms:created>
  <dc:creator>00</dc:creator>
  <dc:description/>
  <cp:keywords/>
  <dc:language>en-US</dc:language>
  <cp:lastModifiedBy>XXX</cp:lastModifiedBy>
  <cp:lastPrinted>2009-02-16T15:24:00Z</cp:lastPrinted>
  <dcterms:modified xsi:type="dcterms:W3CDTF">2009-02-26T14:01:00Z</dcterms:modified>
  <cp:revision>19</cp:revision>
  <dc:subject/>
  <dc:title/>
</cp:coreProperties>
</file>