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02.2009 г. № 51/5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собственности и развитию инфраструктуры</w:t>
        <w:br/>
        <w:t>по результатам работы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собственности и развитию инфраструктуры по результатам работы в 2008 году, на основании </w:t>
        <w:br/>
        <w:t xml:space="preserve">подпункта 1.4 статьи 1 Положения о постоянной комиссии по собственности и развитию инфраструктуры, утвержденного решением Собрания представителей 20.12.2005 г. № 4/4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собственности и развитию инфраструктуры по результатам работы в 2008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собственности и развитию инфраструктуры по результатам работы в 2008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07:00Z</dcterms:created>
  <dc:creator>Russian</dc:creator>
  <dc:description/>
  <cp:keywords/>
  <dc:language>en-US</dc:language>
  <cp:lastModifiedBy>XXX</cp:lastModifiedBy>
  <cp:lastPrinted>2007-04-04T14:07:00Z</cp:lastPrinted>
  <dcterms:modified xsi:type="dcterms:W3CDTF">2009-02-26T14:00:00Z</dcterms:modified>
  <cp:revision>8</cp:revision>
  <dc:subject/>
  <dc:title/>
</cp:coreProperties>
</file>