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9.10.2008 г. № 46/4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й </w:t>
        <w:br/>
        <w:t>Собрания представителей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точнения ранее принятых решений, в соответствии с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решения Собрания представителей Щекинского района </w:t>
        <w:br/>
        <w:t>от 28.11.2007. № 33/344 «О согласовании перечня объектов муниципального имущества, передаваемых в собственность муниципального образования рабочий поселок Огаревка Щекинского района из собственности муниципального образования Щекинский район», от 28.11.2007 №33/345 «О согласовании перечня объектов муниципального имущества, передаваемых в собственность муниципального образования Костомаровское Щекинского района из собственности муниципального образования Щекинский район», от 28.11.2007 № 33-346 «О согласовании перечня объектов муниципальногоимущества, передаваемых в собственность муниципального образования Ломинцевское Щекинского района из собственности муниципального образования  Щекинский район» от 28.11.2007 № 33/347 «О согласовании перечня объектов муниципального имущества, передаваемых в собственность муниципального образования Лазаревское Щекинского района из собственности муниципального образования Щекинский район», от 28.11.2007 № 33/348 «О согласовании перечня объектов муниципального имущества, передаваемых в собственность муниципального образования Головеньковское Щекинского района из собственности муниципального образования Щекинский район», от 28.11.2007 № 33/349 «О согласовании перечня объектов муниципального имущества, передаваемых в собственность муниципального образования город Щекино Щекинского района из собственности муниципального образования Щек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3. Решение вступает в силу со дня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33:00Z</dcterms:created>
  <dc:creator>Russian</dc:creator>
  <dc:description/>
  <cp:keywords/>
  <dc:language>en-US</dc:language>
  <cp:lastModifiedBy>XXX</cp:lastModifiedBy>
  <cp:lastPrinted>2008-10-23T16:15:00Z</cp:lastPrinted>
  <dcterms:modified xsi:type="dcterms:W3CDTF">2008-10-31T11:30:00Z</dcterms:modified>
  <cp:revision>4</cp:revision>
  <dc:subject/>
  <dc:title/>
</cp:coreProperties>
</file>