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540" w:hanging="0"/>
        <w:jc w:val="both"/>
        <w:rPr/>
      </w:pPr>
      <w:r>
        <w:rPr/>
        <w:t>Приложение</w:t>
      </w:r>
    </w:p>
    <w:p>
      <w:pPr>
        <w:pStyle w:val="Normal"/>
        <w:ind w:left="9540" w:hanging="0"/>
        <w:jc w:val="both"/>
        <w:rPr/>
      </w:pPr>
      <w:r>
        <w:rPr/>
        <w:t>к решению Собрания представителей</w:t>
      </w:r>
    </w:p>
    <w:p>
      <w:pPr>
        <w:pStyle w:val="Normal"/>
        <w:ind w:left="9540" w:hanging="0"/>
        <w:jc w:val="both"/>
        <w:rPr/>
      </w:pPr>
      <w:r>
        <w:rPr/>
        <w:t>Щекинского района</w:t>
      </w:r>
    </w:p>
    <w:p>
      <w:pPr>
        <w:pStyle w:val="Normal"/>
        <w:ind w:left="9540" w:hanging="0"/>
        <w:jc w:val="both"/>
        <w:rPr/>
      </w:pPr>
      <w:r>
        <w:rPr/>
        <w:t>от 30.12.2008 г. № 50/546</w:t>
      </w:r>
    </w:p>
    <w:p>
      <w:pPr>
        <w:pStyle w:val="Normal"/>
        <w:ind w:left="9540" w:hanging="0"/>
        <w:jc w:val="both"/>
        <w:rPr/>
      </w:pPr>
      <w:r>
        <w:rPr/>
      </w:r>
    </w:p>
    <w:p>
      <w:pPr>
        <w:pStyle w:val="Normal"/>
        <w:ind w:left="9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обрания представителей Щекинского района</w:t>
      </w:r>
    </w:p>
    <w:p>
      <w:pPr>
        <w:pStyle w:val="Normal"/>
        <w:jc w:val="center"/>
        <w:rPr/>
      </w:pPr>
      <w:r>
        <w:rPr>
          <w:b/>
        </w:rPr>
        <w:t>по рассмотрению проектов муниципальных правовых актов в 2009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72"/>
        <w:gridCol w:w="1980"/>
        <w:gridCol w:w="2160"/>
        <w:gridCol w:w="3060"/>
        <w:gridCol w:w="360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роекта муниципального правов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олагаемый срок рассмотрения проекта в Собрании представител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внос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 докумен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представителей, ответственные за рассмотрение вопроса в Собран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внесении изменений в  нормативы формирования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муниципальной службе,</w:t>
            </w:r>
          </w:p>
          <w:p>
            <w:pPr>
              <w:pStyle w:val="Normal"/>
              <w:ind w:right="432" w:hanging="0"/>
              <w:rPr/>
            </w:pPr>
            <w:r>
              <w:rPr/>
              <w:t>кадрам и наградам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присвоения классных чинов муниципальным служащ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муниципальной службе,</w:t>
            </w:r>
          </w:p>
          <w:p>
            <w:pPr>
              <w:pStyle w:val="Normal"/>
              <w:rPr/>
            </w:pPr>
            <w:r>
              <w:rPr/>
              <w:t>кадрам и наградам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ие изменений в Программу «Благоустройство территорий МО Щекинский район на 2006-2010гг.», утвержденную решением Собрания Представителей Щекинского района №12/100 от 21.06.06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ГО, ЧС и ООС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программу «Оздоровление экологической обстановки и охраны здоровья населения на территории Щекинского района на 2007 – 2011 г.г.», утвержденную решением Собрания представителей Щекинского района от 25.10.2006 г. № 16/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ГО, ЧС и ООС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«Об учете имущества муниципального образования «г. Щекино и Щекинский район» и ведении реестра муниципального имущества», утвержденного решением Думы г.Щекино и Щекинского района от 25.03.1999г. №11-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«О порядке владения, пользования и распоряжения муниципальной собственностью Щекинского района», утвержденного решением Собрания представителей Щекинского района от 19.04.2006 г. № 10/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«О предоставлении имущества МО Щекинский район в аренду», утвержденное решением Собрания представителей Щекинского района от 15.10.2004г. № 37/428 (в редакции решения от 19.04.06г. №10/71, от 20.09.06г. № 15/14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комплексной муниципальной целевой программы «Онкология» на 2009-2013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здравоохранения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</w:t>
            </w:r>
          </w:p>
          <w:p>
            <w:pPr>
              <w:pStyle w:val="Normal"/>
              <w:rPr/>
            </w:pPr>
            <w:r>
              <w:rPr/>
              <w:t>по социальным вопроса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администрации Щекинского района о результатах работы администрации по итогам 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представ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ы, отделы, сектора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представителе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чете председателя контрольно-счетной комиссии МО Щекинский район о результатах работы КСК в 2008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рание представителе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– счетная комиссия  МО Щекинский рай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представителе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об исполнении бюджета муниципального образования Щекинский район за 200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хемы территориального планирования МО Щеки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представителей:</w:t>
            </w:r>
          </w:p>
          <w:p>
            <w:pPr>
              <w:pStyle w:val="Normal"/>
              <w:rPr/>
            </w:pPr>
            <w:r>
              <w:rPr/>
              <w:t>- по стратегическому развитию Щекинского района;</w:t>
            </w:r>
          </w:p>
          <w:p>
            <w:pPr>
              <w:pStyle w:val="Normal"/>
              <w:rPr/>
            </w:pPr>
            <w:r>
              <w:rPr/>
              <w:t>- по собственности и развитию инфраструктур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 создании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Щеки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правовой работе и взаимодействию с правоохранительными органами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представителей:</w:t>
            </w:r>
          </w:p>
          <w:p>
            <w:pPr>
              <w:pStyle w:val="Normal"/>
              <w:rPr/>
            </w:pPr>
            <w:r>
              <w:rPr/>
              <w:t>- по социальным вопросам;</w:t>
            </w:r>
          </w:p>
          <w:p>
            <w:pPr>
              <w:pStyle w:val="Normal"/>
              <w:rPr/>
            </w:pPr>
            <w:r>
              <w:rPr/>
              <w:t>- по нормотворчеству, законности и правопорядк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стоянной комиссии Собрания представителей по бюджету и налогам по результатам работы в 2007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представ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в С.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стоянной комиссии Собрания представителей по собственности и развитию инфраструктуры по результатам работы в 2007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представ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ваев В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стоянной комиссии Собрания представителей по собственности и развитию инфраструктуры по результатам работы в 2007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представ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 А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циальным вопроса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стоянной комиссии Собрания представителей по нормотворчеству, законности и правопорядку по результатам работы в 2007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представ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ин В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стоянной комиссии Собрания представителей по стратегическому развитию Щекинского района по результатам работы в 2007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представ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вцев А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тратегическому развитию Щекинског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бюджет муниципального образования Щекинский район на 2009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«О порядке создания, реорганизации, ликвидации и управления муниципальными предприятиями и муниципальными учреждениями в муниципальном образовании Щекинский рай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правовой работе и взаимодействию с правоохранительными органами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представителей:</w:t>
            </w:r>
          </w:p>
          <w:p>
            <w:pPr>
              <w:pStyle w:val="Normal"/>
              <w:rPr/>
            </w:pPr>
            <w:r>
              <w:rPr/>
              <w:t>- по собственности и развитию инфраструктуры;</w:t>
            </w:r>
          </w:p>
          <w:p>
            <w:pPr>
              <w:pStyle w:val="Normal"/>
              <w:rPr/>
            </w:pPr>
            <w:r>
              <w:rPr/>
              <w:t>- по нормотворчеству, законности и правопорядк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об исполнении бюджета муниципального образования Щекинский район за 1-е полугодие 2009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администрации Щекинского района о результатах работы администрации по итогам 1- го полугодия 2009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представ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ы, отделы, сектора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представителе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авил организации похоронного дела и содержания кладбищ на территории муниципального образования Щеки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правовой работе и взаимодействию с правоохранительными органами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нормотворчеству, законности и правопорядк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«О создании условий для обеспечения поселений, входящих в состав муниципального образования Щекинский район, услугами общественного питания, торговли и бытового обслу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, торговли и бытового обслужи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представителей:</w:t>
            </w:r>
          </w:p>
          <w:p>
            <w:pPr>
              <w:pStyle w:val="Normal"/>
              <w:rPr/>
            </w:pPr>
            <w:r>
              <w:rPr/>
              <w:t>- по собственности и развитию инфраструктуры;</w:t>
            </w:r>
          </w:p>
          <w:p>
            <w:pPr>
              <w:pStyle w:val="Normal"/>
              <w:rPr/>
            </w:pPr>
            <w:r>
              <w:rPr/>
              <w:t>- по бюджету и налога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муниципального заказа на закупку товаров, выполнение работ, оказание услуг для муниципальных нужд на 2009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, торговли и бытового обслужи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представителе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МО Щёкинский район Тульской области на 201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, торговли и бытового обслужи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представителе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Щекинский район на 2010 год (первое чт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значений корректирующего коэффициента базовой доходности К2 при исчислении суммы единого налога на вмененный доход для отдельных видов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, торговли и бытового обслужи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представителей:</w:t>
            </w:r>
          </w:p>
          <w:p>
            <w:pPr>
              <w:pStyle w:val="Normal"/>
              <w:rPr/>
            </w:pPr>
            <w:r>
              <w:rPr/>
              <w:t>- по собственности и развитию инфраструктуры;</w:t>
            </w:r>
          </w:p>
          <w:p>
            <w:pPr>
              <w:pStyle w:val="Normal"/>
              <w:rPr/>
            </w:pPr>
            <w:r>
              <w:rPr/>
              <w:t>- по бюджету и налога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Щекинский район на 2010 год (второе, третье чт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норматива стоимости 1 кв. м. общей площади жилья в МО Щекинский район для целей расчета субсидий на приобретение жилья в рамках областной целевой программы «Обеспечение жильем молодых семей в Тульской области на 2006 -2010 годы» на 201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изнеобеспечения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ликвидации и реорганизации муниципальных образовате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размера родительской платы в дошкольных образователь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  <w:p>
            <w:pPr>
              <w:pStyle w:val="Normal"/>
              <w:rPr/>
            </w:pPr>
            <w:r>
              <w:rPr/>
              <w:t>Собрания представителей:</w:t>
            </w:r>
          </w:p>
          <w:p>
            <w:pPr>
              <w:pStyle w:val="Normal"/>
              <w:rPr/>
            </w:pPr>
            <w:r>
              <w:rPr/>
              <w:t>- по социальным вопросам;</w:t>
            </w:r>
          </w:p>
          <w:p>
            <w:pPr>
              <w:pStyle w:val="Normal"/>
              <w:rPr/>
            </w:pPr>
            <w:r>
              <w:rPr/>
              <w:t>- по нормотворчеству, законности и правопорядк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ранее изданные нормативно-правовые акты в связи с изменением Федерального законодательства и законов Туль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ы, отделы, сектора администрации Щек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представителей</w:t>
            </w:r>
          </w:p>
        </w:tc>
      </w:tr>
      <w:tr>
        <w:trPr/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</w:t>
            </w:r>
            <w:r>
              <w:rPr/>
              <w:t xml:space="preserve"> конкретный срок рассмотрения данного проекта муниципального правового акта уточняется при составлении квартального плана работы Собрания представителей Щекинского района.</w:t>
            </w:r>
          </w:p>
        </w:tc>
      </w:tr>
      <w:tr>
        <w:trPr>
          <w:trHeight w:val="90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сновные вопросы и мероприятия постоянных комиссий Собрания представителей Щекинског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опроса,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срок рассмотрения в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 материа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миссии, проводящей засед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 МО Щекинский район за 200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 МО Щекинский район за 1 квартал 2009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вопросу внесения изменений и дополнений в решение Собрания представителей Щекинского района «О бюджете МО Щекинский район на 2009 г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 МО Щекинский район за 2 квартал 2009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вопросу внесения изменений и дополнений в решение Собрания представителей Щекинского района «О бюджете МО Щекинский район на 2009 г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 МО Щекинский район за 9 месяцев 2009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вопросу внесения изменений и дополнений в решение Собрания представителей Щекинского района «О бюджете МО Щекинский район на 2009 г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 бюджете МО Щекинский район на 2010 год» и материалы к проекту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выполнения программы «Обеспечение жильем молодых семей на территории Щекинского района» на 2006-2010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изнеобеспечения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социальным вопрос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выполнения программы «Оздоровление экологической обстановки и охраны здоровья населения на территории муниципального образования Щекинский район на 2007 – 2010 г.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ГО, ЧС и охране окружающей среды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б организации горячего питания в школах Щек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 работе отдела администрации Щекинского района по опеке и попечитель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пеке и попечительст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 ходе выполнения комплексной целевой муниципальной программы «Здоровье» на 2006-2010 г.г</w:t>
            </w:r>
            <w:r>
              <w:rPr>
                <w:b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дравоохранению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выполнения программы развития муниципальной системы образования на 2006-2010 г.г</w:t>
            </w:r>
            <w:r>
              <w:rPr>
                <w:b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выполнения программы «Содействие занятости населения Щекинского района на 2007 – 2010 г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экономике администрации Щекинского района совместно с ГУ «Центр занятости населения Щекинского райо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выполнения м</w:t>
            </w:r>
            <w:r>
              <w:rPr>
                <w:sz w:val="22"/>
                <w:szCs w:val="22"/>
              </w:rPr>
              <w:t>униципальной целевой  программа «Молодёжь Щёкинского района на 2008-2010 г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- 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, сектор по работе с молодежью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б организации летнего отдыха детей на территории Щек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- 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, сектор по работе с молодежью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ходе выполнения комплексной муниципальной целевой программы  по решению вопросов кадрового обеспечения муниципальных учреждений здравоохранения Щекинского района на 2007-2010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дравоохранению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 работе межведомственной комиссии Щекинского района с неблагополучными семь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делам несовершеннолетних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 ходе выполнения муниципальной целевой программы «О социальной поддержке общественных организаций населения и отдельных категорий граждан на 2007-2010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ы, отделы, сектора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 работе комитета культуры администрации Щек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Щекинского райо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 работе детской больницы Щек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дравоохранению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абота комиссии по формированию бюджета социальной сф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- 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уществующей нормативной базы муниципального образования Щекинский район по вопросам местного значения на предмет выявления и отсутствия нормативно-правовых актов, регламентирующих деятельность органов местного самоуправления и последующая их разрабо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администрацией Щекинского района дать оценку правовому регулированию порядка оказания медицинских услуг в целях внесения предложений в региональные целевые программы в области здравоохранения, которые представляют региональную составляющую национального проекта «Здоров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ценку установленных корректирующих коэффициентов базовой доходности для начисления налогов в 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контроль за исполнением комплексной программы профилактики преступлений и административных правонарушений в Щекинском районе законов и иных муниципальных нормативно-правовых актов в сфере профилактики правонарушений путем заслушивания на заседании комиссии и Собрания представителей председателя межведомствен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ить депутатский запрос в администрации поселений Щекинского района о создании условий по реализации и защите жилищных прав граждан, связанных с созданием и ведением информационной системы по управлению жилищным фонд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с администрацией Щекинского района принять участие в разработке нормативно-правового акта о геральдической символике – положение и флаге Щек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имеющейся нормативной базы подготовить заключение об исполнении существующих актов по вопросам организации мероприятий межпоселенческого характер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имеющейся нормативной базы подготовить заключение об исполнении существующих актов по вопросам создания условий для обеспечения поселений, входящих в состав муниципального района, услугами по организации досуга и услугами организаци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заключение об исполнении существующих актов по выравниванию уровня бюджетной обеспеченности поселений, входящих в состав муниципального района за счет средств бюджета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тогам полугод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рядке законотворческой инициативы подготовить на Собрание представителей законопроект о статусе депутата органов местного самоуправления и направить в Тульскую областную Ду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имеющейся нормативной базы подготовить заключение об исполнении существующих муниципальных актов в сфере предоставления земельных участков, проведения землеустройства, государственного кадастрового учета, государственной регистрации прав при получении разрешения на строи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оценка Устава муниципального образования Щекинский район на предмет соответствия действующему законодательства, с подготовкой проектов дополнений и изме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комиссии заслушать должностных лиц исполнительного органа муниципального образования Щекинский район о результатах выполнения целевых программ развития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тогам полугод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комиссии по оперативным вопросам (льготы и д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ы, отделы, сектора администрации Щекинского района по компетенции вопро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муниципальн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рафику комитета по управлению муниципальной собственностью администрации Щек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ограмм, утвержденных Собранием представителей Щекинского район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Модернизация объектов коммунальной инфраструк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- 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изнеобеспечения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«Благоустройство территорий муниципального образования Щекинский район на 2006-2010 г.г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- ию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ГО, ЧС и охране окружающей среды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существление комплекса научно-технических и производственных работ по обновлению и созданию цифровых топографических карт, генеральных планов, правил землепользования и застройки поселений МО Щекинский район и создание информационной системы обеспечения градостроительной деятельности на 2006 – 2009 годы» Федеральной целевой программы «Жилище» на 2006 – 201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- 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Оздоровление экологической обстановки и охраны здоровья населения на территории муниципального образования Щекинский район на 2007 – 2010 г.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ГО, ЧС и охране окружающей среды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газификации сельских населенных пунктов МО Щекинского  района на 2007-2010 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ию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строительства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поселений Щекинского района, 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Модернизация объектов электросетевого хозяйства МО Щекинский район на 2007 – 2009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ию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изнеобеспечения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рограмма «Капитальный ремонт многоквартирных домов МО Щекинский район Туль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 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строительства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Жилищное строительство на территории муниципальное образования Щекинский район на 2007-201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 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строительства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азвитие субъектов малого и среднего предпринимательства в Щекинском районе на 2008 – 201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 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программа «Переселение граждан из аварийного жилищного фонда в Щекинском районе на 2008-201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 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изнеобеспечения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вышение безопасности дорожного движения в МО Щекинский район на 2008 -2012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 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Малоэтажное строительство на территории мунципального образования Щекинский район на 2008 -2012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 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строительства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/>
        <w:t xml:space="preserve">. </w:t>
      </w:r>
      <w:r>
        <w:rPr>
          <w:b/>
        </w:rPr>
        <w:t>МЕРОПРИЯТ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стречи с депутатами Тульской областной Ду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стречи с депутатами Государственной Думы (один раз в 3 месяца). Ответственный: Н. Н. Пилю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абота постоянных комиссий Собрания представителей по планам и графику комисс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ием населения депутатами Собрания представителей (по графикам работы депутат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есс - конференция главы Щекинского района - председателя Собрания представителей Пилюс Н. Н. для журналистов средств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еминар с депутатами Собрания представителей МО Щекин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стречи депутатов Собрания представителей МО Щекинский район с избирателями в своих избирательных округ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частие депутатов Собрания представителей в подготовке и проведении  крупных общественно-значимых мероприятиях,  проводимых в Щекинском районе (например: опрос населения, конференции, сходы граждан, собрания граждан, публичные и депутатские слушания, мероприятия, посвященные государственным и профессиональным праздникам и т.д.)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24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7:00Z</dcterms:created>
  <dc:creator>XXX</dc:creator>
  <dc:description/>
  <cp:keywords/>
  <dc:language>en-US</dc:language>
  <cp:lastModifiedBy>XXX</cp:lastModifiedBy>
  <cp:lastPrinted>2009-01-21T16:54:00Z</cp:lastPrinted>
  <dcterms:modified xsi:type="dcterms:W3CDTF">2009-01-21T14:25:00Z</dcterms:modified>
  <cp:revision>38</cp:revision>
  <dc:subject/>
  <dc:title>№</dc:title>
</cp:coreProperties>
</file>