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предоставления общедоступного и бесплатного дополнительного образования на территории муниципального образования Щекин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предоставления общедоступного и бесплатного дополнительного образования на территории муниципального образования Щекинский район» (приложение)</w:t>
      </w:r>
      <w:r>
        <w:rPr>
          <w:rStyle w:val="1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главу администрации Щекинского района (Свиридов Н.Н.), постоянные комиссии Собрания представителей Щекинского района по нормотворчеству, законности и правопорядку (Рощин В.В.) и по социальным вопросам </w:t>
        <w:br/>
        <w:t>(Сазонов А.А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7:00Z</dcterms:created>
  <dc:creator>Russian</dc:creator>
  <dc:description/>
  <cp:keywords/>
  <dc:language>en-US</dc:language>
  <cp:lastModifiedBy>Zver</cp:lastModifiedBy>
  <cp:lastPrinted>2008-12-24T10:30:00Z</cp:lastPrinted>
  <dcterms:modified xsi:type="dcterms:W3CDTF">2009-01-10T19:56:00Z</dcterms:modified>
  <cp:revision>6</cp:revision>
  <dc:subject/>
  <dc:title/>
</cp:coreProperties>
</file>