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Об утверждении Положения</w:t>
        <w:br/>
        <w:t xml:space="preserve"> </w:t>
      </w:r>
      <w:r>
        <w:rPr>
          <w:szCs w:val="28"/>
        </w:rPr>
        <w:t>«О создании условий для обеспечения поселений, входящих в состав муниципального образования Щекинский район, услугами по организации досуга и услугами организаций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19.1 части 1 статьи 15 Федерального закона от 06.10.2003 № 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cap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szCs w:val="28"/>
        </w:rPr>
        <w:t>Утвердить Положение «О создании условий для обеспечения поселений, входящих в состав муниципального образования Щекинский район, услугами по организации досуга и услугами организаций культуры»  (приложен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В.В.Рощ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56:00Z</dcterms:created>
  <dc:creator>Russian</dc:creator>
  <dc:description/>
  <cp:keywords/>
  <dc:language>en-US</dc:language>
  <cp:lastModifiedBy>Zver</cp:lastModifiedBy>
  <cp:lastPrinted>2008-12-15T11:47:00Z</cp:lastPrinted>
  <dcterms:modified xsi:type="dcterms:W3CDTF">2009-01-10T19:57:00Z</dcterms:modified>
  <cp:revision>3</cp:revision>
  <dc:subject/>
  <dc:title/>
</cp:coreProperties>
</file>