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30.12.2008 г. № 50/5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б утверждении Положения «О финансовом управлении администрации муниципального образования Ще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пунктом 3 статьи 41 Федерального закона от 06.10.2003  № 131-ФЗ «Об общих принципах организации местного самоуправления в Российской Федерации», на основании статей 32; 4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caps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Положение «О финансовом управлении администрации муниципального образования Щекинский район»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муниципального образования Щекинский район считать учрежденным с момента его государственной регистрации в качестве юридического лица – «03» апреля 1992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 Н.) и постоянную комиссию Собрания представителей Щекинского района по нормотворчеству, законности и правопорядку (Рощин В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Реш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30:00Z</dcterms:created>
  <dc:creator>Russian</dc:creator>
  <dc:description/>
  <cp:keywords/>
  <dc:language>en-US</dc:language>
  <cp:lastModifiedBy>XXX</cp:lastModifiedBy>
  <cp:lastPrinted>2008-12-24T14:30:00Z</cp:lastPrinted>
  <dcterms:modified xsi:type="dcterms:W3CDTF">2009-01-13T14:31:00Z</dcterms:modified>
  <cp:revision>10</cp:revision>
  <dc:subject/>
  <dc:title/>
</cp:coreProperties>
</file>