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widowControl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я представителей 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08 г. № 50/525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rStyle w:val="12"/>
          <w:b/>
          <w:i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rStyle w:val="12"/>
          <w:b/>
          <w:i w:val="false"/>
          <w:sz w:val="28"/>
          <w:szCs w:val="28"/>
        </w:rPr>
        <w:t>«Об организации в границах муниципального района</w:t>
        <w:br/>
        <w:t>электро- и  газоснабжения поселений»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2"/>
          <w:b/>
          <w:i w:val="false"/>
          <w:sz w:val="26"/>
          <w:szCs w:val="26"/>
        </w:rPr>
        <w:t>Статья 1. Общие положения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1.1. Настоящее Положение разработано в  соответствии с Федеральным законом «Об общих принципах организации местного самоуправления в Российской Федерации», Федерального закона Российской Федерации № 35-ФЗ «Об электроэнергетике», Приказом Минэнерго РФ № 448 «Об утверждении нормативных актов, необходимых для реализации правил пользования газом и предоставления услуг по газоснабжению в Россйиской Федерации», Уставом муниципального образования Щекинский район Тульской области.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1.2. Настоящее Положение определяет порядок организации в границах муниципального района электро- и газоснабжения поселений и включает в себя: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создание муниципальных унитарных предприятий и учреждений;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распоряжение муниципальным имуществом, предназначенным для оказания соответствующих услуг;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размещение муниципального заказа;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заключение договоров и соглашений с поставщиками услуг;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принятие и организация выполнения планов и программ;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анализ и координация деятельности поставщиков услуг;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принятие муниципальных правовых актов по вопросам  оказания соответствующих услуг;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- информирование населения об условиях предоставления услуг;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- иные действия  в соответствии с действующим законодательством.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2"/>
          <w:b/>
          <w:i w:val="false"/>
          <w:sz w:val="26"/>
          <w:szCs w:val="26"/>
        </w:rPr>
        <w:t>Статья 2. Участники отношений, регулируемых настоящим Положением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Участниками являются: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2.1. Собрание представителей Щекинского района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2.2. Администрация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2.3. Исполнители (поставщики) услуг электро- и  газоснабжения поселений независимо от их ведомственной принадлежности, форм собственности и организационно-правовой формы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2.4. Потребители услуг.</w:t>
      </w:r>
    </w:p>
    <w:p>
      <w:pPr>
        <w:pStyle w:val="Normal"/>
        <w:jc w:val="both"/>
        <w:rPr>
          <w:rStyle w:val="12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2"/>
          <w:b/>
          <w:i w:val="false"/>
          <w:sz w:val="26"/>
          <w:szCs w:val="26"/>
        </w:rPr>
        <w:t>Статья  3. Полномочия органов местного самоуправления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3.1. К полномочиям Собрания представителей Щекинского района относится: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3.1.1. Принятие Положения об организации  в границах муниципального района электро- и газоснабжения поселений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3.1.2. Установление объема финансирования, необходимого для организации в границах муниципального района электро- и газоснабжения поселений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3.1.3. Принятие иных нормативных правовых актов об организации в границах муниципального района электро- и газоснабжения поселений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3.2. К полномочиям главы муниципального образования Щекинский район относится:</w:t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rStyle w:val="12"/>
          <w:i w:val="false"/>
          <w:sz w:val="26"/>
          <w:szCs w:val="26"/>
        </w:rPr>
        <w:t>3.2.1. Координация деятельности органов местного самоуправления района в области организации в границах муниципального района электро- и газоснабжения поселений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3.2.2. Утверждение, формирование и созыв совещательных и консультативных органов по вопросам организации в границах муниципального района электро- и  газоснабжения поселений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3.2.3. Осуществление иных полномочий в сфере организации в границах муниципального района электро- и газоснабжения поселений.</w:t>
      </w:r>
    </w:p>
    <w:p>
      <w:pPr>
        <w:pStyle w:val="Normal"/>
        <w:ind w:firstLine="720"/>
        <w:jc w:val="both"/>
        <w:rPr/>
      </w:pPr>
      <w:r>
        <w:rPr>
          <w:rStyle w:val="12"/>
          <w:i w:val="false"/>
          <w:sz w:val="26"/>
          <w:szCs w:val="26"/>
        </w:rPr>
        <w:t>3.3. К полномочиям администрации муниципального образования Щекинский район (уполномоченного ею органа) относя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Style w:val="12"/>
          <w:i w:val="false"/>
          <w:sz w:val="26"/>
          <w:szCs w:val="26"/>
        </w:rPr>
        <w:t xml:space="preserve">3.3.1. Определение приоритетных направлений развития, разработки и обеспечения реализации программ перспективного развития муниципальных предприятий, </w:t>
      </w:r>
      <w:r>
        <w:rPr>
          <w:sz w:val="26"/>
          <w:szCs w:val="26"/>
        </w:rPr>
        <w:t xml:space="preserve">обеспечивающих в границах муниципального образования  (далее МО Щекинский район) </w:t>
      </w:r>
      <w:r>
        <w:rPr>
          <w:rStyle w:val="12"/>
          <w:sz w:val="26"/>
          <w:szCs w:val="26"/>
        </w:rPr>
        <w:t xml:space="preserve"> </w:t>
      </w:r>
      <w:r>
        <w:rPr>
          <w:sz w:val="26"/>
          <w:szCs w:val="26"/>
        </w:rPr>
        <w:t>электро- и газоснабжение посе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2. Обеспечение бесперебойного и надежного электро- и газоснабжения поселений в границах  МО Щекинский рай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3.3. Обеспечение согласованности действий предприятий, обеспечивающих в границах  МО Щекинский район  </w:t>
      </w:r>
      <w:r>
        <w:rPr>
          <w:rStyle w:val="12"/>
          <w:sz w:val="26"/>
          <w:szCs w:val="26"/>
        </w:rPr>
        <w:t xml:space="preserve"> </w:t>
      </w:r>
      <w:r>
        <w:rPr>
          <w:sz w:val="26"/>
          <w:szCs w:val="26"/>
        </w:rPr>
        <w:t>электро- и газоснабжение поселений, по своевременному оказанию соответствующих по качеству обязательным требованиям нормативов, стандартов санитарных правил и норм, условиям договора услуг, по оперативному устранению аварийных ситуаций и проведению ремонт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4. Обеспечение энергетической безопас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5. Соблюдение баланса экономических интересов поставщиков и потребителей услу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6. Осуществление контроля за подготовкой предприятий, обеспечивающих в границах муниципального района электро- и газоснабжение поселений, к работе в зимний отопительный пери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7. Контроль за поступлением и созданием запасов топливных ресурсов для муниципальных пред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3.8. Осуществление контроля за финансово-хозяйственной деятельностью муниципальных предприятий, обеспечивающих в границах  МО Щекинский район  </w:t>
      </w:r>
      <w:r>
        <w:rPr>
          <w:rStyle w:val="12"/>
          <w:sz w:val="26"/>
          <w:szCs w:val="26"/>
        </w:rPr>
        <w:t xml:space="preserve"> </w:t>
      </w:r>
      <w:r>
        <w:rPr>
          <w:sz w:val="26"/>
          <w:szCs w:val="26"/>
        </w:rPr>
        <w:t>электро- и газоснабжение посе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3.9. Назначение и освобождение по согласованию с главой  МО Щекинский район  руководителей муниципальных предприятий, обеспечивающих в границах муниципального района электро- и газоснабжения поселе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0. Рассмотрение и принятие решений по жалобам и заявлениям граждан, касающимся услуг электро- и газоснабжения посел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1. Организация за счет бюджетных средств района и привлеченных средств строительства объектов инженер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2. Осуществление иных полномоч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Обязанности предприятий, оказывающих услуг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Исполнители (поставщики) - юридические лица, созданные в соответствии с законодательством Российской Федерации для осуществления оказания услуг электро- и газоснабжения поселений и получившие лицензии в установленном законодательств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 Системы предоставления услуг должны быть в постоянной готовности к обслуживанию потребителей, за исключением времени перерывов: для проведения ремонтных работ и профилактических работ (устанавливаются исполнителем по согласованию с администрацией района в соответствии с действующими строительными нормами и правилами, правилами технической эксплуатации, положениями о проведении текущих и капитальных ремонтов и другими нормативными документами); на межотопительный период для систем отопления (устанавливаются исполнителем исходя из климатических условий); в связи со стихийными бедствиями, а также чрезвычайными ситуациями, не зависящими от исполнител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Исполнитель обязан предоставить потребителю услуги, соответствующие по качеству обязательным требованиям нормативов и стандартов, санитарных правил и норм и условиям договора, а также информации об услугах, предоставляемых исполнител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Потребители услуг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Потребители услуг – жители поселений МО Щекинский рай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 регулировании тариф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 Регулирование тарифов на услуги электро- и газоснабжения поселений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rStyle w:val="12"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10:00Z</dcterms:created>
  <dc:creator>Т.С.Ю.</dc:creator>
  <dc:description/>
  <cp:keywords/>
  <dc:language>en-US</dc:language>
  <cp:lastModifiedBy>Zver</cp:lastModifiedBy>
  <cp:lastPrinted>2008-12-19T14:10:00Z</cp:lastPrinted>
  <dcterms:modified xsi:type="dcterms:W3CDTF">2009-01-10T20:34:00Z</dcterms:modified>
  <cp:revision>4</cp:revision>
  <dc:subject/>
  <dc:title> </dc:title>
</cp:coreProperties>
</file>