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30.12.2008 г. № 50/5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рганизации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доступного и бесплатного начального общего, основного общего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реднего (полного) общего образования по основным общеобразовательным программам в муниципальном образовании Ще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Собрание представителей Щекинского района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b/>
          <w:i w:val="false"/>
          <w:sz w:val="28"/>
          <w:szCs w:val="28"/>
        </w:rPr>
        <w:t>РЕШИЛО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Style w:val="12"/>
          <w:sz w:val="28"/>
          <w:szCs w:val="28"/>
        </w:rPr>
      </w:pPr>
      <w:r>
        <w:rPr>
          <w:sz w:val="28"/>
          <w:szCs w:val="28"/>
        </w:rPr>
        <w:t>Утвердить Положение «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муниципальном образовании Щекинский район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главу администрации Щекинского района (Свиридов Н.Н.) и постоянные комиссии Собрания представителей Щекинского района по нормотворчеству, законности и правопорядку (Рощин В.В.) и по социальным вопросам (Сазонов А.А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15:00Z</dcterms:created>
  <dc:creator>Russian</dc:creator>
  <dc:description/>
  <cp:keywords/>
  <dc:language>en-US</dc:language>
  <cp:lastModifiedBy>Zver</cp:lastModifiedBy>
  <cp:lastPrinted>2008-12-24T10:29:00Z</cp:lastPrinted>
  <dcterms:modified xsi:type="dcterms:W3CDTF">2009-01-10T20:01:00Z</dcterms:modified>
  <cp:revision>7</cp:revision>
  <dc:subject/>
  <dc:title/>
</cp:coreProperties>
</file>