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08 г. № 50/5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 бесплатного</w:t>
      </w:r>
    </w:p>
    <w:p>
      <w:pPr>
        <w:pStyle w:val="Normal"/>
        <w:ind w:left="1440" w:hanging="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дошкольного образования</w:t>
        <w:br/>
        <w:t xml:space="preserve">в </w:t>
      </w:r>
      <w:r>
        <w:rPr>
          <w:rStyle w:val="12"/>
          <w:b/>
          <w:i w:val="false"/>
          <w:sz w:val="28"/>
          <w:szCs w:val="28"/>
        </w:rPr>
        <w:t>муниципальном образовании Щекинский район»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5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Настоящее Положение об организации предоставления общедоступного бесплатного дошкольного образования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 xml:space="preserve">(далее – Положение) </w:t>
      </w:r>
      <w:r>
        <w:rPr>
          <w:sz w:val="28"/>
          <w:szCs w:val="28"/>
        </w:rPr>
        <w:t xml:space="preserve">устанавливает порядок организации предоставления общедоступного бесплатного дошкольного образования в соответствии с Конституцией Российской Федерации от 12.12.1993, Конвенцией о правах ребенка от 20.11.1989, Федеральным законом «Об общих принципах организации местного самоуправления в Российской Федерации» от 06.10.2003 № 131-ФЗ, Законом Российской Федерации от 10.07.1992 </w:t>
        <w:br/>
        <w:t>№ 3266-1 «Об образовании», Федеральным законом «Об основных гарантиях прав ребенка в Российской Федерации» от 24.07.1998 № 124-ФЗ, Законом Тульской области «Об образовании» от 09.02.2004 N 433-ЗТО, Типовым положением о дошкольных образовательных учреждениях, утвержденным Постановлением Правительства Российской Федерации от 12.09.2008 № 666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1. Цель - создание эффективной системы дошкольного образования, обеспечение необходимых научно-методических, организационных, кадровых, информационных условий для развития воспитательных систем в образовательных и общеобразовательных  учреждениях всех типов и видов, осуществляющих дошкольное образовани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разработка основных направлений развития общедоступного дошкольного образования как первой ступени системы непрерывного образова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выработка единых принципов и подходов к содержанию образовательной работы с детьми дошкольного возраста и оснащению педагогического процесса в условиях общественного и семейного воспита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подготовка детей старшего дошкольного возраста к школьному обучен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охрана жизни и укрепление здоровья дете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учебно-методическое и кадровое обеспечение дошкольного воспитания и обучения дете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) сохранение действующих и развитие новых видов и типов дошкольных учреждений, особенно для детей с ограниченными возможностями в развити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) систематическое всестороннее изучение практики дошкольного образования дете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) вовлечение родителей и общественности в процесс дошкольного образ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дошкольного образования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1. Система дошкольного образования в муниципальном образовании Щекинский район, является частью системы образования Российской Федерации, Тульской области,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и представляет собой совокупность преемственных общеобразовательных программ дошкольного образования, сети реализующих их муниципальных образовательных и общеобразовательных учреждений различных типов и видов комитета по образованию администрации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и других подведомственных ему учреждений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ды и типы образовательных и общеобразовательных учреждений, осуществляющих дошкольное образование в муниципальном образовании Щекинский район.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1. Для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этих детей, в помощь семье в системе дошкольного образования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действуют различные типы и виды образовательных и общеобразовательных  учреждений, предусмотренные действующим законодательство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2. В указанных в пункте 4.1 настоящего Положения в образовательных и общеобразовательных учреждениях могут быть организованы группы кратковременного пребывания для детей, не посещающих дошкольные образовательные учрежде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3. Образовательные и общеобразовательные учреждения в муниципальном образовании Щекинский район, осуществляющие дошкольное образование, руководствуются в своей деятельности законодательством Российской Федерации и Тульской области, правовыми актами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 области образования, настоящим Положением, Уставами образовательных учреждений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школьные образовательные программы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1. Образовательная программа в системе дошкольного образования в муниципальном образовании Щекинский район является общеобразовательной (основной и дополнительной) программой, определяющей содержание образования в дошкольном образовательном и общеобразовательном учреждениях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2. Общеобразовательная программа направлена на охрану жизни и укрепление здоровья детей, обеспечение интеллектуального, личностного и физического развития ребенка, осуществление необходимой коррекции отклонений в физическом и психическом развитии воспитанников, приобщение детей к общечеловеческим ценностя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3. Основная общеобразовательная программа дошкольного образования - документ (или комплект документов), определяющий содержание образования по различным направлениям развития ребенка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4. Направленность программы дошкольного образования, реализуемой образовательными и общеобразовательными учреждениями, определяется в соответствии с приоритетным направлением их деятельности, по которому проводится углубленная работа с воспитанникам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5. В соответствии с возрастной спецификой дошкольное образование предусматривает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обязательный минимум содержания основной образовательной программы в виде государственных требований к психолого-педагогическим условиям воспитания и обучения ребенка в дошкольном образовательном и общеобразовательных учреждениях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возрастные характеристики развития ребенка на этапе завершения ступени дошкольного образова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максимальный объем учебной нагрузки на ребенка в организованных формах обуче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организации образовательного процесс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1. Для предоставления общедоступного бесплатного дошкольного образования по общеобразовательным программам образовательные и общеобразовательные учреждения муниципального образования Щекинский район, осуществляющие дошкольное образование, организуют образовательный процесс в соответствии с общеобразовательными программами дошкольного образования по возрастным группа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2. Дошкольное воспитание и обучение в образовательных и общеобразовательных учреждениях муниципального образования Щекинский район, осуществляющих дошкольное образование, ведется на русском язык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3. Организация образовательного процесса в образовательном и общеобразовательном учреждении, осуществляющем дошкольное образование, регламентируется учебным планом (разбивкой содержания образовательной программы по возрастным группам), сеткой занятий (расписанием), годовым календарным графиком занятий, разрабатываемыми и утверждаемыми образовательным и общеобразовательным учреждением самостоятельн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4. Органы местного самоуправления муниципального образования Щекинский район, комитет по образованию администрации муниципального образования не вправе изменять учебный план и календарный график занятий образовательного и общеобразовательного учреждения после их утверждения, за исключением случаев, предусмотренных законодательством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. Порядок приема граждан в образовательное и общеобразовательное учреждение муниципального образования Щекинский район, осуществляющее дошкольное образование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.1. Порядок приема граждан в образовательные и общеобразовательные учреждения муниципального образования Щекинский район, осуществляющие дошкольное образование, в части, не урегулированной Законом Российской Федерации «Об образовании», определяется Уставом соответствующего образовательного и общеобразовательного учрежде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.2. Условия приема, определенные Уставом муниципального образовательного и общеобразовательного учреждения, не могут противоречить законодательству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ники образовательного процесс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.1. Участниками образовательного процесса в образовательном и общеобразовательном учреждении, осуществляющем дошкольное образование, являются воспитанники, работники данного образовательного учреждения, родители (законные представители) воспитанников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.2. Отношения между образовательным и общеобразовательным учреждением, осуществляющим дошкольное образование, и родителями (законными представителями) регулируются договором между ними, который не может ограничивать установленные законом права сторон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9. Учредитель образовательных и общеобразовательных учреждений муниципального образования Щекинский район, осуществляющих дошкольное образование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1. Учредителем муниципальных образовательных и общеобразовательных учреждений муниципального образования Щекинский район, осуществляющих дошкольное образование, является администрация муниципального образования Щекинский район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2. Учредитель не отвечает по обязательствам образовательного и общеобразовательного учреждения, осуществляющего дошкольное образование, за исключением случаев, предусмотренных законодательством Российской Федерации и настоящим Положение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3. В случае реорганизации органов местного самоуправления права Учредителя переходят к соответствующим правопреемника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4. Отношения между учредителем и образовательным, общеобразовательным  учреждением, осуществляющим дошкольное образование, не урегулированные Уставом образовательного общеобразовательного учреждения, определяются договором, заключенным между ними в соответствии с законодательством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0. Орган управления образовательными и общеобразовательными учреждениями, осуществляющими дошкольное образование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.1.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действует муниципальный орган управления образованием (комитет по образованию администрации муниципального образования Щекинский район), который в соответствии с Федеральным законодательством, законодательством Тульской области, Уставом муниципального образования Щекинский район в пределах своей компетенции управляет муниципальными образовательными и общеобразовательными учреждениями, осуществляющими дошкольное образовани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1. Полномочия органов местного самоуправления муниципального образования Щекинский район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предоставления общедоступного бесплатного дошкольного образовани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1.1. Полномочия Собрания представителей Щекинского район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принимает правовые акты для правового обеспечения отношений в области образования на территории муниципального образования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утверждает нормативы финансирования муниципальных образовательных и общеобразовательных учреждений муниципального образования Щекинский район, осуществляющих дошкольное образовани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2. Полномочия администрации муниципального образования Щекинский район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осуществляет свои полномочия по организации предоставления общедоступного бесплатного дошкольного образования в соответствии с законодательством Российской Федерации и Тульской области, правовыми актами муниципального образования Щекинский район, настоящим Положением, за исключением полномочий, отнесенных к полномочиям органов государственной власти Российской Федерации и Тульской области, Собрания представителей Щекинск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осуществляет свои полномочия по организации предоставления общедоступного бесплатного дошкольного образования через свое соответствующее структурное подразделение - комитет по образованию администрации муниципального образования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утверждает целевые программы развития муниципального образования Щекинский район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2. Финансирование муниципальных образовательных учреждений муниципального образования Щекинский район, осуществляющих дошкольное 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Администрац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осуществляет финансирование по организации предоставления общедоступного бесплатного дошкольного образования в муниципальном образовании Щекинский район на  оплату труда работников образовательных учреждений, на содержание зданий и сооружений муниципальных образовательных и общеобразовательных учреждений, осуществляющих дошкольное образование, обустройства прилегающих к ним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Финансирование расходов на оплату труда работников общеобразовательных учреждений осуществляющих дошкольное образование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осуществляются за счет  субвенций муниципальному образованию Щекинский район из  бюджета Тульской обла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3. Собрание представителей Щекинского района,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ри принятии бюджета на очередной финансовый год предусматривает расходы на организацию предоставления общедоступного бесплатного дошкольного образования; содержание зданий и сооружений муниципальных образовательных и общеобразовательных учреждений, осуществляющих дошкольное образование, обустройство прилегающих к ним территори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4. Финансирование образовательных и общеобразовательных учреждений муниципального образования Щекинский район  осуществляется на основе нормативов финансирования, утверждаемых Собранием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администрации муниципального образования Щекинский район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5. Для малокомплектных образовательных и общеобразовательных учреждений муниципального образования Щекинский район, осуществляющих дошкольное образование и рассматриваемых в качестве таковых, норматив финансирования должен учитывать затраты, не зависящие от количества воспитанников (обучающихся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6. Финансовые средства образовательных и общеобразовательных учреждений муниципального образования Щекинский район, осуществляющих дошкольное образование, образуются за счет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средства муниципального бюдже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родительской плат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иных источников, не запрещенных законодательств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3. Ответственность за финансовое обеспечение образовательных и общеобразовательных учреждений муниципального образования Щекинский район, осуществляющих дошкольное образование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3.1. Муниципальное образовательное и общеобразовательное учреждение муниципального образования Щекинский район, осуществляющее дошкольное образование, отвечает по своим обязательствам находящимися в его распоряжении денежными средствами, при их недостатке или ненадлежащем финансировании ответственность по его обязательствам несет учредитель в порядке, определенном законодательством Российской Федерации.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4. Социальные гарантии реализации прав граждан муниципального образования Щекинский район на дошкольное образование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4.1. Права и социальная поддержка участников образовательного процесса определяются законодательством Российской Федерации и Тульской обла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4.2. Права и социальная поддержка участников образовательного процесса в части, не урегулированной законодательством Российской Федерации и Тульской области, определяются соответствующими правовыми актами муниципального образования Щекинский район, Уставами образовательных и общеобразовательных учреждений, осуществляющих дошкольное образование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5:00Z</dcterms:created>
  <dc:creator>XXX</dc:creator>
  <dc:description/>
  <cp:keywords/>
  <dc:language>en-US</dc:language>
  <cp:lastModifiedBy>Zver</cp:lastModifiedBy>
  <cp:lastPrinted>2008-12-15T13:12:00Z</cp:lastPrinted>
  <dcterms:modified xsi:type="dcterms:W3CDTF">2009-01-10T20:24:00Z</dcterms:modified>
  <cp:revision>6</cp:revision>
  <dc:subject/>
  <dc:title/>
</cp:coreProperties>
</file>