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45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ind w:firstLine="45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представителей</w:t>
      </w:r>
    </w:p>
    <w:p>
      <w:pPr>
        <w:pStyle w:val="ConsPlusNormal"/>
        <w:widowControl/>
        <w:ind w:firstLine="45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кинского района</w:t>
      </w:r>
    </w:p>
    <w:p>
      <w:pPr>
        <w:pStyle w:val="ConsPlusNormal"/>
        <w:widowControl/>
        <w:ind w:firstLine="45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12.2008 г. № 50/535</w:t>
      </w:r>
    </w:p>
    <w:p>
      <w:pPr>
        <w:pStyle w:val="Normal"/>
        <w:spacing w:lineRule="auto" w:line="360"/>
        <w:ind w:left="453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орядке взимания платы за содержание детей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ых образовательных учреждениях Щекинского района,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ализующих основную общеобразовательную программу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школьного образования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2"/>
        </w:numPr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Положение о порядке взимания платы за содержание детей в муниципальных образовательных учреждениях Щекинского района,  реализующих основную общеобразовательную программу дошкольного образования, (далее - Положение), разработано в соответствии с федеральными законами от 06.10.2003 № 131-ФЗ «Об общих принципах организации местного самоуправления в Российской Федерации», от 05.12.2006 № 207-ФЗ «О внесении изменений в отдельные законодательные акты Российской Федерации в части государственной поддержки граждан, имеющих детей», со статьей 52.1 Закона РФ от 10.07.1992 № 3266-1 «Об образовании».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1.2. Положение определяет порядок взимания платы за содержание детей в муниципальных образовательных учреждениях Щекинского района,  реализующих основную общеобразовательную программу дошкольного образования.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2.  УСЛОВИЯ ОПЛАТЫ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ab/>
        <w:t>2.1. Размер родительской платы за содержание ребенка в муниципальных образовательных учреждениях,  реализующих основную общеобразовательную программу дошкольного образования, не может превышать 20 процентов затрат на содержание ребенка в соответствующем образовательном учреждении, а с родителей (законных представителей), имеющих трех и более несовершеннолетних детей, - 10 процентов указанных затрат. За содержание  детей с ограниченными возможностями здоровья, посещающих муниципальные образовательные учреждения, реализующие основную общеобразовательную программу дошкольного образования, а также детей с туберкулезной интоксикацией, находящихся в указанных образовательных учреждениях, родительская плата не взимае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униципальные образовательные учреждения,  реализующие основную общеобразовательную программу дошкольного образования, предоставляют льготы для родителей (законных представителей) детей в размере 20% от установленной родительской платы за содержание следующим категория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– </w:t>
      </w:r>
      <w:r>
        <w:rPr>
          <w:sz w:val="26"/>
          <w:szCs w:val="26"/>
        </w:rPr>
        <w:t>семьям, в которых среднемесячный доход на одного члена семьи не превышает 50% величины прожиточного минимума, установленного на территории Тульской области (среднемесячный доход на одного члена семьи за истекший  календарный год исчисляется в соответствии с действующим законодательством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–– </w:t>
      </w:r>
      <w:r>
        <w:rPr>
          <w:sz w:val="26"/>
          <w:szCs w:val="26"/>
        </w:rPr>
        <w:t>родителям, имеющим двух детей, посещающих образовательное учреждени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2.  Размер родительской платы за содержание ребенка в  Учреждении на следующий календарный год устанавливается постановлением главы администрации Щекинского района.   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 Размер родительской платы устанавливается ежеквартально дифференцировано по муниципальным образовательным учреждениям Щекинского района,  реализующим основную общеобразовательную программу дошкольного образования, в зависимости от фактических расходов за истекший квартал, и не может превышать 20% затрат на содержание воспитанников в среднем по Щекинскому район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2.4. За дни, пропущенные ребенком по болезни и в связи с отпуском родителей, но не более одного месяца,  плата за содержание не взимается.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</w:t>
      </w:r>
      <w:r>
        <w:rPr>
          <w:sz w:val="26"/>
          <w:szCs w:val="26"/>
        </w:rPr>
        <w:t>2.5. Денежные средства за содержание детей в образовательных учреждениях перечисляются родителями ежемесячно через учреждения Сберегательного банка РФ и районный узел почтовой связи не позднее 15 числа текущего месяца.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3. ПОРЯДОК ПРЕДОСТАВЛЕНИЯ ЛЬГОТ ЗА СОДЕРЖАНИЕ ДЕТЕЙ  В МУНИЦИПАЛЬНЫХ  ОБРАЗОВАТЕЛЬНЫХ УЧРЕЖДЕНИЯХ,  РЕАЛИЗУЮЩИХ ОСНОВНУЮ ОБЩЕОБРАЗОВАТЕЛЬНУЮ  ПРОГРАММУ ДОШКОЛЬНОГО ОБРАЗОВАНИЯ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. Предоставление льгот по взиманию родительской платы  производится на момент подачи личного заявления от родителей, при приеме детей в образовательное учреждение  на основании следующих документов: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ичного заявления родителей (законных представителей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 документов, свидетельствующих о необходимости  социальной поддержк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правки о доходах семьи за последние 6 месяце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правки о составе семь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медицинского заключения (для родителей имеющих детей с ограниченными возможностями здоровья)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. Заявление и перечень предоставляемых документов регистрируются в книге заявлений, которая ведется в образовательном учрежден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5. В случае изменения состава семьи, получаемого дохода, а также иных условий родители обязаны в месячный срок со дня изменения обстоятельств сообщить об этом в образовательное учреждение для пересмотра  родительской платы.</w:t>
      </w:r>
    </w:p>
    <w:p>
      <w:pPr>
        <w:pStyle w:val="Heading2"/>
        <w:ind w:left="0" w:firstLine="709"/>
        <w:jc w:val="both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Heading2"/>
        <w:ind w:left="0" w:firstLine="709"/>
        <w:jc w:val="both"/>
        <w:rPr/>
      </w:pPr>
      <w:r>
        <w:rPr>
          <w:i w:val="false"/>
          <w:sz w:val="26"/>
          <w:szCs w:val="26"/>
        </w:rPr>
        <w:t>4. ПОРЯДОК РАСХОДОВАНИЯ ДЕНЕЖНЫХ СРЕДСТ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4.1.Средства, полученные от взимания платы за содержание детей в муниципальных образовательных учреждениях, реализующих основную общеобразовательную программу дошкольного образования, расходуются по заявке руководителей на содержание, питание и развитие учреждения, согласно утвержденной Учредителем смете доходов и расход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5. КОНТРОЛЬ И ОТВЕТСТВЕННОСТЬ ЗА СБОР И </w:t>
        <w:br/>
        <w:t xml:space="preserve"> РАСХОДОВАНИЕ ДЕНЕЖНЫХ СРЕДСТ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Ответственность за своевременное поступление и целевое использование платы за содержание детей несет руководитель образовательного учрежд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2. В случае несвоевременного внесения родительской платы, суммы задолженности  взыскиваются в порядке, определенном законодательств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3. Контроль по взиманию родительской платы, а также расходованием средств, полученных от родительской платы, возлагается на Финансовое управление администрации Щекинского района, Комитет по образованию администрации Щекинского района и руководителей образовательных учреждений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72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jc w:val="center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ind w:firstLine="72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5">
    <w:name w:val="heading 5"/>
    <w:basedOn w:val="Normal1"/>
    <w:next w:val="Normal1"/>
    <w:qFormat/>
    <w:pPr>
      <w:keepNext w:val="true"/>
      <w:widowControl/>
      <w:outlineLvl w:val="4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2:44:00Z</dcterms:created>
  <dc:creator>Z</dc:creator>
  <dc:description/>
  <cp:keywords/>
  <dc:language>en-US</dc:language>
  <cp:lastModifiedBy>Zver</cp:lastModifiedBy>
  <cp:lastPrinted>2008-12-10T15:37:00Z</cp:lastPrinted>
  <dcterms:modified xsi:type="dcterms:W3CDTF">2009-01-10T20:22:00Z</dcterms:modified>
  <cp:revision>6</cp:revision>
  <dc:subject/>
  <dc:title>Приложение № 1 к решению думы г</dc:title>
</cp:coreProperties>
</file>