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30.12.2008 г. № 50/5</w:t>
      </w:r>
      <w:r>
        <w:rPr>
          <w:lang w:val="en-US"/>
        </w:rPr>
        <w:t>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решение</w:t>
        <w:br/>
        <w:t xml:space="preserve">Собрания представителей Щекинского района от 18.12.2007 г. №34/360 </w:t>
        <w:br/>
        <w:t>“О бюджете муниципального образования  Щекинский район на  2008 год”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ные администрацией Щекинского района материалы по внесению изменений в бюджет муниципального образования на 2008 год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2"/>
        <w:ind w:firstLine="720"/>
        <w:rPr/>
      </w:pPr>
      <w:r>
        <w:rPr/>
        <w:t>1. Внести в решение Собрания представителей Щекинского района от 18.12.2007г. №34/360 “О бюджете муниципального образования  Щекинский район на  2008 год” следующие изменения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татью 1 вышеуказанного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атья 1. Основные характеристики бюджета муниципального образования Щекинский район на 2008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Щекинский район (далее – бюджет муниципального образования) на 2008 год (приложение 1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 сумме 1 228 331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 сумме 1 289 184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едельный размер дефицита бюджета муниципального образования на 2008 год в сумме 60 852,9 тыс. рублей или 16,7 процентов к  общему годовому объему доходов бюджета муниципального образования без учета объема безвозмездных поступлений»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.2. Пункты 2, 3 статьи 6 вышеуказанного решения изложить в следующей редакции: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6.  Доходы бюджета муниципально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честь в доходах бюджета муниципального образования Щекинский район на 2008 год 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16, в том числе:</w:t>
      </w:r>
    </w:p>
    <w:p>
      <w:pPr>
        <w:pStyle w:val="Normal"/>
        <w:ind w:left="7920" w:hanging="0"/>
        <w:jc w:val="both"/>
        <w:rPr/>
      </w:pPr>
      <w:r>
        <w:rPr/>
        <w:t>(тыс.рубле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город Щекино                                7574,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город Советск                               1262,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рабочий поселок Первомайский  1773,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рабочий поселок Огаревка             322,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Головеньковское                          1073,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Костомаровское                             411,7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образование  Крапивенское                                  392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Лазаревское                                   1297,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 Ломинцевское                               1111,8                              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. Объем межбюджетных трансфертов, получаемых из бюджета Тульской области, на 2008 год составляет 828 840,8 тыс. рублей»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.3. Пункт 2 статьи 7 вышеуказанного решения изложить в следующей редакции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«Статья 7. Бюджетные ассигнования бюджета муниципального образования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муниципальных нужд района на поставки товаров, выполнение работ, оказание услуг на 2008 год в объеме 378 724,4 тыс. рублей согласно приложению 7 к настоящему решени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ункт 1 статьи 8 вышеуказанного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 8.  Резервный фон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усмотреть в составе расходов бюджета муниципального образования резервный фонд в  размере 2 772,2 тыс.рублей  на  финансирование  непредвиденных расходов, в том числе 1 545,0 тыс. рублей на проведение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ункт 2 статьи 10 вышеуказанного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0. Межбюджетные трансферты бюджетам посел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щий объем межбюджетных трансфертов, предоставляемых бюджетам муниципальных образований поселений, в сумме 102 811,3 тыс.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ункт 1 статьи 11 вышеуказанного решения изложить в следующей редакции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 11. Муниципальный долг муниципального образования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долга  муниципального образования на 1 января 2009 года  в сумме 43 124,7 тыс. рублей, в том числе по видам обязательств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- объем основного долга по кредитам, полученным  от кредитных организаций, в сумме  43 124,7 тыс. рублей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ложения №№ 1, 2, 5, 6, 7, 8, 9, 10, 11, 13, 16, 17, 18, 19, 20  изложить в редакции приложений №№ 1, 2, 3, 4, 5, 6, 7, 8, 9, 10, 11, 12, 13, 14, 1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(Царев С.К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принятия и подлежит обязательному опубликованию в газете “Щекинский вестник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4:38:00Z</dcterms:created>
  <dc:creator>Russian</dc:creator>
  <dc:description/>
  <cp:keywords/>
  <dc:language>en-US</dc:language>
  <cp:lastModifiedBy>Zver</cp:lastModifiedBy>
  <cp:lastPrinted>2008-12-25T17:38:00Z</cp:lastPrinted>
  <dcterms:modified xsi:type="dcterms:W3CDTF">2009-01-10T19:51:00Z</dcterms:modified>
  <cp:revision>4</cp:revision>
  <dc:subject/>
  <dc:title/>
</cp:coreProperties>
</file>