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/>
      </w:pPr>
      <w:r>
        <w:rPr/>
        <w:t>к решению Собрания представителей Щекинского района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lang w:val="en-US"/>
        </w:rPr>
      </w:pPr>
      <w:r>
        <w:rPr/>
        <w:t>от 30.12.2008 г. № 50/53</w:t>
      </w:r>
      <w:r>
        <w:rPr>
          <w:lang w:val="en-US"/>
        </w:rPr>
        <w:t>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здании условий для обеспечения поселений, входящих в состав Щекинского  района, услугами по организации досуга и услугами организаций культуры»</w:t>
      </w:r>
    </w:p>
    <w:p>
      <w:pPr>
        <w:pStyle w:val="Normal"/>
        <w:jc w:val="center"/>
        <w:rPr>
          <w:rStyle w:val="12"/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0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.1. Настоящее Положение о создании условий для обеспечения поселений, входящих в состав муниципального образования Щекинский  район, услугами по организации досуга и услугами организаций культуры (далее – Положение) разработано в соответствии с требованиями Федерального закона от 06.10.2003 № 131-ФЗ «Об общих принципах организации местного самоуправления в Российской Федерации», Федерального закона от 09.10.1992 № 3612-1 «Основы законодательства о культуре», Устава  муниципального образования Щекинский район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.2. Настоящее Положение разработано с целью создания условий для обеспечения поселений, входящих в состав муниципального образования Щекинский район, услугами по организации досуга и услугами организаций культуры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3. Целями настоящего Положения являются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конституционного права каждого гражданина на свободу выбора всех видов творчества, на участие в культурной жизни и пользование услугами организаций культуры Щекинского района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2) создание правовых гарантий сохранения и развития культуры Щекинского района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3) определение основных направлений культурной политики в области организации и поддержки организаций культуры муниципального района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4) создание условий для обеспечения свободного доступа к информации через сеть организаций культуры муниципального района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2. Порядок создания условий для организации досуга, обеспечения жителей услугами организаций культуры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В целях организации досуга, обеспечения поселений, входящих в состав муниципального образования Щекинский район, услугами организаций культуры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.1. Администрация муниципального образования Щекинский район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функционирование и финансирование районных учреждений культуры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2) определяет политику в сфере культурной деятельности в соответствии с действующим законодательством о культуре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3) издает постановления, распоряжения по вопросам регулирования деятельности муниципальных учреждений культуры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4) формирует отраслевой орган в сфере культуры – комитет культуры администрации муниципального образования Щекинский район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5) создает, реорганизует и ликвидирует учреждения культуры муниципального образования  Щекинский район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6) поддерживает творческую и талантливую молодежь, содействует образованию творческих молодежных организаций всех форм собственности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7) иные полномочия в области культуры, отнесенные к ведению муниципального образования Щекинский район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2.2. Комитет культуры администрации муниципального образования Щекинский район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) реализует муниципальную политику в сфере культуры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поддержку районных учреждений культуры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3) обеспечивает поселения, входящие в состав Щекинского района, услугами по организации досуга и услугами  организаций культуры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4) разрабатывает проекты нормативных правовых актов, в том числе социальных нормативов в области культуры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районные целевые программы сохранения, развития культуры муниципального образования и отслеживает их реализацию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6) содействует участию учреждений культуры Щекинского района в областных и федеральных целевых программах в области культуры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7) осуществляет информационное и методическое обеспечение, координацию и контроль деятельности муниципальных районных учреждений культуры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8) осуществляет информационную и методическую помощь, координацию деятельности муниципальных учреждений культуры поселений, входящих в состав муниципального района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9) проводит мониторинг качества услуг, предоставляемых учреждениями культуры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0) создает условия для организации зрелищных мероприятий, развития самодеятельного художественного творчества населения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1) содействует развитию межрегиональных и международных связей по вопросам культуры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2)  организует и проводит фестивали, конкурсы, смотры в области культуры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3) организует повышение квалификации, подготовку, переподготовку кадров муниципальных учреждений культуры района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4) обеспечивает ведение отчетности по формам, установленным муниципальными, областными, федеральными органами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5) создает иные условия для организации досуга и обеспечения жителей муниципального образования услугами организаций культуры, не противоречащих действующему законодательству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6) иные полномочия в соответствии с правовыми актами муниципального образования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финансирования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3.1. Деятельность районных учреждений культуры, организация и проведение районных (межпоселенческих) мероприятий, участие в областных, межрегиональных и международных мероприятиях обеспечивается средствами районного бюджета в соответствии с действующим законодательством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3.2. Объем средств, направленных на выполнение государственных гарантий прав граждан по обеспечению их услугами по организации досуга и услугами организаций культуры, определяется ежегодно при формировании проекта бюджета на очередной финансовый год в соответствии с нормативами финансовых затрат, установленных действующим законодательством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.4. Иными источниками финансирования могут быть: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)  внебюджетные средства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2)  добровольное пожертвование других физических и юридических лиц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3) иные источники, не запрещенные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2">
    <w:name w:val="Стиль 12 пт курсив"/>
    <w:basedOn w:val="Style6"/>
    <w:qFormat/>
    <w:rPr>
      <w:i/>
      <w:iCs/>
      <w:sz w:val="24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9:56:00Z</dcterms:created>
  <dc:creator>Т.С.Ю.</dc:creator>
  <dc:description/>
  <cp:keywords/>
  <dc:language>en-US</dc:language>
  <cp:lastModifiedBy>XXX</cp:lastModifiedBy>
  <cp:lastPrinted>2009-01-21T16:03:00Z</cp:lastPrinted>
  <dcterms:modified xsi:type="dcterms:W3CDTF">2009-01-21T13:03:00Z</dcterms:modified>
  <cp:revision>15</cp:revision>
  <dc:subject/>
  <dc:title> </dc:title>
</cp:coreProperties>
</file>