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представителей 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3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О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«о комитете ЗДАВООХРАНЕНИЯ</w:t>
        <w:br/>
        <w:t>администрации муниципального образования</w:t>
        <w:br/>
        <w:t>Щекинский район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.1. Комитет здравоохранения администрации муниципального образования Щекинский район (далее по тексту – Комитет здравоохранения) является самостоятельным структурным подразделением администрации муниципального образования Щекинский район (далее по тексту – Администрация), обеспечивающим организацию, содержание и развитие муниципальных учреждений и предприятий здравоохранения, оказание на территории Щекинского района скорой медицинской помощи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тет здравоохранения является правопреемником Комитета здравоохранения администрации «г. Щекино и Щекинский район» по всем его обязательствам в отношении всех его кредитов и должников, включая обязательства, оспариваемые сторон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митет здравоохранения обладает правами юридического лица, по организационно-правовой форме является муниципальным бюджетным учреждением, образованным для осуществления управленческих функций,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Комитета здравоохранения является муниципальное образование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здравоохранения осуществляет финансирование расходов за счет средств бюджета муниципального образования Щекинский район, имеет самостоятельный баланс, сводный баланс, смету расходов, расчетный и иные счета в кредитных организациях, печати, штампы, бланки со своим наименованием и изображением герба муниципального образования Щекинский район. Обособленное имущество Комитета здравоохранения закреплено за ним на правах оперативного управле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здравоохранения отвечает по своим обязательствам находящимися в его распоряжении денежными средствами. При их недостаточности субсидиарную ответственность несет собственник муниципального имущества - муниципальное образование Щекинский райо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здравоохранения не несет ответственности по обязательствам муниципального образования Щекинский район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митет здравоохранения от своего имени приобретает имущественные и неимущественные права и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ее Положение утверждается Собранием представителей муниципального образования Щекинский район (далее - Собрание представителей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 и штатное расписание Комитета здравоохранения утверждает Глава администрации муниципального образования Щекинский район (далее по тексту – Глава администрации)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омитет здравоохранения возглавляет председатель Комитета здравоохранения, подотчетный Главе администрации муниципального образования Щекинский район и ответственный перед ним за свою деятельность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Комитет здравоохранения подотчетен заместителю главы администрации муниципального образования Щекинский район по социальным вопроса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митет здравоохранения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некоммерческих организациях», Федеральным законом «Об основах законодательства РФ об охране здоровья граждан», иными федеральными законами и законами Тульской области, Уставом муниципального образования Щекинский район Тульской области, отраслевыми нормативными актами, приказами и указаниями вышестоящего органа управления здравоохранения, нормативными правовыми актами муниципального образования Щекинский район, настоящим Положение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еятельность Комитет здравоохранения по осуществлению отдельных государственных полномочий подконтрольна соответствующим государственным органам в порядке, установленном законодательством Тульской област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митет здравоохранения взаимодействует с органами и другими структурными подразделениями Администрации, администрации Тульской области, администрациями муниципальных образований, входящих в состав территории муниципального образования Щекинский район, структурными подразделениями администраций иных муниципальных образований, территориальными организациями и учреждениями областных и федеральных органов государственного управления, общественными организациями, средствами массовой информации по вопросам, входящим в его компетенц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Место нахождения Комитета здравоохранения, почтовый адрес, место хранения документов: Российская Федерация, 301241,  Тульская область, г. Щёкино, ул. Пионерская, д. 36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КОМИТЕТА ЗДРАВООХРАНЕНИЯ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Комитета здравоохранения являютс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ение в рамках своих полномочий необходимых условий для реализации конституционных прав граждан на гарантированное получение медицинской помощи и охрану здоровь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здание условий для удовлетворения потребностей населения Щёкинского района в лечебно-профилактической помощи, в соответствии с Программой государственных гарантий, соответствующей нормативам здравоохранения и медико-экономическим стандарта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и реализация муниципальных программ здравоохранения, обеспечение целостности здравоохранения за счет единых подходов к планированию, нормированию, стандартизации, лицензированию и сертифик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существление в рамках своих полномочий управления муниципальными учреждениями здравоохранения и другими подведомственными организациями на территории муниципального образования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ординация и преемственность деятельности муниципальных учреждений здравоохранения на территории Щекинского района, контроль за качеством представляемой населению медицинской помощ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пределение плановых показателей деятельности учреждений здравоохранения в объемных и качественных показателя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Распределение и контроль за рациональным использованием бюджетных и внебюджетных средств, выделяемых учреждениям здравоохранения из бюджета, поступающих по договорам со страховыми медицинскими организациями и разрешенной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влечение внебюджетных средств для нужд учреждений здравоохран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рганизация контроля за качеством предоставляемой населению медицинской помощ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беспечение санитарно-гигиенического и эпидемиологического благополучия населения совместно с органами государственной санитарно-эпидемиологической службы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Участие в выполнении комплекса противоэпидемических и профилактических мероприят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Обеспечение функционирования и совершенствования системы обязательного и добровольного медицинского страх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беспечение функционирования экстренной медицинской помощи в чрезвычайных ситуация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рганизация выполнения мобилизационного задания на особый период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недрение современной медицинской техники, новых медицинских и информационных технологий, высокоэффективных лекарственных средст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Реализация программ кадрового обеспечения здравоохранения; повышение квалификации медицинских работников; аттестация средних медицинских работников учреждений здравоохранения Щекинского района в соответствии с действующими нормативными документам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ФУНКЦИИ КОМИТЕТА ЗДРАВООХРАН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сновными задачами Комитет здравоохранения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фере управления муниципальными учреждениями здравоохра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о согласованию с Комитетом по управлению муниципальной собственностью Администрации (далее - Комитет по управлению муниципальной собственностью) и Комитетом по правовой работе и взаимодействию с правоохранительными органами Администрации, утверждает уставы муниципальных учреждений здравоохранения и (или) изменения к ни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Совместно с Комитетом по управлению муниципальной собственность вносит предложения Главе администрации о создании, ликвидации или реорганизации муниципальных учреждений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оводит работу по реорганизации (слияние, присоединение, разделение, выделение, преобразование) муниципальных учреждений здравоохране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роводит предварительную экспертную оценку последствий принятия решений о ликвидации, реорганизации муниципальных учреждений здравоохранения, а также заключения ими договоров арен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оводит работу по ликвидации муниципальных учреждений здравоохране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Заключает договоры о взаимоотношениях с муниципальными учреждениями здравоохранения, определяющие отношения между Комитетом здравоохранения и муниципальными учреждениями здравоохра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Совместно с Комитетом по управлению муниципальной собственностью вносит предложения о закреплении за муниципальными учреждениями здравоохранения на праве оперативного управления объектов муниципальной собственности или муниципальной аренды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Контролирует совместно с Комитетом по управлению муниципальной собственностью сохранность и эффективное использование закрепленной за муниципальными учреждениями здравоохранения собствен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Ходатайствует совместно с Комитетом по управлению муниципальной собственностью об изъятии муниципальной собственности, закрепленной за муниципальными учреждениями здравоохранения, по правооснованиям, определенным законодательством Российской Федерации, правовыми нормативными актами Тульской области 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Приостанавливает предпринимательскую деятельность подведомственных учреждений здравоохранения, если она идет в ущерб деятельности, предусмотренной уставом учреждения здравоохра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 Координирует деятельность муниципальных учреждений и предприятий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Контролирует соблюдение правил внутреннего трудового распорядка и трудовой дисциплины в подведомственных учреждениях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области комплексных проблем здравоохра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беспечивает представление вышестоящим организациям форм Государственной медицинской статистической отчетности по муниципальному образованию Щекинский рай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оводит комплексный анализ, изучает тенденции и обобщает закономерности формирования здоровья населения Щекинского района с учетом территориальных особе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азрабатывает и принимает участие в разработке совместно с органами санитарно-эпидемиологической службы, фармацевтическими и общественными организациями целевые программы и планы в развитии здравоохранения и фармацевтическ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Разрабатывает постановления Администрации, приказы и распоряжения, обеспечивающие создание благоприятных условий для эффективной работы учреждений, предприятий и организаций здравоохранения Щеки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Принимает участие в экспертизе проектов муниципальных программ, затрагивающих вопросы охраны здоровь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инимает меры по повышению уровня медицинского обеспечения в качестве медицинской помощи населению в рамках утвержденных пр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Координирует деятельность учреждений и предприятий здравоохранения независимо от формы собственности, а также физических лиц, занимающихся медицинской и оздоровительной деятель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Осуществляет подготовку лечебно-профилактических учреждений к прохождению лицензирования и сертификации медицинской и фармацевтиче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Выполняет функции заказчика по территориальным программам развития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Осуществляет меры по обеспечению сохранности государственной тайны в части вопросов, касающихся охраны здоровь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Рассматривает предложения, заявления и жалобы граждан и принимает по ним необходимые меры, организует прием граждан по вопросам, отнесенным к его компетен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области финансово-экономической поли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Финансирует в установленном порядке подведомственные учреждения и организации, объекты капитального строительства, осуществляет экспертизу и утверждение проектов и см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ляет контроль и ревизию финансово-хозяйственной деятельности учреждений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ляет планирование бюджета на нужды здравоохранения Щекинского района, финансирование учреждений здравоохранения, находящихся в муниципальной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казывает помощь подведомственным учреждениям здравоохранения в организации финансово-хозяйственной деятельности, осуществляет методическое руководство работой экономической службы учреждений здравоохранения Щеки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области профилактики заболеваний, медицинской помощи, экспертиз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беспечивает совершенствование профилактической, лечебно-диагностической и лечебно-оздоровительной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Организует диспансеризацию и медицинскую реабилитацию лиц, подвергшихся техногенному и радиационному воздейств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Осуществляет методическое руководство медицинской реабилитацией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В пределах своей компетенции принимает участие совместно с органами санитарно-эпидемиологического надзора в работе по профилактике инфекционных и неинфекционных, паразитарных заболеваний, а также профессиональных заболеваний, связанных с неблагоприятным влиянием на здоровье факторов среды об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Разрабатывает предложения и содействует оказанию медицинской помощи отдельным социально незащищенным группам населения (детям, пенсионерам, больным отдельными заболеваниями и други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области оказания скорой и неотложной помощи, а также помощи в чрезвычайных ситуац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Совершенствует систему службы экстренной медицинской помощи при чрезвычайных ситуациях и осуществляет руководство ее деятель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оздает в установленном порядке запасы медицинского имущества, лекарственных, дезинфекционных средств, иммунобиологических препаратов и технических средств для использования их при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Принимает участие в реализации программ ликвидации последствий Чернобыльской ава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Осуществляет военно-мобилизационную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Совершенствует медицинскую службу гражданской обороны и осуществляет руководство ее деятель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Совершенствует службу скорой и неотложной помощи во взаимодействии со службами медицины катастро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области охраны семьи, материнства, отцовства и дет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Разрабатывает мероприятия и организует их выполнение, обеспечивающее охрану здоровья матери, отца, ребенка и членов семьи, осуществляет контроль за их выполн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Участвует в решении вопросов медико-социальной помощи семье, матери, отцу и ребен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Разрабатывает предложения, направленные на улучшение питания детей, беременных и кормящих матер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Обеспечивает совершенствование лечебно-оздоровительной и реабилитационной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области обеспечения лекарственными средствами, медицинской техникой, изделиями медицинского назначения и материально-технического обеспеч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уществляет организационно-методическое руководство фармацевтическими предприятиями по обеспечению лекарственными сред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Разрабатывает баланс спроса и предложения лекарственных, дезинфекционных средств, иммунобиологических препаратов и медицинской техн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пределяет потребность здравоохранения Щекинского района в лекарственных и дезинфекционных средствах, медицинской технике, изделиях медицинского назначения и иммунобиологических препаратах, а также материалах, топливе, запасных частях и изделиях, автотранспор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одействует развитию материально-технической базы учреждений здравоохранения, аптечной се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Осуществляет контроль за порядком использования наркотически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области медицинского страх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Участвует в реализации государственной политики в области обязательного и добровольного медицинского страхования граждан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Обеспечивает координацию деятельности по реализации программ обязательного медицинского страхования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Организует разработку и внедрение в деятельности учреждений здравоохранения в условиях обязательного медицинского страхования медико-экономических стандартов и нормативных а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области медицинской информатики и статис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Организует работу по ведению медицинской статистики, осуществляет методическое руководство порядком статистического учета и отчетности в учреждениях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 Организует ведение Государственного медико-дозиметрического регистра муниципального образования Щекинский район и установленной государственн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Контролирует достоверность государственных форм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4. Обеспечивает внедрение в учреждениях здравоохранения современных информационных технологий, создание единой компьютерной сети здравоохранения, организацию на ее основе информационн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 области подготовки и повышения квалификации кадр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уществляет контроль за квалификационным составом и профессиональным уровнем работников учреждений здравоохранения города и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2. Организует работу подкомиссии по аттестации средних медицинских работников в соответствии с нормативными докумен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Анализирует социальную защищенность работников здравоохранения и принимает меры по ее улуч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4. Организует внедрение достижений науки и техники, новых медицинских технологий, отечественного и зарубежного опыта в сфере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Проводит в установленном порядке совместно с компетентными научными организациями экспертизу результатов научных исследований с точки зрения их эффектив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здравоохранения вправе осуществлять также другие функции, в соответствии с действующим законодательством и правовыми актами органов местного самоуправления Ще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КОМИТЕТА ЗДРАВООХРА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оответствии со своими задачами и функциями Комитет здравоохранения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деятельность муниципальных учреждений здравоохранения Щекин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формировании местного бюджета и фондов развития здравоохранения и принятии местных нормативов финансирования сферы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условия аренды зданий, помещений и иных объектов собственности учреждений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подведомственных Комитету здравоохранения учреждений ежегодного отчета о поступлении и расходовании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атайствовать в установленном порядке о принятии мер воздействия в пределах законодательства к виновным лицам по результатам контроля в учреждениях здравоохранения и фармацевтических предприятиях за правильностью и целесообразностью расходования бюджетных средств, соблюдением нормативных и законодательных актов, приказов, распоряжений и указаний вышестоящи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атайствовать в установленном порядке о представлении работников здравоохранения к государственным наградам и присвоению почетных зв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ывать в необходимых случаях комиссии, экспертные советы и рабочие групп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редложения об организации отделов, подразделений при Комитете здравоохранения, в том числе осуществляющих ведение бухгалтерского и налогового учета, хозяйственного обслуживания и других, действующих на основе соответствующих положений, утвержденных председателем Комитета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орядок аттестации работников учреждений и предприятий здравоохра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митет здравоохранения также имеет прав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на безвозмездной основе от органов и других подразделений Администрации, территориальных органов и учреждений областных и федеральных органов государственного управления, других учреждений и организаций, предприятий информацию, необходимую для выполнения задач и функций Комитета здравоохра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и участвовать в подготовке и принятии правовых актов муниципального образования по вопросам, отнесенным к компетенции Комитета здравоох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</w:t>
        <w:br/>
        <w:t>КОМИТЕТА ЗДРАВООХРА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митет здравоохранения возглавляет председатель Комитета здравоохранения, который назначается и освобождается от должности Главой администрации. Назначение и освобождение от должности может быть осуществлено по представлению заместителя Главы администрации по социальным вопро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председателя Комитета здравоохранения относится к группе высших должностей муниципальной службы исполнительного органа местного самоуправления Щекинского района. Квалификационные требования к лицу, замещающему должность председателя Комитета здравоохранения, ограничения и гарантии его деятельности как муниципального служащего определены действующим законодательством, а также условиями заключенного с ним трудового договора (контракта) и должностной инструкци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седатель Комитета здравоохранения оперативно подчинен заместителю Главы администрации по социальным вопросам и осуществляет руководство Комитетом здравоохранения на основе единоначал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здравоохранения несет персональную ответственность за выполнение возложенных на Комитет здравоохранения задач, осуществляет иные полномочия в соответствии с поручениями Главы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седатель Комитета здравоохра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ет без доверенности от имени Комитета здравоохранения, представляет его во всех учреждениях и организац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руководство Комитетом здравоохранения, координирует деятельность муниципальных учреждений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Комитета здравоохранения, его взаимодействие с другими структурными подразделениями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ует руководство Администрации о состоянии работы Комитета здравоохранения и доводит до работников Комитета здравоохранения документы и информацию, необходимые для качественного и своевременного выполнения задач, полномочий и функций Комитета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ается, в соответствии с действующим законодательством, имуществом и средствами, закрепленными за Комитетом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вает и закрывает расчетные и иные счета, совершает по ним операции, подписывает финансовые докумен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бухгалтерский учет, отчетность и документооборот Комитета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ведение и обеспечение хранения документации, архива Комитета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финансовой и учетной дисциплин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ает договоры в пределах компетенции Комитета здравоохранения, выдает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елах своей компетенции издает правовые акты, обязательные для исполнения работниками Комитета здравоохранения и всеми муниципальными учреждениями здравоохранения и другими подведомственными организация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ет в заседаниях и совещаниях, проводимых Главой администрации и его заместителями при обсуждении вопросов, входящих в компетенцию Комитета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уководство службой гражданской обороны в системе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на рассмотрение Главы администрации предложения по структуре и штатному расписанию Комитета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функции и полномочия подразделений Комитета здравоохранения, утверждает положения о 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должностные инструкции работников Комитета здравоохранения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вопросы кадровой поли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рием на работу, переводы и увольнение работников Комитета здравоохранения, по согласованию с Главой админист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соблюдением работниками Комитета здравоохранения норм и правил внутреннего распорядка, выполнением должностных обяза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ет к работникам Комитета здравоохранения меры поощрения и дисциплинарного взыскания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переподготовку, повышение квалификации работников Комитета здравоох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огласованию с Главой администрации, назначает, переводит руководителей муниципальных учреждений здравоохранения, других непосредственно подчиненных учреждений и организаций, утверждает их должностные инструкции, поощряет и применяет меры дисциплинарного воздействия, осуществляет увольнение руководителей учреждений в соответствии с ТК РФ, в том числе по ст. 278 ТК РФ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 командировка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по обеспечению деятельности Комитета здравоохранения в пределах установленных для него задач, полномочий и функций, решает управленческие и организационные вопросы в пределах своей компетен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Работники Комитета здравоохранения осуществляют исполнение своих обязанностей в соответствии с должностными инструкциями, утверждаемыми председателем Комитета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работникам Комитета здравоохранения, замещающим муниципальные должности, ограничения и гарантии их деятельности определены действующим законодательством, должностной инструкцией, а также условиями заключаемого с ними трудового договора (контракта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СИРОВАНИЕ И ИМУЩЕСТВО КОМИТЕТА ЗДРАВООХРА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сточниками финансирования Комитета здравоохранения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доходов и расходов на год разрабатывается Комитетом здравоохранения и утверждается Главой администрации согласно установленному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митет здравоохранения расходует средства в соответствии с утвержденной сметой расходов и подотчетен финансовому управлению Администрации по вопросам ведения бухгалтерского учета и финансов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Имущество Комитета здравоохранения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сточниками формирования имущества Комитета здравоохранения являются: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собственником в установленном порядке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, приобретенное за счет финансовых средств Комитета здравоохранения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и другие поступления от вышестоящего органа управления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или благотворительные взносы, пожертвования организаций, учреждений, гражд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осуществлении права оперативного управления  имуществом, Комитет здравоохранения обязан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использовать имущество;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и использовать имущество строго по целевому назначению;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здравоохранения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и полученных из иных источников;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ухудшения технического состояния имущества (эти требования не распространяются на ухудшения, связанные с нормативным износом этого имущества в процессе деятельности)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Контроль за использованием по назначению и сохранностью имущества, закрепленного за Комитетом здравоохранения на праве оперативного управления, осуществляет Комитет по управлению муниципальной собственностью администрации Щёки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Комитет здравоохранения осуществляет обязательное государственное личное страхование работников Комитета здравоохранения по нормам, утвержденным Главой админист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ОРГАНИЗАЦИЯ И ЛИКВИДАЦИЯ КОМИТЕТА ЗДРАВООХРАНЕНИЯ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Реорганизация или ликвидация Комитета здравоохранения осуществляется по решению Собрания представителей по предложению Главы администрации в порядке, установленном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ликвидации Комитета здравоохранения или его реорганизации с сокращением численности работающих за работниками Комитета здравоохранения сохраняются льготы, установленные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8. Порядок внесения изменений и дополнений к Полож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Изменения и дополнения к настоящему Положению утверждаются решением Собрания представителей и подлежат государственной рег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Изменения и дополнения к настоящему Положению вступают в силу с момента их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Щекинского района</w:t>
      </w:r>
      <w:r>
        <w:rPr>
          <w:rFonts w:cs="Times New Roman" w:ascii="Times New Roman" w:hAnsi="Times New Roman"/>
          <w:b/>
          <w:sz w:val="28"/>
          <w:szCs w:val="28"/>
        </w:rPr>
        <w:tab/>
        <w:t>Н. Н. Свири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17:00Z</dcterms:created>
  <dc:creator>Бухгалтерия</dc:creator>
  <dc:description/>
  <cp:keywords/>
  <dc:language>en-US</dc:language>
  <cp:lastModifiedBy>Zver</cp:lastModifiedBy>
  <cp:lastPrinted>2008-12-15T12:56:00Z</cp:lastPrinted>
  <dcterms:modified xsi:type="dcterms:W3CDTF">2009-01-10T20:27:00Z</dcterms:modified>
  <cp:revision>77</cp:revision>
  <dc:subject/>
  <dc:title>                                                                 Приложение к постановлению                                                                                                                   </dc:title>
</cp:coreProperties>
</file>