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Об утверждении Положения</w:t>
        <w:br/>
        <w:t xml:space="preserve"> </w:t>
      </w:r>
      <w:r>
        <w:rPr>
          <w:szCs w:val="28"/>
        </w:rPr>
        <w:t>«О комитете культуры администрации муниципального образования Ще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3 статьи 41 Федерального закона от 06.10.2003 №  131-ФЗ «Об общих принципах организации местного самоуправления в Российской Федерации», на основании статей 32; 4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cap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«О комитете культуры администрации муниципального образования Щекинский район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 культуры администрации муниципального образования Щекинский район считать учрежденным с момента его государственной регистрации в качестве юридического лица – «07» апреля 199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главу администрации Щекинского района (Свиридов Н. Н.) и постоянную комиссию Собрания представителей Щекинского района по социальным вопросам (Сазонов А. 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0:00Z</dcterms:created>
  <dc:creator>Russian</dc:creator>
  <dc:description/>
  <cp:keywords/>
  <dc:language>en-US</dc:language>
  <cp:lastModifiedBy>Zver</cp:lastModifiedBy>
  <cp:lastPrinted>2008-12-24T11:09:00Z</cp:lastPrinted>
  <dcterms:modified xsi:type="dcterms:W3CDTF">2009-01-10T19:58:00Z</dcterms:modified>
  <cp:revision>10</cp:revision>
  <dc:subject/>
  <dc:title/>
</cp:coreProperties>
</file>