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4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30.12.2008 г. № 50/530</w:t>
      </w:r>
    </w:p>
    <w:p>
      <w:pPr>
        <w:pStyle w:val="ConsPlusTitle"/>
        <w:widowControl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ОБ ИСЧИСЛЕНИИ СТАЖА </w:t>
      </w:r>
    </w:p>
    <w:p>
      <w:pPr>
        <w:pStyle w:val="ConsPlusTitle"/>
        <w:widowControl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 СЛУЖБЫ МУНИЦИПАЛЬНЫХ</w:t>
      </w:r>
    </w:p>
    <w:p>
      <w:pPr>
        <w:pStyle w:val="ConsPlusTitle"/>
        <w:widowControl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ЖАЩИХ В ОРГАНАХ МЕСТНОГО САМОУПРАВЛЕНИЯ МУНИЦИПАЛЬНОГО ОБРАЗОВАНИЯ ЩЕКИНСКИЙ РАЙОН»</w:t>
      </w:r>
    </w:p>
    <w:p>
      <w:pPr>
        <w:pStyle w:val="ConsPlusNormal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1. Общие положения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ложение разработано в соответствии с Федеральным законом от 02.03.2007г №25-ФЗ « О муниципальной службе в Российской федерации»,  Законом Тульской области от 07.10.2008г «Об исчислении стажа государственной гражданской службы государственных гражданских служащих Тульской области, дающего право на назначение пенсии за выслугу лет, и стажа муниципальной службы муниципальных служащих в Тульской области», определяет периоды работы (службы), включаемые в стаж муниципальной  службы муниципальных  служащих органов местного самоуправления муниципального образовании Щекинский район (далее – муниципальные  служащие), а также порядок исчисления стажа муниципальной служб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ж муниципальной службы, исчисленный в соответствии с настоящим Положением, дает право муниципальным служащим на назначение пенсии за выслугу лет, а также служит основанием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2. Периоды работы (службы), включаемые в стаж муниципальной службы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таж муниципальной службы включаются: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ериоды замещения государственных должностей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ериоды замещения государственных должностей субъектов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ериоды замещения должностей федеральной государственной гражданской службы, предусмотренных Реестром должностей федеральной государственной гражданской службы, утвержденным Указом Президента Российской Федерации от 31 декабря 2005 года N 1574 "О Реестре должностей федеральной государственной гражданской службы"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периоды замещения должностей государственной гражданской службы субъектов Российской Федерации, предусмотренных реестрами должностей государственной гражданской службы субъектов Российской Федерации, утвержденными законами или иными нормативными правовыми актами субъектов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периоды замещения государственных должностей федеральных государственных служащих, которые были предусмотрены Реестром государственных должностей федеральных государственных служащих, утвержденным Указом Президента Российской Федерации от 11 января 1995 года N 33 "О Реестре государственных должностей федеральных государственных служащих"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периоды замещения государственных должностей федеральной государственной службы, предусмотренных перечням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периоды замещения государственных должностей государственной службы субъектов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периоды замещения должностей прокурорских работников, определяемых в соответствии с Федеральным законом от 17 января 1992 года N 2202-1 "О прокуратуре Российской Федерации"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периоды замещения должностей (воинских должностей), прохождение службы (военной службы) 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периоды службы в федеральных органах налоговой полиции на должностях сотрудников указанных органов, которые определялись в порядке, установленном законодательством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) периоды замещения должностей сотрудников таможенных органов Российской Федерации, определяемых в соответствии с Федеральным законом от 21 июля 1997 года N 114-ФЗ "О службе в таможенных органах Российской Федерации"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) периоды замещения на постоянной (штатной) основе муниципальных должностей (должностей депутатов, членов выборных органов местного самоуправления, выборных должностных лиц местного самоуправления, членов избирательных комиссий муниципальных образований, действующих на постоянной основе и являющихся юридическими лицами, с правом решающего голоса)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) периоды замещения должностей муниципальной службы (муниципальных должностей муниципальной службы)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) 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) периоды замещения должностей руководителей, специалистов и служащих, включая замещение на постоянной основе выборных должностей, с 1 января 1992 года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ода N 32 "О государственных должностях Российской Федерации", Реестра государственных должностей федеральных государственных служащих, утвержденного Указом Президента Российской Федерации от 11 января 1995 года N 33 "О Реестре государственных должностей федеральных государственных служащих"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в Совете Безопасности Российской Федерации и его аппарате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в Центральной избирательной комиссии Российской Федерации и ее аппарате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 в Счетной палате Российской Федерации и ее аппарате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) в органах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) 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) 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ода N 10-ФЗ "О профессиональных союзах, их правах и гарантиях деятельности"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) 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 в советах народного хозяйства всех уровней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) 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ода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) 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1) 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 при исчислении стажа государственной служб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3. Иные периоды, засчитываемые в стаж муниципальной службы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 стаж муниципальной службы, дающим право  муниципальным служащим на назначение пенсии за выслугу лет, а также служащим основанием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, могут засчитываться иные периоды замещения отдельных должностей руководителей и специалистов на предприятиях, в учреждениях и организациях, не указанных в статье 2 настоящего Положения,  опыт и знание работы в которых необходимы (были необходимы) муниципальным служащим для выполнения должностных обязанностей в соответствии с должностной инструкцией муниципального служащего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иоды работы в указанных должностях в совокупности не должны превышать пять лет. Область профессиональной деятельности в период, предлагаемый к зачету в стаж муниципальной  службы, должна соответствовать направлениям деятельности муниципального служащего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Иные периоды замещения отдельных должностей могут засчитываться в стаж муниципальной службы на основании решения представителя нанимателя по представлению комиссии по установлению стажа муниципальной  служб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едставление о возможности включения иных периодов работы (службы) в стаж муниципальной службы выдается комиссией по установлению стажа муниципальной  службы на основании письменного заявления муниципального служащего и ходатайства руководителя структурного подразделения с приложением копии трудовой книжки или другого документа, содержащего сведения о периодах работы, предлагаемых для включения в стаж муниципальной служб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рядок работы Комиссии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Состав Комиссии утверждается руководителем органа местного самоуправления Щекинского района.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Комиссию возглавляет председатель Комиссии, а в период его временного отсутствия - заместитель председателя Комисс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Заседания Комиссии проводятся по мере необходимост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 Подготовка документов для Комиссии осуществляется секретарем Комисс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 Все члены Комиссии, в том числе председатель Комиссии, заместитель председателя Комиссии и секретарь Комиссии, пользуются равными правами в решении вопросов, рассматриваемых на заседании Комисс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6. Заседания Комиссии являются правомочными, если на них присутствует не менее половины членов Комиссии. Решение Комиссии принимается простым большинством голосов от общего числа членов Комисс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7. При равном количестве голосов "за" и "против" председатель Комиссии имеет право решающего голос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8. Решение Комиссии оформляется протоколом заседания Комиссии, который подписывают все члены Комисс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9. На основании протокола заседания Комиссии подготавливается представление на имя руководителя органа местного самоуправления о возможности включения в стаж муниципальной службы иных периодов службы (работы) муниципального служащего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4. Порядок исчисления стажа муниципальной службы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ериоды работы (службы), учитываемые при исчислении стажа муниципальной службы в соответствии с настоящим Положением, суммируются и засчитываются в стаж муниципальной службы в календарном исчислении (год, месяц, день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Документами, подтверждающими стаж муниципальной службы, являются трудовая книжка, военный билет, справка военного комиссариата и иные документы соответствующих государственных органов, архивных учреждений, установленные законодательством Российской Федерации, а также документы, подтверждающие  включение иных периодов трудовой деятельности в стаж муниципальной служб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Документы, указанные в части 2 настоящей статьи, представляются лицом, стаж которого устанавливается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На время работы муниципальных служащих в соответствующем органе местного самоуправления при исчислении стажа муниципальной службы, дающего право на установление ежемесячной надбавки к должностному окладу за выслугу лет, на дополнительный оплачиваемый отпуск, сохраняются иные периоды работы (службы), которые были включены в указанный стаж в установленном ранее порядке до вступления в силу Закона Тульской области от 07.10.2008г «Об исчислении стажа государственной гражданской службы государственных гражданских служащих Тульской области, дающего право на назначение пенсии за выслугу лет, и стажа муниципальной службы муниципальных служащих в Тульской области»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исчислении стажа муниципальной службы для назначения пенсии за выслугу лет указанные периоды не учитываются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4:00Z</dcterms:created>
  <dc:creator>XXX</dc:creator>
  <dc:description/>
  <cp:keywords/>
  <dc:language>en-US</dc:language>
  <cp:lastModifiedBy>XXX</cp:lastModifiedBy>
  <dcterms:modified xsi:type="dcterms:W3CDTF">2009-01-12T07:59:00Z</dcterms:modified>
  <cp:revision>3</cp:revision>
  <dc:subject/>
  <dc:title>Приложение</dc:title>
</cp:coreProperties>
</file>