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03.12.2008 г. № 49/51</w:t>
      </w:r>
      <w:r>
        <w:rPr>
          <w:sz w:val="28"/>
          <w:szCs w:val="28"/>
          <w:lang w:val="en-US"/>
        </w:rPr>
        <w:t>9</w:t>
      </w:r>
    </w:p>
    <w:p>
      <w:pPr>
        <w:pStyle w:val="Normal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ектах по организации производства циклогексанона и промышленных смол на основе формальдегида на промплощадке ОАО «Щекиноазо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итоговым документом публичных слушаний по обсуждению проектов по организации производства циклогексанона и промышленных смол на основе формальдегида на промплощадке ОАО «Щекиноазот», Положением «О порядке организации и проведения публичных слушаний на территории муниципального образования Щекинский район», утвержденным решением Собрания представителей Щекинского района от 02.12.2005 № 2-16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держать проекты по организации производства циклогексанона и промышленных смол на основе формальдегида на промплощадке ОАО «Щекиноазот», при условии соответствия указанных проектов экологическим требованиям, установленным действующим законодательством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решение Собрания представителей Щекинского района инициаторам проведения публичных слушаний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 и подлежит опубликования в газете «Щекинский вестник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/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/>
      </w:pPr>
      <w:r>
        <w:rPr/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59:00Z</dcterms:created>
  <dc:creator>00</dc:creator>
  <dc:description/>
  <cp:keywords/>
  <dc:language>en-US</dc:language>
  <cp:lastModifiedBy>XXX</cp:lastModifiedBy>
  <cp:lastPrinted>2008-12-03T12:49:00Z</cp:lastPrinted>
  <dcterms:modified xsi:type="dcterms:W3CDTF">2008-12-10T07:48:00Z</dcterms:modified>
  <cp:revision>28</cp:revision>
  <dc:subject/>
  <dc:title/>
</cp:coreProperties>
</file>