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03.12.2008 г. № 49/5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 представителей Щекинского района от 23.09.2008 № 45/469 «Об  утверждении нормативов формирования расходов на оплату труда выборных должностных лиц местного самоуправления, осуществляющих свои полномоч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оянной основе, муниципальных служащ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держания органов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Щекин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36 Бюджетного кодекса Российской Федерации, статьей 5 Закона Тульской области от 11.11.2005 N 639-ЗТО "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 Постановлением администрации Тульской области от 17.11.2008 N 715 «О внесении изменений в Постановление администрации Тульской области от 21.03.2008 N 140 "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Тульской области"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представителей Щекинского района от 23.09.2008 № 45/469 «Об утверждении нормативов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и содержания органов местного самоуправления МО Щекинский район» следующие измене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ложения 2, 4 изложить в редакции приложений 1,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</w:t>
      </w:r>
      <w:r>
        <w:rPr>
          <w:rFonts w:cs="Times New Roman" w:ascii="Times New Roman" w:hAnsi="Times New Roman"/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представителей муниципального образования Щекинский район по нормотворчеству, законности и правопорядку (Рощин В.В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подписания и распространяется на правоотношения, возникшие с 1 сентября  200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12:00Z</dcterms:created>
  <dc:creator>Russian</dc:creator>
  <dc:description/>
  <cp:keywords/>
  <dc:language>en-US</dc:language>
  <cp:lastModifiedBy>XXX</cp:lastModifiedBy>
  <cp:lastPrinted>2008-11-27T15:28:00Z</cp:lastPrinted>
  <dcterms:modified xsi:type="dcterms:W3CDTF">2008-12-10T07:39:00Z</dcterms:modified>
  <cp:revision>9</cp:revision>
  <dc:subject/>
  <dc:title/>
</cp:coreProperties>
</file>