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14.11.2008 г. № 47/507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ложение </w:t>
        <w:br/>
        <w:t xml:space="preserve">«О муниципальной казне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екинский район Тульской области», утвержденное решением Собр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ей Щекинского района от 21.02.2006 № 8/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администрации Щекинского района от </w:t>
        <w:br/>
        <w:t xml:space="preserve">14.11.2008 г. № 1668 о внесении изменений в Положение «О муниципальной казне муниципального образования Щекинский район Тульской области», утвержденное решением Собрания представителей Щекинского района от 21.02.2006 г. № 8/37, в соответствии с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Внести в Положение «О муниципальной казне муниципального образования Щекинский район Тульской области» следующее изме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5.1.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5.1. Имущество, составляющее муниципальную казну, принадлежит на праве собственности непосредственно муниципальному образованию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я Собрания представителе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М.Б. Шли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35:00Z</dcterms:created>
  <dc:creator>Russian</dc:creator>
  <dc:description/>
  <cp:keywords/>
  <dc:language>en-US</dc:language>
  <cp:lastModifiedBy>XXX</cp:lastModifiedBy>
  <cp:lastPrinted>2008-11-14T17:02:00Z</cp:lastPrinted>
  <dcterms:modified xsi:type="dcterms:W3CDTF">2008-11-17T06:36:00Z</dcterms:modified>
  <cp:revision>6</cp:revision>
  <dc:subject/>
  <dc:title/>
</cp:coreProperties>
</file>