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firstLine="504"/>
        <w:rPr>
          <w:lang w:val="en-US"/>
        </w:rPr>
      </w:pPr>
      <w:r>
        <w:rPr>
          <w:spacing w:val="-3"/>
        </w:rPr>
        <w:t xml:space="preserve">от </w:t>
      </w:r>
      <w:r>
        <w:rPr>
          <w:spacing w:val="-3"/>
          <w:lang w:val="en-US"/>
        </w:rPr>
        <w:t>29.10.</w:t>
      </w:r>
      <w:r>
        <w:rPr>
          <w:spacing w:val="-3"/>
        </w:rPr>
        <w:t>2008 г. №  46/</w:t>
      </w:r>
      <w:r>
        <w:rPr>
          <w:spacing w:val="-3"/>
          <w:lang w:val="en-US"/>
        </w:rPr>
        <w:t>50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ктов муниципального образования Щекинский район,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енных в прогнозный план приватизации на 2007-2008 г.г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6. нежилое здание (бывший акушерский корпус), общей площадью 602, 6 кв.м., расположенное по адресу: Тульская область, Щекинский район, г. Советск, ул. Комсомольская, д.19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7. нежилое помещение подвала, общей площадью 122,1 кв.м., расположенное по адресу: Тульская область, г. Щекино, ул. Советская, д.58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8. Нежилое встроенное помещение (административное), общей площадью 40,2 кв.м., расположенное по адресу: Тульская область, г. Щекино, ул.Советская, д.53 кв.м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9. Нежилое встроенное помещение (ФАП), общей площадью 39,5 кв.м., расположенное по адресу: Тульская область, Щекинский район, п. Шахтерский, ул. Клубная, д.16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0. Нежилое здание (административное, комплекс объекта недвижимости), расположенное по адресу: Тульская область, г. Щекино, ул. Зеленая, д.6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1. Нежилое здание (СДК), общей площадью 117,4 кв.м., расположенное по адресу: Тульская область, Щекинский район, слобода Московская, д.51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2. Нежилое здание (СДК), общей площадью 231,8 кв.м., расположенное по адресу: Тульская область, Щекинский район, с. Головеньки, д.3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3. Нежилое здание (котельная № 30), общей площадью 719,5 кв.м., расположенное по адресу: Тульская область, г.Щекино, ул.Пирогова, д.43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4. Нежилое здание (котельная № 20, комплекс объекта недвижимости), расположенное по адресу: Тульская область, Щекинский район, д. Ясенки, в районе д.134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5. Нежилое здание (котельная № 22), расположенная по адресу: Тульская область, г.Щекино, ул.Юбилейная, в районе д.1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6. Нежилое здание (бойлерная № 1, комплекс объекта недвижимости), расположенное по адресу: Тульская область, г. Щекно, Ясенковский проезд, в районе д.8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7. Нежилое здание (котельная № 2), расположенное по адресу: Тульская область, г.Щекино, ул.Емельянова, в районе д.6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8. Нежилое здание (бойлерная № 3), расположенное по адресу: Тульская область, г.Щекино, ул.Емельянова, д.15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9. Нежилое здание (котельная № 26), расположенное по адресу: Тульская область, г.Щекино, ул.Лукашина, в районе д.8 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0. Нежилое здание (бывшая школа № 26), расположенное по адресу: Тульская область, Щекинский район, п.Лазарево, ул.Октябрьска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1. Нежилое здание (бывшая школа № 19), расположенное по адресу: Тульская область, Щекинский район, п.Новая Огаревка, ул.Школьная, д.4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2. Нежилое здание (бывшая школа № 28), расположенное по адресу: Тульская область, Щекинский район, с.Селиваново, ул.Набережна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3. Нежилое здание (бывшая школа № 42), расположенное по адресу: Тульская область, Щекинский район, д.Старые Выселки, д.29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4. Нежилое здание (бывшая школа № 33), расположенное по адресу: Тульская область, Щекинский район, д.Кузьмино-Доможирово, ул.Школьная, д.2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5. Нежилое здание (бывший детский сад № 41), расположенное по адресу: Тульская область, Щекинский район, пос. 10 Октября, д.61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6. Нежилое встроенное помещение (бывшая поликлиника Первомайская городская больница), расположенное по адресу: Тульская область, Щекинский район, п.Первомайский, ул.Пролетарская, д.15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7. Нежилое здание (бывшая прачечная), расположенное по адресу: Тульская область, Щекинский район, г.Советск, ул.Октябрьская, д.20 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8. Нежилое здание (административное), общей площадью 301,2 кв.м., расположенное по адресу: Тульская область, г. Щекино, ул.Л.Толстого, д.34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9. Нежилое здание (мазутное хозяйство), расположенное по адресу: Тульская область, г. Щекино, в районе ЦЭМ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40. Нежилое здание (котельная), расположенное по адресу: Тульская область, г. Щекино, на территории ОАО «Металлис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34:00Z</dcterms:created>
  <dc:creator>XXX</dc:creator>
  <dc:description/>
  <cp:keywords/>
  <dc:language>en-US</dc:language>
  <cp:lastModifiedBy>XXX</cp:lastModifiedBy>
  <cp:lastPrinted>2008-10-21T09:59:00Z</cp:lastPrinted>
  <dcterms:modified xsi:type="dcterms:W3CDTF">2008-11-01T10:50:00Z</dcterms:modified>
  <cp:revision>6</cp:revision>
  <dc:subject/>
  <dc:title>Приложение</dc:title>
</cp:coreProperties>
</file>