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5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риложение к решению Собрания представителей Щёкинского района от 24.01.2007 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</w:t>
        <w:br/>
        <w:t>от 03.10.2008 г. № 1456, от 10.10.2008 г. №№ 1493; 1494, от 13.10.2008 г. № 1502 о внесении изменений и дополнений в прогнозный план приватизации имущества МО Щекинский район на 2007-2008 г.г., утверждённый решением Собрания представителей  Щекинского района от 24.01.2007 № 21/2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иложение к решению Собрания представителей Щёкинского района от 24.01.2007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, изложив поз.72 и поз. 91 в следующих редакц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движимое имущество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14"/>
        <w:gridCol w:w="2760"/>
        <w:gridCol w:w="1920"/>
        <w:gridCol w:w="964"/>
        <w:gridCol w:w="15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4" w:hanging="0"/>
              <w:jc w:val="both"/>
              <w:rPr/>
            </w:pPr>
            <w:r>
              <w:rPr/>
              <w:t>Тульская область, Щекинский район,</w:t>
            </w:r>
          </w:p>
          <w:p>
            <w:pPr>
              <w:pStyle w:val="Normal"/>
              <w:ind w:left="-108" w:right="-48" w:hanging="0"/>
              <w:jc w:val="both"/>
              <w:rPr/>
            </w:pPr>
            <w:r>
              <w:rPr/>
              <w:t xml:space="preserve">пос. Головеньковский, </w:t>
              <w:br/>
              <w:t>ул. Шахтерская д. 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ербанк 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ьская область, Щекин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. Крапивна, </w:t>
              <w:br/>
              <w:t>ул. Советская, д.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ербанк Р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sz w:val="28"/>
          <w:szCs w:val="28"/>
        </w:rPr>
        <w:t>Внести дополнения в приложение к решению Собрания представителей Щёкинского района от 24.01.2007 № 21/212 «О согласовании прогнозного плана приватизации имущества муниципального образования Щекинский район на 2007 – 2008 г.г.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4:00Z</dcterms:created>
  <dc:creator>Russian</dc:creator>
  <dc:description/>
  <cp:keywords/>
  <dc:language>en-US</dc:language>
  <cp:lastModifiedBy>XXX</cp:lastModifiedBy>
  <cp:lastPrinted>2008-10-23T09:46:00Z</cp:lastPrinted>
  <dcterms:modified xsi:type="dcterms:W3CDTF">2008-10-31T12:31:00Z</dcterms:modified>
  <cp:revision>22</cp:revision>
  <dc:subject/>
  <dc:title/>
</cp:coreProperties>
</file>