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10.2008 г. № 46/4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организации комитета по образованию администрации Щекинского района в форме присоединения к нему МОУ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ской методический центр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обращение администрации МО Щекинский район о  реорганизации комитета по образованию администрации Щекинского района в форме присоединения к нему МОУДОВ «Городской методический центр», в соответствии со статьями 15, 51 Федерального закона от 06.10.2003 № 131-ФЗ "Об общих принципах организации местного самоуправления в РФ", статьей 34 Закона РФ от 10.07.1992 г. № 3266-1 «Об образовании», на основании статьи 32 Устава муниципального образования Щекинский район,  Собрание представителей Щекинского района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организовать комитет по образованию администрации Щекинского района, расположенный по адресу: 301240, Тульская область, г. Щекино, ул. Шахтерская, д. 11, в форме присоединения к нему МОУДОВ «Городской методический центр»,  расположенный  по  адресу:  301240,  Тульская  область, 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Щекино, ул. Шахтерская, д. 2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циальным вопросам (Сазонов А.А.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5"/>
      <w:r>
        <w:rPr>
          <w:sz w:val="28"/>
          <w:szCs w:val="28"/>
        </w:rPr>
        <w:t xml:space="preserve">3. Настоящее решение вступает в силу </w:t>
      </w:r>
      <w:bookmarkEnd w:id="0"/>
      <w:r>
        <w:rPr>
          <w:sz w:val="28"/>
          <w:szCs w:val="28"/>
        </w:rPr>
        <w:t>со дня  подпис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39:00Z</dcterms:created>
  <dc:creator>Russian</dc:creator>
  <dc:description/>
  <cp:keywords/>
  <dc:language>en-US</dc:language>
  <cp:lastModifiedBy>XXX</cp:lastModifiedBy>
  <cp:lastPrinted>2008-11-05T09:36:00Z</cp:lastPrinted>
  <dcterms:modified xsi:type="dcterms:W3CDTF">2008-11-05T06:56:00Z</dcterms:modified>
  <cp:revision>4</cp:revision>
  <dc:subject/>
  <dc:title/>
</cp:coreProperties>
</file>