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 № 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имущества </w:t>
        <w:br/>
        <w:t>муниципального образования Щекинский район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обращения администрации Щекинского района от 03.10.2008 г. </w:t>
        <w:br/>
        <w:t xml:space="preserve">№ 1455, от 17.10.2008 г. № 1544, по вопросу приватизации в установленном законом порядке имущества муниципального образования Щекинский район, решение постоянной комиссии Собрания представителей Щекинского района по собственности и развитию инфраструктуры, 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1.12.2001 </w:t>
        <w:br/>
        <w:t xml:space="preserve">№ 178 – 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№ 9/53, прогнозным планом приватизации имущества муниципального образования Щекинский район на 2007 – 2008 г.г., согласованным решением Собрания представителей Щекинского района от 24.01.2007 № 21/212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ешить администрации Щекинского района провести в установленном законом порядке приватизацию имущества муниципального образования Щекинский район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2:21:00Z</dcterms:created>
  <dc:creator>Russian</dc:creator>
  <dc:description/>
  <cp:keywords/>
  <dc:language>en-US</dc:language>
  <cp:lastModifiedBy>XXX</cp:lastModifiedBy>
  <cp:lastPrinted>2008-10-23T09:50:00Z</cp:lastPrinted>
  <dcterms:modified xsi:type="dcterms:W3CDTF">2008-10-23T05:52:00Z</dcterms:modified>
  <cp:revision>9</cp:revision>
  <dc:subject/>
  <dc:title/>
</cp:coreProperties>
</file>