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Щекинский район</w:t>
      </w:r>
    </w:p>
    <w:p>
      <w:pPr>
        <w:pStyle w:val="Normal"/>
        <w:ind w:left="399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9.10.2008 г. № 46/490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организации мероприятий по охране окружающей среды на территории муниципального образования Щекинский район»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ие положе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осуществления мероприятий по охране окружающей среды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ды природоохранных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номочия органов местного самоуправления муниципального образования Щекинский район по охране окружающей среды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расходов на организацию мероприятий по охране окружающей среды.</w:t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Настоящее Положение «Об организации мероприятий по охране окружающей среды на территории муниципального образования Щекинский район» (далее – Положение) разработано в соответствии с Конституцией Российской Федерации, Федеральным законом от 06.10.2003 N 131-ФЗ «Об общих принципах организации местного самоуправления в Российской Федерации», Федеральным законом от 30.03.1999  № 52-ФЗ «О санитарно-эпидемиологическом благополучии населения» Федеральным законом от 10.01.2002 № 7-ФЗ «Об охране окружающей среды», Законом Тульской области  от 05.12.2007 № 920-ЗТО  «Об охране окружающей среды на территории Тульской области», Уставом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 Настоящее Положение определяет порядок организации мероприятий по охране окружающей среды, восстановлению природной среды, рациональному использованию и воспроизводству природных ресурсов, обеспечению экологической безопасности на территории муниципального образования Щекинский район, а также полномочия органов местного самоуправления муниципального образования Щекинский район по регулированию отношений в сфере природопользования и охраны окружающей сре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оложение разработано в целях обеспечения конституционных прав граждан на благоприятную окружающую среду, достоверную информацию о ее состоя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Основными задачами организации мероприятий по охране окружающей среды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1. Формирование правовой основы организации мероприятий по охране окружающей среды на территории муниципального образования Щекинский район, обеспечивающей сбалансированное социально-экономическое развитие, сохранение и улучшение благоприятной окружающей природной среды под воздействием хозяйственной деятельности челове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2. Сохранение природных ресурсов и особо охраняемых территорий, природного ландшафта и комплексов, памятников природы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5. Объектами охраны окружающей среды от загрязнения, истощения, деградации, порчи, уничтожения и иного негативного воздействия хозяйственной и иной деятельности являются: земли, недра, почвы; поверхностные и подземные воды; леса и иная растительность, животные и другие организмы; атмосферный воздух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организации и осуществления мероприятий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хране окружающей сред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Организацией межпоселенческих мероприятий по охране окружающей среды занимается уполномоченный орган администрации муниципального образования Щекинский район – сектор по ГО, ЧС и охране окружающей среды администрации муниципального образования Щекинский район (далее – Сектор), осуществляющий свою деятельность в соответствии с законодательством Российской Федерации, Тульской области, на основании Положения о секторе и настоящего Поло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Мероприятия по охране окружающей среды направлены на снижение выбросов (сбросов) загрязняющих веществ в окружающую среду, снижение объемов образования и размещения отходов производства и потребления, сохранение или увеличение площадей зеленых насаждений, охрану и рациональное использование земельных ресурсов, сокращение потребления природных ресурсов и решение основных экологических вопросов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Вышеуказанные мероприятия должны предусматриваться при размещении, проектировании, строительстве, реконструкции, вводе в эксплуатацию, при эксплуатации, консервации и ликвидации зданий, строений, сооружений и иных объектов, оказывающих прямое или косвенное негативное воздействие на окружающую сре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4. Юридические лица и индивидуальные предприниматели, осуществляющие хозяйственную и иную деятельность, оказывающую негативное воздействие на окружающую среду, обязаны планировать, разрабатывать и осуществлять мероприятия по охране окружающей среды. Планы природоохранных мероприятий составляются всеми природопользователями независимо от форм собственности и ведомственной принадлежности, осуществляющими деятельность на территории муниципального образования Щекинский район, согласно которым организаторами и исполнителями являются сами природопользователи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ы природоохранных мероприят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Мероприятия по охране атмосферного воздух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1. Мероприятия по охране атмосферного воздуха проводятся в целях улучшения качества атмосферного воздуха и предотвращения его вредного воздействия на здоровье человека и окружающую природную сред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2. К основным мероприятиям по охране атмосферного воздуха для производств, имеющих стационарные источники загрязнения относя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источников выбросов пыле-газоочистными установкам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совершенствование, реконструкция систем очистных установок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вод технологического оборудования на более экологически чистые виды сырья и топли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ехнологических процессов, обеспечивающих сокращение выбро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3. К мероприятиям по охране атмосферного воздуха для юридических лиц и индивидуальных предпринимателей, имеющих передвижные источники загрязнения атмосферного воздуха, относятся оснащение автотранспорта системами нейтрализации отработавших газов и использование экологически чистых видов топли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Мероприятия по охране водных ресурс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1. Мероприятия по охране водных ресурсов осуществляются юридическими, физическими лицами и индивидуальными предпринимателями, имеющими собственные водозаборы, как из подземных, так и поверхностных водных источников, осуществляющими организованный и (или) неорганизованный сброс сточных вод, осуществляющими пользование водными объектами без изъятия воды (для целей гидроэнергетики, добычи полезных ископаемых, использование акваторий водных объектов и т.д.), использующими для производственных целей воду из коммунального или ведомственного водов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2. К основным мероприятиям по охране водных ресурсов относя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(реконструкция) очистных сооружений на территории муниципального образования Щекинский район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недрение строгого контроля за качеством воды водных объектов муниципального образования Щекинский район, включая малые водое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Мероприятия по охране земельных ресурсов и раститель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. Использование земель должно осуществляться способами, обеспечивающими сохранение способности земли быть средством производства в сельском и лесном хозяйствах, основой осуществления хозяйственной и иных видов деятель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2. Мероприятия по охране земельных ресурсов проводятся с целью предотвращения  деградации, загрязнения, захламления, нарушения земель, других негативных (вредных) воздействий хозяйственной деятельности и обеспечения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3. Основными мероприятиями в отношении охране земельных ресурсов и растительности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и развитие системы особо охраняемых природных территорий муниципального образования Щекинский район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рганизация сбора, вывоза, переработки и утилизации отходов производства и потреб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и увеличение площади зеленых насаждений на территории муниципального образования Щекинский район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шение вопросов отвода земель под строительство или размещение объектов недвижимости только после решения вопроса о целесообразности сохранения или сноса зеленых насажд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4. В целях охраны условий жизнедеятельности человека, среды обитания растений, животных и других организмов, вокруг промышленных зон и объектов хозяйственной и иной деятельности, оказывающих негативное воздействие на окружающую природную среду, создаются защитные и охранные зоны, в том числе санитарно-защитные зоны, в микрорайонах городских и сельских поселений территории «зеленые зоны», включающие в себя лесопарковые зоны и иные зоны с ограниченным режимом природопользования. Порядок установления и создания защитных и охранных зон осуществляется в соответствии с законодательством Российской Федерации и Туль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Мероприятия по охране нед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1. Мероприятия в отношении охраны недр включают в себ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шение вопросов, связанных с соблюдением социально-экономических и экологических интересов населения муниципального образования Щекинский район при предоставлении недр в пользование и отводе земельных участ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витие минерально-сырьевой базы для предприятий местной промышлен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в соответствии с установленным порядком разрешений на разработку месторождений общераспространенных полезных ископаемых, а также на строительство подземных сооружений местного знач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предложений о приостановлении работ, связанных с пользованием недрами, на земельных участках в случае нарушения законодатель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Экологическое воспитание, образование и просвещение на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1. Экологическое воспитание, образование и просвещение населения осуществляется посредством распространения экологических знаний об экологической безопасности, информации о состоянии окружающей среды и об использовании природных ресур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2. В целях формирования экологической культуры в обществе, воспитания бережного отношения к природе, рационального использования природных ресурсов мероприятия направлены н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влечение населения в общественные мероприятия экологической направлен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держку деятельности общественных экологических движе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экологических рубрик и разделов в средствах массовой информ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внимания населения к экологическим проблемам и воспитание бережного отношения к природному наследию муниципального образования Щекинский район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акций и мероприятий, направленных на сохранение окружающей сред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специальных экологических информационных кампа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е иных мероприятий, направленных на развитие экологического воспитания, образования и просвещения населения.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мочия органов местного самоуправления муниципального образования Щекинский район в области организации мероприятий по охране окружающей среды.</w:t>
      </w:r>
    </w:p>
    <w:p>
      <w:pPr>
        <w:pStyle w:val="Normal"/>
        <w:ind w:left="16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К полномочиям Собрания представителей муниципального образования Щекинский район относи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1. Принятие муниципальных правовых актов в области охраны  окружающей среды и рационального использования природных ресурс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2. Утверждение расходов бюджета муниципального образования Щекинский район, выделенных в пределах утвержденных муниципальных целевых программ в области охраны окружающей среды и рационального использования природных ресур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3. Осуществление в соответствии с законодательством Российской Федерации, Тульской области и иных полномочий в сфере природопользования и охраны окружающей сре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К полномочиям администрации муниципального образования Щекинский район относи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1. Участие в осуществлении государственной политики в сфере природопользования, охраны окружающей среды и обеспечения экологической безопасности на территории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 Разработка и реализация муниципальных правовых актов, формирование инструктивно-методической базы в сфере природопользования и охраны окружающей сред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3. Разработка, утверждение и осуществление муниципальных целевых программ в области природопользования и охраны окружающей сре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 Разработка и осуществление мероприятий межпоселенческого характера в области охраны окружающей сре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5. Координация деятельности юридических и физических лиц, предпринимателей без образования юридического лица, осуществляющих хозяйственную или иную деятельность на территории муниципального образования Щекинский район, в области охраны окружающей среды и использования природных ресурсов, оказание необходимой консультативной и методической помощ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6. Получение сведений и информации от предприятий, учреждений, организаций всех форм собственности, необходимых для анализа социально-экономической ситуации и развития муниципального образования Щекинский район в области охраны окружающей сре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7. Организация утилизации и переработки бытовых и промышленных отходов на территории 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8. Охрана и восстановление зеленого фонда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9. Охрана и сохранение памятников природы местного значения, расположенных на территории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10. Способствование экологическому воспитанию, образованию, формированию экологической культуры населения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11. Предоставление достоверной информации о состоянии окружающей среды на территории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12. Содействие развитию предпринимательства в области охраны окружающей среды, привлечение средств организаций и индивидуальных предпринимателей, благотворительных фондов, населения для финансового обеспечения природоохран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13. Недопущение ведения хозяйственной деятельности с причинением вреда окружающей среде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14. Осуществление в соответствии с законодательством Российской Федерации и Тульской области иных полномочий в сфере природопользования и охраны окружающей среды.  </w:t>
      </w:r>
    </w:p>
    <w:p>
      <w:pPr>
        <w:pStyle w:val="Normal"/>
        <w:ind w:left="162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162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162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162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162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е расходов на организацию мероприятий</w:t>
      </w:r>
    </w:p>
    <w:p>
      <w:pPr>
        <w:pStyle w:val="Normal"/>
        <w:ind w:left="2484" w:firstLine="34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хране окружающей сре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источникам финансирования мероприятий по охране окружающей среды на территории муниципального образования Щекинский район относя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ственные средства природопользователей, выделяемые на выполнение планов природоохранных мероприяти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едства местного бюджета, выделяемые на основании утвержденных муниципальных целевых программ в области охраны окружающей среды и использования природных ресурс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едства бюджета области, выделяемые на основании утвержденных областных целевых программ в области охраны окружающей среды и использования природных ресурс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едства федерального бюджета, выделяемые на основании утвержденных федеральных целевых программ в области охраны окружающей среды и использования природных ресурсов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редства некоммерческих и благотворительных фон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редства добровольных пожертвований и целевых взносов физических и (или) юридических лиц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ные средства, не запрещенные действующим законодательст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10:00Z</dcterms:created>
  <dc:creator>XXX</dc:creator>
  <dc:description/>
  <cp:keywords/>
  <dc:language>en-US</dc:language>
  <cp:lastModifiedBy>XXX</cp:lastModifiedBy>
  <cp:lastPrinted>2008-10-01T11:40:00Z</cp:lastPrinted>
  <dcterms:modified xsi:type="dcterms:W3CDTF">2008-11-05T07:00:00Z</dcterms:modified>
  <cp:revision>16</cp:revision>
  <dc:subject/>
  <dc:title>Приложение </dc:title>
</cp:coreProperties>
</file>