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от 29.10.2008 г. № 46/49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</w:t>
        <w:br/>
        <w:t xml:space="preserve">решения Думы г. Щекино и Щекинского района от 24.12.2003 № 29/304 </w:t>
        <w:br/>
        <w:t>«Об утверждении Положения о порядке осуществления муниципального контроля на территории г. Щекино и Щекинского района»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Cs w:val="28"/>
        </w:rPr>
        <w:t>РЕШИЛО: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изнать утратившим силу решение Думы г. Щекино и Щекинского района от 24.12.2003 № 29/304 «Об утверждении Положения о порядке осуществления муниципального контроля на территории г. Щекино и Щекинского района»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обственности и развитию инфраструктур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20:00Z</dcterms:created>
  <dc:creator>Russian</dc:creator>
  <dc:description/>
  <cp:keywords/>
  <dc:language>en-US</dc:language>
  <cp:lastModifiedBy>XXX</cp:lastModifiedBy>
  <cp:lastPrinted>2008-10-23T16:22:00Z</cp:lastPrinted>
  <dcterms:modified xsi:type="dcterms:W3CDTF">2008-10-31T11:03:00Z</dcterms:modified>
  <cp:revision>10</cp:revision>
  <dc:subject/>
  <dc:title/>
</cp:coreProperties>
</file>