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9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399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 представителей</w:t>
      </w:r>
    </w:p>
    <w:p>
      <w:pPr>
        <w:pStyle w:val="Normal"/>
        <w:ind w:left="399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Щекинский район</w:t>
      </w:r>
    </w:p>
    <w:p>
      <w:pPr>
        <w:pStyle w:val="Normal"/>
        <w:ind w:left="399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9.10.2008 г. № 46/491</w:t>
      </w:r>
    </w:p>
    <w:p>
      <w:pPr>
        <w:pStyle w:val="Normal"/>
        <w:ind w:left="39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б организации утилизации и переработ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ытовых и промышленных отходов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Щек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е понят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номочия органов местного самоуправления муниципального образования Щекинский район в области обращения с отход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работка и утилизация отход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расходов на организацию утилизации и переработку бытовых и промышленных отход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«Об организации утилизации и переработки бытовых и промышленных отходов на территории муниципального образования Щекинский район (далее – Положение) разработано в соответствии с Конституцией Российской Федерации, Федеральным законом от 06.10.2003 N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 Федеральным законом от 10.01.2002  № 7-ФЗ «Об охране окружающей среды», Федеральным законом от 24.06.1998 № 89-ФЗ «Об отходах производства и потребления», Уставом муниципального образования Щекинский район Туль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Положение определяет порядок организации утилизации и переработки бытовых и промышленных отходов на территории муниципального образования Щекинский район, а также полномочия органов местного самоуправления муниципального образования Щекинский район по регулированию отношений в сфере организации утилизации и переработки бытовых и промышленных от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оложение разработано в целях обеспечения экологической безопасности, улучшения санитарно-экологического состояния территории муниципального образования Щекинский район, установления единых подходов, процедур взаимодействия сторон, принимающих участие в организации утилизации и переработки бытовых и промышленных отходов на территории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оложение действует на всей территории муниципального образования Щекинский район и обязательно для исполнения всеми юридическими лицами, независимо от их организационно-правовой формы, индивидуальными предпринимателями и гражданами, осуществляющими деятельность по обращению с отходами производства и потребления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по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Вид отходов – совокупность отходов, которые имеют общие признаки в соответствии с системой классификации от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ромышленные и бытовые отходы (далее «отходы») – остатки сырья, материалов, полуфабрикатов, иных изделий и продуктов, которые образовались в процессе производства и бытовые отходы, образующиеся в результате жизнедеятельности населения (приготовление пищи, упаковка товаров, уборка, текущий ремонт жилых помещений, и др.), а также изделия и материалы, утратившие свои потребительские свой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Опасные отходы – отходы, которые содержат вредные вещества, обладающие опасными свойствами (токсичностью, взрывоопасностью, пожароопасностью, высокой реакционной опас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Обращение с отходами – деятельность, в процессе которой образуются отходы, а также деятельность по сбору, использованию, обезвреживанию, транспортированию, размещению от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Размещение отходов – хранение и захоронение от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Хранение отходов –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Захоронение отходов – изоляция отходов, не подлежащих дальнейшему использованию, в специальных хранилищах в целях предотвращения попадания вредных веществ в окружающую природную сре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Переработка отходов – применение отходов для производства товаров  (продукции), выполнение работ, оказание услуг или для получения энерг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Утилизация отходов – обработка отходов, в том числе сжигание и обезвреживание отходов на специальных установках, в целях предотвращения вредного воздействия отходов на здоровье человека и окружающую природную сре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Объект размещения отходов – специально оборудованное сооружение, предназначенное для размещения отходов (полигон, отва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1. Норматив образования отходов – установленное количество отходов конкретного вила по объектам их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2. Паспорт опасных отходов – документ, удостоверяющий принадлежность отходов к отходам соответствующего вида и класса опасности, содержащий сведения об их составе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лномочия органов местного самоуправления муниципального образования Щекинский район в области обращения с отх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К полномочиям Собрания представителей муниципального образования Щекинский район относя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. Принятие муниципальных правовых актов и инструктивно- методической документации по обращению с отходами производства и потребления на территории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2. Утверждение расходов бюджета муниципального образования Щекинский район, выделенных в пределах утвержденных муниципальных целевых программ в области обращения с отходами производства и потреб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3. Осуществление в соответствии с законодательством Российской Федерации Тульской области иных полномочий в сфере обращения с отходами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3.2. К полномочиям администрации муниципального образования Щекинский район относи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1 Организация утилизации и переработки бытовых и промышленных отходов на территории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2. Координация деятельности предприятий, организаций, учреждений и предпринимателей без образования юридического лица, связанной с утилизацией и переработкой бытовых и промышленных отходов, оказание необходимой консультативной и методической помощ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3. Получение сведений и информации от предприятий, учреждений, организаций всех форм собственности, необходимых для анализа социально-экономической ситуации и развития муниципального образования Щекинский район в области обращения с отход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4. Разработка, утверждение и реализация муниципальных целевых программ в области обращения с отходами производства и потреб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5. Принятие решений о размещении, проектировании и строительстве объектов по хранению, переработке и уничтожению отходов,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6. Осуществление надзора за исполнением законодательства Российской Федерации в области обращения с отх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7. Установление правил, нормативов и требований безопасного обращения с отходами на территории муниципального образования Щекински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8. Осуществление в соответствии с законодательством Российской Федерации и Тульской области иных полномочий в сфере обращения с отх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работка и утилизация отходов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1. Хозяйствующие субъекты, осуществляющие утилизацию и переработку бытовых и промышленных отходов, принимают бытовые и промышленные отходы от специализированных организаций, осуществляющих сбор и перевозку отходов, а также частных и юридических лиц. Прием твердых бытовых отходов осуществляется в соответствии с заключенным договором, на основании утвержденного для объекта размещения бытовых и промышленных отходов перечня, экологического паспорта организации и накопления твердых бытовых отходов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2. Хозяйствующие субъекты, оказывающие услуги по перевозке опасных отходов, передают данные отходы в организации, осуществляющие их утилизацию и переработку и имеющие лицензию на утилизацию и переработку опасных отходов соответствующего вида, на основании заключенных с ними договоров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3. Отходы производства, для которых разработаны методы вторичной переработки, подлежат сдаче и использованию как вторичное сырье и не должны размещаться на полигоне ТБО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4. Отходы, для которых разработаны технологии утилизации, передаются пользователями в организации, занимающиеся утилизацией данных видов отходов, на основании договора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5. Утилизация бытовых и промышленных отходов производится на территории специально оборудованного сооружения, предназначенного для размещения отходов. Опасные отходы утилизируются на специальных полигонах или установках, смешивание опасных отходов с отходами, подлежащими захоронению на полигоне ТБО, не допускается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6. Ртутьсодержащие отходы (отработавшие люминесцентные лампы и ртутьсодержащие приборы), металлическая ртуть, представляющие угрозу стойкого загрязнения окружающей среды и нанесения вреда здоровью населения, подлежат сбору и переработке  на специализированных объектах демеркуризации. Пользователи, использующие люминесцентные лампы, обязаны заключать договоры на утилизацию отработанных ламп со специализированной организацией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7. При обнаружении ртутного загрязнения на территории муниципального образования Щекинский район информация передается в Единую Дежурную Диспетчерскую Службу (ЕДДС). Ликвидация ртутных загрязнений осуществляется специализированными организациями, имеющими лицензии на проведение работ по обращению с опасными отходами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8. Обезвреживание и захоронение биологических отходов (трупов павших животных, отходов ветеринарии и др.) осуществляется в соответствии с ветеринарно-санитарными правилами сбора, утилизации и уничтожения биологических отходов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9. На территории муниципального образования Щекинский район размещение всех видов отходов в местах не предназначенных для хранения и захоронения отходов, сброс в любые водоемы, овраги, лесопарковые зоны, открытое сжигание без применения специальных технологий, а также вывоз непосредственно на поля и огороды запрещается</w:t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4.10. На территории муниципального образования Щекинский район услуги по утилизации и переработке бытовых и промышленных отходов оказывают организации, предприятия и предприниматели без образования юридического лица на договорных условиях в соответствии с действующим законодательством, требованиями санитарных правил и норм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11. Предприятиям, организациям всех форм собственности, предпринимателям без образования юридического лица, осуществляющим деятельность по обращению с отходами, при заключении договоров с потребителями необходимо руководствоваться утвержденными нормативами накопления бытовых отходов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4.12. Хозяйствующие субъекты, оказывающие услуги по утилизации бытовых и промышленных отходов, обязаны: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оборудовать, благоустраивать и содержать места утилизации бытовых и промышленных отходов в соответствии с санитарными и экологическими требованиями;</w:t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- утилизировать отходы с соблюдением правил приема, складирования, технологии обезвреживания отходов, гигиенических требований размещения отходов;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выполнять все работы в объеме и в сроки, предусмотренные договором;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своевременные меры по предупреждению и устранению нарушений качества услуг по утилизации и переработке бытовых и промышленных отходов и не допускать нарушений технологических процессов в ходе их оказания.</w:t>
      </w:r>
    </w:p>
    <w:p>
      <w:pPr>
        <w:pStyle w:val="Normal"/>
        <w:ind w:firstLine="74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ирование расходов на организацию утилизации и переработки бытовых и промышленных от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источникам финансирования процесса утилизации и переработки бытовых и промышленных отходов на территории муниципального образования Щекинский район относя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бственные средства специализированных организаций, занимающихся утилизацией и переработкой бытовых и промышленных от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едства местного бюджета, выделяемые на основании утвержденных муниципальных целевых программ в области обращения с бытовыми и промышленными отхода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едства бюджета области, выделяемые на основании утвержденных областных целевых программ в области обращения с бытовыми и промышленными отхода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средства, не запрещенные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38:00Z</dcterms:created>
  <dc:creator>Manager1</dc:creator>
  <dc:description/>
  <cp:keywords/>
  <dc:language>en-US</dc:language>
  <cp:lastModifiedBy>XXX</cp:lastModifiedBy>
  <cp:lastPrinted>2008-11-05T10:03:00Z</cp:lastPrinted>
  <dcterms:modified xsi:type="dcterms:W3CDTF">2008-11-05T07:03:00Z</dcterms:modified>
  <cp:revision>18</cp:revision>
  <dc:subject/>
  <dc:title>Приложение</dc:title>
</cp:coreProperties>
</file>