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4.04.2008 г. № 38/41</w:t>
      </w:r>
      <w:r>
        <w:rPr>
          <w:lang w:val="en-US"/>
        </w:rPr>
        <w:t>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имущества </w:t>
        <w:br/>
        <w:t>муниципального образования Щекинский райо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администрации Щекинского района по вопросу приватизации в установленном законом порядке имущества муниципального образования Щекинский район, решение постоянной комиссии Собрания представителей Щекинского района по собственности и развитию инфраструктуры, в соответствии с Федеральным законом от 06.10.2003 г. </w:t>
        <w:br/>
        <w:t xml:space="preserve">№ 131 – ФЗ «Об общих принципах организации местного самоуправления в Российской Федерации», Федеральным законом от 21.12.2001 г. № 178 – 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г. № 9/53, прогнозным планом приватизации имущества муниципального образования Щекинский район на 2007 – 2008 г.г., согласованным решением Собрания представителей Щекинского района от 24.01.2007 г. № 21/212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ешить администрации Щекинского района провести в установленном законом порядке приватизацию следующего имущества муниципального образования Щекинский район:</w:t>
      </w:r>
    </w:p>
    <w:p>
      <w:pPr>
        <w:pStyle w:val="Normal"/>
        <w:jc w:val="center"/>
        <w:rPr/>
      </w:pPr>
      <w:r>
        <w:rPr/>
        <w:t>Движимое имущество</w:t>
      </w:r>
    </w:p>
    <w:tbl>
      <w:tblPr>
        <w:tblW w:w="962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266"/>
        <w:gridCol w:w="3450"/>
        <w:gridCol w:w="202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 объек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ашина ВАЗ 21213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н. С 401 ЕО 71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 года выпу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алансе отдела по развитию АПК Щекинского района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ребована, требует больших затрат на капитальный ремон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36:00Z</dcterms:created>
  <dc:creator>Russian</dc:creator>
  <dc:description/>
  <cp:keywords/>
  <dc:language>en-US</dc:language>
  <cp:lastModifiedBy>XXX</cp:lastModifiedBy>
  <cp:lastPrinted>2008-01-24T15:01:00Z</cp:lastPrinted>
  <dcterms:modified xsi:type="dcterms:W3CDTF">2008-04-25T07:52:00Z</dcterms:modified>
  <cp:revision>4</cp:revision>
  <dc:subject/>
  <dc:title/>
</cp:coreProperties>
</file>