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ab/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екинский район за 2007 год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/>
      </w:pPr>
      <w:r>
        <w:rPr>
          <w:sz w:val="26"/>
          <w:szCs w:val="26"/>
        </w:rPr>
        <w:t xml:space="preserve">Заслушав и обсудив отчет начальника финансового управления администрации Щекинского района (Холина Л.И.) об исполнении бюджета муниципального образования Щекинский район за 2007 год, в соответствии со статьей 35 Федерального закона от 6 октября 2003 года № 131 – 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твердить отчет об исполнении бюджета муниципального образования Щекинский район за 2007 год по доходам в сумме 955692,5 тыс.рублей и по расходам в сумме 943678,0 тыс.рублей с превышением доходов над расходами в сумме 12014,5 тыс.рублей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тче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субвенциях на осуществление части полномочий по решению вопросов местного значения из бюджетов поселений бюджету муниципального района за 2007 год (приложение 2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спределении ассигнований из бюджета муниципального образования Щекинский район за 2007 год по разделам и подразделам функциональной классификации расходов бюджетов Российской Федерации (приложение 3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ведомственной структуры расходов бюджета муниципального образования Щекинский район за 2007 год (приложение 4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спределении ассигнований из бюджета муниципального образования Щекинский район по разделам, подразделам, целевым статьям и видам расходов функциональной классификации расходов бюджетов Российской Федерации за 2007 год (приложение 5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ыполнении муниципального заказа Щекинского района за 2007 год (приложение 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спределении дотаций из районного фонда финансовой поддержки поселений Щекинского района за 2007 год (приложение 7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спределении субвенций по поселениям Щекинского района за 2007 год (приложение 8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спределении субвенций из фонда компенсаций на осуществление полномочий по первичному воинскому учету на территориях, где отсутствуют военные комиссариаты, за 2007 год (приложение 9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программы муниципальных внутренних заимствований и погашения муниципального внутреннего долга муниципального образования Щекинский район за 2007 год (приложение 10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источников внутреннего финансирования дефицита бюджета муниципального образования Щекинский район за 2007 год (приложение 11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целевых программ, предусмотренных к финансированию из бюджета муниципального образования Щекинский район в 2007 году (приложение 12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олучателей средств бюджета муниципального образования Щекинский район по состоянию на 01 января 2008 года (приложение 13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программы финансирования строительства муниципальных объектов, не завершенных строительством, и проектно-изыскательских работ за 2007 год (приложение 14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аспределении финансовой помощи из бюджета муниципального образования по поселениям в форме иных безвозмездных и безвозвратных перечислений за 2007 год (приложение 15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нтроль за исполнением данно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33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4-25T05:58:00Z</dcterms:modified>
  <cp:revision>6</cp:revision>
  <dc:subject/>
  <dc:title/>
</cp:coreProperties>
</file>