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4.2008 г. № 38/4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передаче нежилого здания (патологоанатомическое отделение), расположенного по адресу: Тульская область, Щекинский район, </w:t>
      </w:r>
    </w:p>
    <w:p>
      <w:pPr>
        <w:pStyle w:val="TextBody"/>
        <w:jc w:val="center"/>
        <w:rPr/>
      </w:pPr>
      <w:r>
        <w:rPr>
          <w:b/>
          <w:sz w:val="28"/>
        </w:rPr>
        <w:t>пос. Первомайский, ул. Комсомольская, д. 26 а</w:t>
        <w:br/>
        <w:t>в государственную собственность Тульской обла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Рассмотрев обращение администрации Щекинского района от </w:t>
        <w:br/>
        <w:t xml:space="preserve">25.03.2008 г. № 403 –КИ о передаче в государственную собственность Тульской области нежилого здания (патологоанатомическое отделение), расположенного по адресу: Тульская область, Щекинский район, пос. Первомайский, ул. Комсомольская, д. 26 а, в соответствии со статьей 85 Федерального закона от 06.10.2003 г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дать в государственную собственность Тульской области </w:t>
        <w:br/>
        <w:t xml:space="preserve">нежилое здание, общей площадью 188,5 кв.м., лит. Д,д, расположенное по адресу: Тульская область, Щекинский район, пос. Первомайский, </w:t>
        <w:br/>
        <w:t>ул. Комсомольская, д. 26а, для размещения патологоанатомического отделения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(Свиридов Н.Н.) и постоянную комиссию Собрания представителей по собственности и развитию инфраструктуры (Шуваев В.В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27:00Z</dcterms:created>
  <dc:creator>Russian</dc:creator>
  <dc:description/>
  <cp:keywords/>
  <dc:language>en-US</dc:language>
  <cp:lastModifiedBy>XXX</cp:lastModifiedBy>
  <cp:lastPrinted>2008-04-24T10:14:00Z</cp:lastPrinted>
  <dcterms:modified xsi:type="dcterms:W3CDTF">2008-04-25T04:57:00Z</dcterms:modified>
  <cp:revision>4</cp:revision>
  <dc:subject/>
  <dc:title/>
</cp:coreProperties>
</file>