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4.04.2008 г. № 38/41</w:t>
      </w: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в безвозмездное пользование государственному учреждению «Межрайонная уголовно- исполнительная инспекция № 1 УФСИН России по Тульской области» нежилого встроенного помещени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, г. Щекино, ул. Л.Толстого, д.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бращение администрации Щекинского района от 14.03.2008 г.</w:t>
        <w:br/>
        <w:t xml:space="preserve">№ 360, от 13.02.2008 г. № 73/3011-56, в соответствии с 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решение постоянной комиссии Собрания представителей Щекинского района по собственности и развитию инфраструктуры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ередать в безвозмездное пользование государственному учреждению «Межрайонная уголовно- исполнительная инспекция № 1 УФСИН России по Тульской области»  нежилое встроенное помещение общей площадью 144,3 кв.м., расположенное по адресу: Тульская область, г. Щекино, ул. Л. Толстого, д.18 на срок с 01.01.2008 г. по 31.12.2008 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ое встроенное помещение, общей площадью 144,3 кв.м, расположенное по адресу: Тульская область, г. Щекино, </w:t>
        <w:br/>
        <w:t>ул. Л. Толстого, д.1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ind w:firstLine="41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12:00Z</dcterms:created>
  <dc:creator>Russian</dc:creator>
  <dc:description/>
  <cp:keywords/>
  <dc:language>en-US</dc:language>
  <cp:lastModifiedBy>XXX</cp:lastModifiedBy>
  <cp:lastPrinted>2008-01-14T15:20:00Z</cp:lastPrinted>
  <dcterms:modified xsi:type="dcterms:W3CDTF">2008-04-25T07:53:00Z</dcterms:modified>
  <cp:revision>5</cp:revision>
  <dc:subject/>
  <dc:title/>
</cp:coreProperties>
</file>