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6"/>
          <w:szCs w:val="26"/>
        </w:rPr>
        <w:t>от 24.04.2008 г. №</w:t>
      </w:r>
      <w:r>
        <w:rPr>
          <w:sz w:val="26"/>
          <w:szCs w:val="26"/>
          <w:lang w:val="en-US"/>
        </w:rPr>
        <w:t xml:space="preserve"> 38/</w:t>
      </w:r>
      <w:r>
        <w:rPr>
          <w:sz w:val="26"/>
          <w:szCs w:val="26"/>
        </w:rPr>
        <w:t>409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166495" cy="145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ОГО ПЛАН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ЁКИНСКИЙ РАЙОН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sz w:val="24"/>
        </w:rPr>
        <w:t>Щёкино, 2008г.</w:t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ь разработки стратегического плана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кинский район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– это процесс самостоятельного определения местным сообществом приоритетов, целей и направлений развития муниципального образования на основе согласованных действий власти, хозяйствующих субъектов и населения. Стратегия не только демонстрирует жителям муниципального образования, что направления развития выбраны и механизмы достижения поставленных целей определены, но и позволяет активно и творчески участвовать в выработке долговременных, стратегических решений. Идеи и принципы социально-экономического развития, содержащиеся в стратегии, дают ориентиры предпринимательскому сообществу муниципального образования и внешним инвесторам, помогают им связывать оперативные решения с перспективами муниципального развит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За период 2002 – 2005 гг. деятельность исполнительного органа местного самоуправления муниципального образования Щекинский район претерпела существенные измене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Основные задачи, решаемые администрацией муниципального образования в начале этого периода, были определены спадом инвестиционной активности в районе, стагнацией в управлении хозяйством района и бюджетным дефицитом. Необходимость ликвидации последствий влияния этих объективных факторов была определена важнейшими направлениями деятельности администрации муниципального образования в период 2005 - 2007 гг. Основные усилия в этот период были направлены на стабилизацию социально-экономической ситуации в Щёкинском районе и создание цивилизованной экономико-правовой среды, которая была бы привлекательной для формирования самодостаточной сферы муниципального хозяйства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44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Характерные в целом для страны особенности указанного периода определяли методы работы администрации муниципального образования, которой приходилось решать проблемы, возникавшие во внеплановом порядке, распределять существенно ограниченные ресурсы, в первую очередь финансовые, руководствуясь принципом «латания дыр», что приводило к нерациональной расстановке приоритетов в процессе формирования экономики и социальной сферы муниципального образова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К 2006 году администрации удалось взять под контроль все важнейшие участки муниципального хозяйства и определить направления их дальнейшего развития и заняться решением стратегических задач укрепления экономики и развития социальной сферы муниципального образова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Тем не менее, сегодня менеджмент в муниципальном образовании ориентирован в основном на решение вопросов оперативного управления, которые не предусматривают решения стратегической задачи – повышения социально-экономического уровня жизни населения, который зависит не только от ресурсного наполнения текущей деятельности, но и от развития материальной базы муниципального образования, что и определяет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</w:rPr>
        <w:t>необходимость разработки стратегического плана развит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 xml:space="preserve">В настоящей концепции под стратегическим планом социально-экономического развития МО Щекинский район (далее – стратегический план) понимается </w:t>
      </w:r>
      <w:r>
        <w:rPr>
          <w:szCs w:val="28"/>
        </w:rPr>
        <w:t>долгосрочное качественно и количественно определенное направление его развития, включающее комплексную систему намерений (целей и задач) и действий (проектов и программ), которое реализует внутренние интересы муниципального образования в современных условиях.</w:t>
      </w:r>
      <w:r>
        <w:rPr>
          <w:b w:val="false"/>
          <w:szCs w:val="28"/>
        </w:rPr>
        <w:t xml:space="preserve"> Термины «стратегия» и «стратегический план» используются здесь как синонимы, под которыми понимается обоснованная и сбалансированная программа действий по реализации принципов комплексного социально-экономического развития муниципального образова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Механизм реализации стратегического плана  изложен в виде системы программных мероприятий, привязанных к конкретным проектам по всем приоритетным направлениям развития социальной сферы и экономики района. Все направления стратегического плана, представляющие собой совокупность мер, направленных на достижение общей цели, администрации муниципального образования предстоит увязать по срокам и ресурсам. Разрабатываемая стратегия сочетает в себе долгосрочное (стратегическое), среднесрочное (тактическое) и краткосрочное (оперативное) планирование, выводя стратегические направления, цели и задачи на конкретные проекты и программы с их привязкой ко времени, ресурсам, ответственным лицам и результата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ханизм разработки и реализации стратегического плана включает следующие элементы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ратегическое планирование и прогнозирование (определение стратегических направлений, темпов, пропорций структурной политики развития муниципального хозяйства в целом и его важнейших отраслевых подразделений в отдельности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ие рычаги воздействия, включающие финансовые ресурсы, материально-техническое обеспечение и стимулирование выполнения программных мероприяти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авовые рычаги влияния на экономическое развитие района (совокупность нормативных документов местного уровня, способствующих росту деловой и инвестиционной активности в МО, а также регулирующих правовые отношения всех действующих субъектов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ганизационную структуру реализации стратегии (состав, функции и характер связи звеньев административно-хозяйственного управления)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Стратегия развития формируется с учётом мнения и непосредственного участия в её разработке и реализации жителей Щёкинского района, представителей бизнес–сообщества, исполнительной и представительной ветвей муниципальной власти района, и будет иметь статус общественного договора  с местным сообщество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ёкинский рай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образование Щекинский район  Тульской области    расположено в северной части Среднерусской возвышенности  на площади 139340 га. Совпадает в границах с Щекинским районом. На севере район граничит с Ленинским районом, на востоке — с Киреевским, на юго-востоке — с Тепло-Огаревским, на юго-западе — с Плавским, на западе — с          Одоевским. Находится в полосе лесостепной зоны.  Климат района –         умеренно-континентальный, с умеренно-холодной зимой  и теплым летом – мало отличается от других северных и центральных районов Тульской        обла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 w:val="false"/>
          <w:sz w:val="28"/>
          <w:szCs w:val="28"/>
          <w:u w:val="single"/>
        </w:rPr>
        <w:t>Население</w:t>
      </w:r>
      <w:r>
        <w:rPr>
          <w:sz w:val="28"/>
          <w:szCs w:val="28"/>
        </w:rPr>
        <w:t xml:space="preserve"> </w:t>
      </w:r>
      <w:r>
        <w:rPr>
          <w:b/>
          <w:bCs w:val="false"/>
          <w:sz w:val="28"/>
          <w:szCs w:val="28"/>
        </w:rPr>
        <w:t xml:space="preserve">108,8 </w:t>
      </w:r>
      <w:r>
        <w:rPr>
          <w:sz w:val="28"/>
          <w:szCs w:val="28"/>
        </w:rPr>
        <w:t>тыс.чел. (по состоянию на 01.01. 2008г.).</w:t>
      </w:r>
    </w:p>
    <w:p>
      <w:pPr>
        <w:pStyle w:val="2"/>
        <w:tabs>
          <w:tab w:val="clear" w:pos="708"/>
          <w:tab w:val="left" w:pos="1440" w:leader="none"/>
        </w:tabs>
        <w:ind w:right="0" w:firstLine="720"/>
        <w:rPr/>
      </w:pPr>
      <w:r>
        <w:rPr>
          <w:b w:val="false"/>
          <w:sz w:val="28"/>
        </w:rPr>
        <w:t>Административным центром МО Щекинский район является город          Щекино, один из молодых городов Тульской области, расположенный в 25 км к югу от Тулы. Через город и весь район проходят автомагистраль           Москва-Симферополь и Московско-Курская железная дорога (станция             Щеки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имеет статус муниципального района. В его состав входят 4 городских поселения (город Щекино, рабочий поселок Первомайский, город Советск, рабочий поселок Огаревка) и 5 сельских            поселений (Головеньковское, Крапивенское, Лазаревское, Ломинцевское, Костомаровское)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ы муниципального образования Щекинский район установлены Законом Тульской области от 11 марта 2005 года за № 552-ЗТО «О                 переименовании муниципального образования «г. Щекино и Щекинский  район» Тульской области, установлении границ, наделении статусом и          определении административных центров муниципальных образований на территории Щекинского района Тульской области». На территории МО расположены 2 города (Щекино и Советск), 2 рабочих поселка (Первомайский и Огаревка) и 247 сел, деревень и других населенных пункто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ы разнообразны, но преобладают подзолистые и черноземные.      Местности присуще чередование холмов. Много мягкоочерченных лощин, приречных долин и оврагов. Обилием воды Щекинский район не отличается. Главной его рекой является Упа с левыми притоками Плавой, Соловой, а также Крапивенка, Малынь, Холохольня, Деготня, Невежа, Камушки,          Малаховка, Воздремка и другие мелкие речушки.  Упа является самым        крупным притоком Оки. Из поверхностных вод, помимо рек, в районе       имеется более 20 родников, множество озер карстового происхождения,       прудов, а также искусственные водоемы. Примером последнего может              служить Щекинское водохранилище у города Советска с площадью зеркала 600 га.  В северо-восточной части района располагаются две карстовые      системы. В районе находятся месторождения бурого угля, железных руд,            известняка, песка, соли, глины, обнаружены рудопроявления циркония и стронция. Значительная часть территории Щёкинского района лежит над мощным соленым пластом морского происхождения. Территория                 распространения соли  расположена к северу от линии г.Алексин с.Крапивна – с.Лазарево – г.Богородицк. Огнеупорные глины обнаружены в 29 местах. По огнеупорным свойствам они не уступают лучшим глинам мир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Растительность Щёкинской земли разнообразна и интересна. 13,2% территории района занимают леса, остальная часть – под пашней,                      сенокосами, садами, занята болотами, озерами, дорогами и т.д. Лесные           массивы расположены по большей части на севере района. Это в основном засечные леса тульских засек, которые полосой в 1-5 километров                протянулись от Калужской области через Белевский, Одоевский, Щекинский, Ленинский и Веневский районы. Основной древесной породой засек является дуб, который образует вместе с другими породами лесные массивы –            дубравы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В хозяйстве района большую роль играют луговые угодья. По составу трав, характеру и степени увлажнения они разделяются на луга заливные и суходольн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У СПО «Крапивенский лесхоз-техникум», готовящий специалистов в области лесного хозяйства, имеет уникальный дендрарий, коллекция которого насчитывает множество редчайших видов раст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территории района находится памятник истории и культуры –            музей-усадьба великого русского писателя, философа и общественного деятеля Л.Н.Толстого «Ясная Поляна», принесшей всемирную известность           Щёкинской земле. Из архитектурных объектов в Щекинском районе первое место занимает прекрасный образец позднего древнерусского зодчества            Никольская церковь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в., расположенная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ладбище в д.Кочаки. Несомненный интерес представляет Никольская церковь в с.Крапивна,          выполненная в стиле барокко (1759-1764г.г.). Гражданская архитектура      представлена домом бывшего земского казначейства (сер.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в.), также находящегося  в Крапивне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других памятных мест Щекинского района известно с.Мясоедово, принадлежавшее П.Н.Мясоедову, лицейскому товарищу А.С.Пушкина. В с.Лапотково, входившего в состав огромного имения  магнатов Лазаревых, где останавливались в разное время русские цари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лководец А.В.Суворов, поэты и писатели А.С.Пушкин, М.Ю.Лермонтов, А.С.Грибоедов, И.С.Тургенев и др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Со Щекинской землей связаны судьбы многих замечательных людей. Среди них декабристы братья Крюковы, ученые Чернопятов В.И., Шренк А.И., Константинов П.Н., Ростовцев Н.Ф., врач-хирург Чулков И.П.,               киноактер Ю.Горобец, певец и композитор И.Тальков, космонавт С.Залетин и многие другие.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ёкинский район  является  крупным промышленным районом                  Тульской области, ведущей подотраслью промышленности является              химическая. В целом, его промышленный потенциал представляют такие предприятия, как ОАО «Щёкиноазот», ОАО «Химволокно», ООО                      «Щёкинский завод РТО», ЗАО «Щёкинский завод «Кислотоупор», ОАО            «Завод КВОиТ», ОАО «Керамика», ЗАО «Щёкино-Бетон», ООО               «Первомайский завод ЖБИ», производственные  подразделения «Щёкинская ГРЭС» и «Первомайская ТЭЦ» филиала ОАО «ТГК-4». В стадии развития новые предприятия, такие, как ООО «ЭсСиЭй Хайджин Продактс Раша», ЗАО «Стальинвест», ЗАО Промышленная компания «ВЕЛРОСС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льское хозяйство района имеет свою специфику. Находясь в               пригородной зоне, оно ставит своей задачей обеспечение населения                 продуктами, в первую очередь, животноводства, поэтому в районе сложились хозяйства животноводческого характера. Среди сельскохозяйственных                предприятий следует выделить такие как: ОАО ПХ «Лазаревское», Племзавод-колхоз «Новая жизнь», КФК «Свобода», ООО «Плава», СПК «Пришненский», СПК «Крапивенский». </w:t>
      </w:r>
    </w:p>
    <w:p>
      <w:pPr>
        <w:pStyle w:val="Normal"/>
        <w:tabs>
          <w:tab w:val="clear" w:pos="708"/>
          <w:tab w:val="left" w:pos="1026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пределения конкурентных преимуществ проведен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из Щёкинского района. Уникальными особенностями и достижениями территории, выделяющими ее из ряда других муниципальных образований, являются: </w:t>
      </w:r>
    </w:p>
    <w:p>
      <w:pPr>
        <w:pStyle w:val="TextBody"/>
        <w:widowControl w:val="false"/>
        <w:tabs>
          <w:tab w:val="clear" w:pos="708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1. Выгодное транспортно-географическое положение, в т. ч.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- близость к административному центру области - г. Туле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0260" w:leader="none"/>
        </w:tabs>
        <w:suppressAutoHyphens w:val="tru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близость к крупному рынку сбыта г. Москвы и Московской области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- наличие международной автомобильной и железнодорожной   магистралей, связывающих ЦФО с  южными территориями страны, а также с Украиной и странами Европы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- развитая внутренняя дорожная сеть.</w:t>
      </w:r>
    </w:p>
    <w:p>
      <w:pPr>
        <w:pStyle w:val="TextBody"/>
        <w:widowControl w:val="false"/>
        <w:tabs>
          <w:tab w:val="clear" w:pos="708"/>
          <w:tab w:val="left" w:pos="10260" w:leader="none"/>
        </w:tabs>
        <w:suppressAutoHyphens w:val="tru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личие на территории района крупных производителей химического сырья.</w:t>
      </w:r>
    </w:p>
    <w:p>
      <w:pPr>
        <w:pStyle w:val="TextBody"/>
        <w:widowControl w:val="false"/>
        <w:tabs>
          <w:tab w:val="clear" w:pos="708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3. Наличие на территории района свободных земель для использования в качестве сельскохозяйственных земель, производственных площадок, территорий под жилую застройку.</w:t>
      </w:r>
    </w:p>
    <w:p>
      <w:pPr>
        <w:pStyle w:val="TextBody"/>
        <w:widowControl w:val="false"/>
        <w:tabs>
          <w:tab w:val="clear" w:pos="708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4. Развитая энергосистема района - по его территории проходит газотранспортная магистраль ООО «Мострансгаз», расположены Щекинская ГРЭС и Первомайская ТЭЦ.</w:t>
      </w:r>
    </w:p>
    <w:p>
      <w:pPr>
        <w:pStyle w:val="TextBody"/>
        <w:widowControl w:val="false"/>
        <w:tabs>
          <w:tab w:val="clear" w:pos="708"/>
          <w:tab w:val="left" w:pos="10260" w:leader="none"/>
        </w:tabs>
        <w:suppressAutoHyphens w:val="tru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pacing w:val="1"/>
          <w:szCs w:val="28"/>
        </w:rPr>
        <w:t>5. Значительные площади сельскохозяйственных угодий.</w:t>
      </w:r>
    </w:p>
    <w:p>
      <w:pPr>
        <w:pStyle w:val="TextBody"/>
        <w:widowControl w:val="false"/>
        <w:tabs>
          <w:tab w:val="clear" w:pos="708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6. Наличие залежей полезных ископаемых.</w:t>
      </w:r>
    </w:p>
    <w:p>
      <w:pPr>
        <w:pStyle w:val="TextBody"/>
        <w:widowControl w:val="false"/>
        <w:tabs>
          <w:tab w:val="clear" w:pos="708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7. В районе создано общественное движение «Яснополянское Соглашение», консолидирующее местное сообщество (общественность, бизнес, власть), инициирующее и продвигающее проекты территориального развития, которые поддерживаются администрацией области, международными общественными организациями и экспертами.</w:t>
      </w:r>
    </w:p>
    <w:p>
      <w:pPr>
        <w:pStyle w:val="TextBody"/>
        <w:widowControl w:val="false"/>
        <w:tabs>
          <w:tab w:val="clear" w:pos="708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8. Значительный историко-культурный и природный потенциал территории для развития туризма, мест отдыха и оздоровления, в т. ч.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- государственный мемориальный и природный музей-заповедник «Музей-усадьба Л. Н. Толстого «Ясная Поляна» - объект мирового культурного наследия, духовная святыня для людей из многих стран, имеющий возможности для создания на его базе международного культурного, научного и образовательного центра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0260" w:leader="none"/>
        </w:tabs>
        <w:suppressAutoHyphens w:val="tru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Крапивна - сохранившийся уездный город </w:t>
      </w:r>
      <w:r>
        <w:rPr>
          <w:b w:val="false"/>
          <w:szCs w:val="28"/>
          <w:lang w:val="en-US"/>
        </w:rPr>
        <w:t>XVIII</w:t>
      </w:r>
      <w:r>
        <w:rPr>
          <w:b w:val="false"/>
          <w:szCs w:val="28"/>
        </w:rPr>
        <w:t xml:space="preserve"> в. с богатой историей и традициями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- уникальный дендрарий в ГОУ СПО «Крапивенский лесхоз-техникум»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- красивые ландшафты среднерусской  полосы.</w:t>
      </w:r>
    </w:p>
    <w:p>
      <w:pPr>
        <w:pStyle w:val="TextBody"/>
        <w:widowControl w:val="false"/>
        <w:tabs>
          <w:tab w:val="clear" w:pos="708"/>
          <w:tab w:val="left" w:pos="10260" w:leader="none"/>
        </w:tabs>
        <w:suppressAutoHyphens w:val="true"/>
        <w:ind w:firstLine="720"/>
        <w:jc w:val="both"/>
        <w:rPr/>
      </w:pPr>
      <w:r>
        <w:rPr>
          <w:b w:val="false"/>
          <w:szCs w:val="28"/>
        </w:rPr>
        <w:t>9. Имеющийся потенциал для развития спорта и инфраструктуры для подготовки спортивных команд использован далеко не полностью.</w:t>
      </w:r>
    </w:p>
    <w:p>
      <w:pPr>
        <w:pStyle w:val="TextBody"/>
        <w:widowControl w:val="false"/>
        <w:tabs>
          <w:tab w:val="clear" w:pos="708"/>
          <w:tab w:val="left" w:pos="10260" w:leader="none"/>
        </w:tabs>
        <w:suppressAutoHyphens w:val="tru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. Город Щёкино известен на территории СНГ и за его пределами благодаря одному из крупнейших в России химическому производству ОАО «Щёкиноазот», разработавшему в 70-е годы Щекинский метод организации производства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0260" w:leader="none"/>
        </w:tabs>
        <w:suppressAutoHyphens w:val="tru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лючевые проблемы муниципального образован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-5" w:firstLine="720"/>
        <w:jc w:val="both"/>
        <w:rPr/>
      </w:pPr>
      <w:r>
        <w:rPr>
          <w:b w:val="false"/>
          <w:szCs w:val="28"/>
        </w:rPr>
        <w:t>В настоящей концепции для оценки исходной ситуации, его администрацией проведен предварительный анализ результатов деятельности субъектов хозяйствования и самой администрации района за период 2002 – 2005 гг., что позволило выявить наиболее актуальные проблемные области функционирования экономики и социальной сферы территории.</w:t>
      </w:r>
    </w:p>
    <w:p>
      <w:pPr>
        <w:pStyle w:val="TextBody"/>
        <w:widowControl w:val="false"/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suppressAutoHyphens w:val="true"/>
        <w:ind w:right="-5" w:firstLine="720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1.  Проблемы в области муниципального хозяйства.</w:t>
      </w:r>
    </w:p>
    <w:p>
      <w:pPr>
        <w:pStyle w:val="TextBody"/>
        <w:widowControl w:val="false"/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Недостаток бюджетных средств для эффективного решения вопросов муниципального хозяйства.</w:t>
      </w:r>
    </w:p>
    <w:p>
      <w:pPr>
        <w:pStyle w:val="TextBody"/>
        <w:widowControl w:val="false"/>
        <w:suppressAutoHyphens w:val="true"/>
        <w:ind w:right="-5" w:firstLine="720"/>
        <w:jc w:val="both"/>
        <w:rPr/>
      </w:pPr>
      <w:r>
        <w:rPr>
          <w:b w:val="false"/>
          <w:szCs w:val="28"/>
        </w:rPr>
        <w:t>1.2. Значительный износ инженерных коммуникаций (газопроводов, теплотрасс, системы водоснабжения и водоотведения, электрических сетей).</w:t>
      </w:r>
    </w:p>
    <w:p>
      <w:pPr>
        <w:pStyle w:val="TextBody"/>
        <w:widowControl w:val="false"/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Моральный и материальный износ значительной части жилого фонда и объектов социально-культурного назначения.</w:t>
      </w:r>
    </w:p>
    <w:p>
      <w:pPr>
        <w:pStyle w:val="TextBody"/>
        <w:widowControl w:val="false"/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Отсутствие качественного дорожного покрытия большинства автодорог района.</w:t>
      </w:r>
    </w:p>
    <w:p>
      <w:pPr>
        <w:pStyle w:val="TextBody"/>
        <w:widowControl w:val="false"/>
        <w:suppressAutoHyphens w:val="true"/>
        <w:ind w:right="-5" w:firstLine="720"/>
        <w:jc w:val="both"/>
        <w:rPr/>
      </w:pPr>
      <w:r>
        <w:rPr>
          <w:b w:val="false"/>
          <w:szCs w:val="28"/>
        </w:rPr>
        <w:t>1.5. Неразвитая система переработки городских отходов.</w:t>
      </w:r>
    </w:p>
    <w:p>
      <w:pPr>
        <w:pStyle w:val="TextBody"/>
        <w:widowControl w:val="false"/>
        <w:suppressAutoHyphens w:val="true"/>
        <w:ind w:right="-5" w:firstLine="720"/>
        <w:jc w:val="both"/>
        <w:rPr/>
      </w:pPr>
      <w:r>
        <w:rPr>
          <w:b w:val="false"/>
          <w:szCs w:val="28"/>
        </w:rPr>
        <w:t>1.6. Низкое качество питьевой воды.</w:t>
      </w:r>
    </w:p>
    <w:p>
      <w:pPr>
        <w:pStyle w:val="TextBody"/>
        <w:widowControl w:val="false"/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708"/>
          <w:tab w:val="left" w:pos="540" w:leader="none"/>
        </w:tabs>
        <w:suppressAutoHyphens w:val="true"/>
        <w:ind w:right="-5"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2. Проблемы социальной сферы и среды проживания.</w:t>
      </w:r>
    </w:p>
    <w:p>
      <w:pPr>
        <w:pStyle w:val="TextBody"/>
        <w:widowControl w:val="false"/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. Демографическая проблема - высокая смертность при низкой рождаемости, самая высокая доля людей пенсионного возраста в области – «стареющее» население.</w:t>
      </w:r>
    </w:p>
    <w:p>
      <w:pPr>
        <w:pStyle w:val="TextBody"/>
        <w:widowControl w:val="false"/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.  Переселение в район социально-неблагополучных семей из крупных городов.</w:t>
      </w:r>
    </w:p>
    <w:p>
      <w:pPr>
        <w:pStyle w:val="TextBody"/>
        <w:widowControl w:val="false"/>
        <w:suppressAutoHyphens w:val="true"/>
        <w:ind w:right="-5" w:firstLine="720"/>
        <w:jc w:val="both"/>
        <w:rPr/>
      </w:pPr>
      <w:r>
        <w:rPr>
          <w:b w:val="false"/>
          <w:szCs w:val="28"/>
        </w:rPr>
        <w:t>2.3. Низкий уровень доходов довольно большой части населения района.</w:t>
      </w:r>
    </w:p>
    <w:p>
      <w:pPr>
        <w:pStyle w:val="TextBody"/>
        <w:widowControl w:val="false"/>
        <w:suppressAutoHyphens w:val="true"/>
        <w:ind w:right="-5" w:firstLine="720"/>
        <w:jc w:val="both"/>
        <w:rPr/>
      </w:pPr>
      <w:r>
        <w:rPr>
          <w:b w:val="false"/>
          <w:szCs w:val="28"/>
        </w:rPr>
        <w:t>2.4. Частичное загрязнение территории района выбросами в результате последствий аварии на ЧАЭС.</w:t>
      </w:r>
    </w:p>
    <w:p>
      <w:pPr>
        <w:pStyle w:val="TextBody"/>
        <w:widowControl w:val="false"/>
        <w:suppressAutoHyphens w:val="true"/>
        <w:ind w:right="-5" w:firstLine="720"/>
        <w:jc w:val="both"/>
        <w:rPr/>
      </w:pPr>
      <w:r>
        <w:rPr>
          <w:b w:val="false"/>
          <w:szCs w:val="28"/>
        </w:rPr>
        <w:t>2.5. Недостаток благоустроенных мест отдыха для жителей района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suppressAutoHyphens w:val="true"/>
        <w:ind w:right="-5" w:firstLine="720"/>
        <w:jc w:val="both"/>
        <w:rPr/>
      </w:pPr>
      <w:r>
        <w:rPr>
          <w:b w:val="false"/>
          <w:szCs w:val="28"/>
        </w:rPr>
        <w:t>2.6. Низкий уровень организации досуга молодежи.</w:t>
      </w:r>
    </w:p>
    <w:p>
      <w:pPr>
        <w:pStyle w:val="TextBody"/>
        <w:widowControl w:val="false"/>
        <w:tabs>
          <w:tab w:val="clear" w:pos="708"/>
          <w:tab w:val="left" w:pos="1440" w:leader="none"/>
        </w:tabs>
        <w:suppressAutoHyphens w:val="true"/>
        <w:ind w:right="-5" w:firstLine="720"/>
        <w:jc w:val="both"/>
        <w:rPr/>
      </w:pPr>
      <w:r>
        <w:rPr>
          <w:b w:val="false"/>
          <w:szCs w:val="28"/>
        </w:rPr>
        <w:t>2.7. Недостаточный уровень материально-технического обеспечения лечебных и образовательных учреждений района современной медицинской и оргтехникой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8. Невысокая заработная плата в сфере образования, здравоохранения и культуры, что повышает текучесть кадров в этих отраслях и делает их непривлекательными для молодых специалистов.</w:t>
      </w:r>
    </w:p>
    <w:p>
      <w:pPr>
        <w:pStyle w:val="TextBody"/>
        <w:widowControl w:val="false"/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708"/>
          <w:tab w:val="left" w:pos="540" w:leader="none"/>
        </w:tabs>
        <w:suppressAutoHyphens w:val="true"/>
        <w:ind w:right="-5" w:firstLine="54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3. Проблемы в области экономики.</w:t>
      </w:r>
    </w:p>
    <w:p>
      <w:pPr>
        <w:pStyle w:val="TextBody"/>
        <w:widowControl w:val="false"/>
        <w:suppressAutoHyphens w:val="true"/>
        <w:ind w:right="-5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1. Слабая инвестиционная активность в экономике района по причинам: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ind w:left="360" w:right="-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женерной необеспеченности практически любого инвестиционного проекта;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ind w:left="360" w:right="-5" w:hanging="360"/>
        <w:jc w:val="both"/>
        <w:rPr/>
      </w:pPr>
      <w:r>
        <w:rPr>
          <w:b w:val="false"/>
          <w:szCs w:val="28"/>
        </w:rPr>
        <w:t>неэффективного владения технологиями бизнес-планирования руководством многих субъектов хозяйствования;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ind w:left="360" w:right="-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сутствия программ развития промышленности района  и развития малого и среднего предпринимательства;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ind w:left="360" w:right="-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куренция с крупными городами (Москва, Тула) по обеспеченности квалифицированными кадрами.</w:t>
      </w:r>
    </w:p>
    <w:p>
      <w:pPr>
        <w:pStyle w:val="TextBody"/>
        <w:widowControl w:val="false"/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2. Значительный износ основных фондов многих промышленных предприятий и, прежде всего, инженерных коммуникаций.</w:t>
      </w:r>
    </w:p>
    <w:p>
      <w:pPr>
        <w:pStyle w:val="TextBody"/>
        <w:widowControl w:val="false"/>
        <w:suppressAutoHyphens w:val="true"/>
        <w:ind w:right="-5" w:firstLine="720"/>
        <w:jc w:val="both"/>
        <w:rPr/>
      </w:pPr>
      <w:r>
        <w:rPr>
          <w:b w:val="false"/>
          <w:szCs w:val="28"/>
        </w:rPr>
        <w:t xml:space="preserve">3.3. Дефицит квалифицированных кадров рабочих профессий, вызванный низкой привлекательностью для молодежи работы на промышленных предприятиях. </w:t>
      </w:r>
    </w:p>
    <w:p>
      <w:pPr>
        <w:pStyle w:val="TextBody"/>
        <w:widowControl w:val="false"/>
        <w:suppressAutoHyphens w:val="true"/>
        <w:ind w:right="-5" w:firstLine="720"/>
        <w:jc w:val="both"/>
        <w:rPr/>
      </w:pPr>
      <w:r>
        <w:rPr>
          <w:b w:val="false"/>
          <w:szCs w:val="28"/>
        </w:rPr>
        <w:t>3.4. Высокая энергоемкость крупных производств и слабое внедрение энергосберегающих технологий.</w:t>
      </w:r>
    </w:p>
    <w:p>
      <w:pPr>
        <w:pStyle w:val="TextBody"/>
        <w:widowControl w:val="false"/>
        <w:suppressAutoHyphens w:val="true"/>
        <w:ind w:right="-5" w:firstLine="720"/>
        <w:jc w:val="both"/>
        <w:rPr/>
      </w:pPr>
      <w:r>
        <w:rPr>
          <w:b w:val="false"/>
          <w:szCs w:val="28"/>
        </w:rPr>
        <w:t>3.5. Недостаток современных перерабатывающих технологий и производств в сельскохозяйственном секторе.</w:t>
      </w:r>
    </w:p>
    <w:p>
      <w:pPr>
        <w:pStyle w:val="TextBody"/>
        <w:widowControl w:val="false"/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6. Отсутствие качественной инфраструктуры туризма.</w:t>
      </w:r>
    </w:p>
    <w:p>
      <w:pPr>
        <w:pStyle w:val="TextBody"/>
        <w:widowControl w:val="false"/>
        <w:suppressAutoHyphens w:val="true"/>
        <w:ind w:right="-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suppressAutoHyphens w:val="true"/>
        <w:ind w:right="-5" w:firstLine="54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4. Проблемы в области развития гражданского общества в районе.</w:t>
      </w:r>
    </w:p>
    <w:p>
      <w:pPr>
        <w:pStyle w:val="TextBody"/>
        <w:widowControl w:val="false"/>
        <w:suppressAutoHyphens w:val="true"/>
        <w:ind w:right="-5" w:firstLine="540"/>
        <w:jc w:val="both"/>
        <w:rPr/>
      </w:pPr>
      <w:r>
        <w:rPr>
          <w:b w:val="false"/>
          <w:szCs w:val="28"/>
        </w:rPr>
        <w:t>4.1. Недостаточная общественная активность жителей и бизнес-сообщества в решении общественно значимых вопросов и вопросов управления районом.</w:t>
      </w:r>
    </w:p>
    <w:p>
      <w:pPr>
        <w:pStyle w:val="TextBody"/>
        <w:widowControl w:val="false"/>
        <w:suppressAutoHyphens w:val="true"/>
        <w:ind w:right="-5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2. Слабое развитие общественных организаций и некоммерческого сектора.</w:t>
      </w:r>
    </w:p>
    <w:p>
      <w:pPr>
        <w:pStyle w:val="TextBody"/>
        <w:widowControl w:val="false"/>
        <w:suppressAutoHyphens w:val="true"/>
        <w:ind w:right="-5" w:firstLine="540"/>
        <w:jc w:val="both"/>
        <w:rPr/>
      </w:pPr>
      <w:r>
        <w:rPr>
          <w:b w:val="false"/>
          <w:szCs w:val="28"/>
        </w:rPr>
        <w:t>4.3. Низкий уровень проникновения электронных коммуникаций, особенно в сельской местности.</w:t>
      </w:r>
    </w:p>
    <w:p>
      <w:pPr>
        <w:pStyle w:val="TextBody"/>
        <w:widowControl w:val="false"/>
        <w:suppressAutoHyphens w:val="true"/>
        <w:ind w:right="-5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260" w:leader="none"/>
        </w:tabs>
        <w:suppressAutoHyphens w:val="true"/>
        <w:ind w:left="2340" w:right="-5" w:hanging="720"/>
        <w:jc w:val="left"/>
        <w:rPr/>
      </w:pPr>
      <w:r>
        <w:rPr>
          <w:szCs w:val="28"/>
        </w:rPr>
        <w:t>Миссия социально-экономического развития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0260" w:leader="none"/>
        </w:tabs>
        <w:suppressAutoHyphens w:val="true"/>
        <w:ind w:right="-5" w:hanging="0"/>
        <w:rPr>
          <w:szCs w:val="28"/>
        </w:rPr>
      </w:pPr>
      <w:r>
        <w:rPr>
          <w:szCs w:val="28"/>
        </w:rPr>
        <w:t>муниципального образования Щёкинский район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1440" w:leader="none"/>
        </w:tabs>
        <w:ind w:right="-5" w:firstLine="720"/>
        <w:rPr/>
      </w:pPr>
      <w:r>
        <w:rPr/>
        <w:t>В развитии любой сложной системы миссия должна присутствовать для того, чтобы подчинять ей принятие всех управленческих решений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right="-5" w:firstLine="720"/>
        <w:rPr/>
      </w:pPr>
      <w:r>
        <w:rPr/>
        <w:t>Анализ социально-экономического положения муниципального образования, выявление в ходе анализа конкурентных преимуществ и ключевых проблем, анкетирование    жителей муниципального образования  и результаты, полученные в ходе обработки анкет, координационным советом, депутатами Собрания представителей и администрацией  Щёкинского района определена миссия  муниципального  образования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hanging="0"/>
        <w:jc w:val="both"/>
        <w:rPr>
          <w:i/>
          <w:i/>
          <w:szCs w:val="28"/>
        </w:rPr>
      </w:pPr>
      <w:r>
        <w:rPr>
          <w:i/>
          <w:szCs w:val="28"/>
        </w:rPr>
        <w:t>«Создание максимально благоприятных экономических, социальных и экологических условий проживания на территории Щекинского района для самореализации его жителей и развития человеческого потенциала территории»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hanging="0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>. Стратегические направления социально-экономического развития  муниципального образования Щёкинский район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540" w:leader="none"/>
        </w:tabs>
        <w:spacing w:lineRule="auto" w:line="240"/>
        <w:ind w:right="-5" w:firstLine="720"/>
        <w:jc w:val="both"/>
        <w:rPr/>
      </w:pPr>
      <w:r>
        <w:rPr>
          <w:sz w:val="28"/>
        </w:rPr>
        <w:t>Путями достижения миссии муниципального образования должны стать следующие четыре стратегических направления развития: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spacing w:lineRule="auto" w:line="240"/>
        <w:ind w:right="-5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1. Создание условий комфортного и безопасного проживания населения Щёкинского района.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spacing w:lineRule="auto" w:line="240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задачи первого стратегического направ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Повышение эффективности функционирования жилищно-коммунального комплекс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нженерных сете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вышение инвестиционной привлекательности отрасли путем привлечения организаций-подрядчиков разных форм собственности для выполнения работ по муниципальному заказу на конкурсной основе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44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ст эффективности работ по содержанию домов, улиц и внутриквартальных территорий, повышение качества санитарной очистки территории район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едрение новых энергосберегающих технологи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вышение квалификации кадров в сфере ЖКХ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ганизация участия жителей в благоустройстве территории прожива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/>
      </w:pPr>
      <w:r>
        <w:rPr>
          <w:b w:val="false"/>
          <w:szCs w:val="28"/>
        </w:rPr>
        <w:t>Организация и поддержка объединений собственников жилья и передача им в управление жилого фонд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Обеспечение информационной открытости работы ЖКХ.        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440" w:leader="none"/>
        </w:tabs>
        <w:suppressAutoHyphens w:val="true"/>
        <w:ind w:right="-5" w:firstLine="720"/>
        <w:jc w:val="both"/>
        <w:rPr/>
      </w:pPr>
      <w:r>
        <w:rPr>
          <w:b w:val="false"/>
          <w:i/>
          <w:szCs w:val="28"/>
        </w:rPr>
        <w:t>1.2. Развитие градостроительства и улучшение использования земель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44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работка схемы территориального планирования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приоритетного национального проекта «Доступное и комфортное жилье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 Повышение эффективности деятельности системы здравоохранения в район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труктуризация учреждений здравоохране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/>
      </w:pPr>
      <w:r>
        <w:rPr>
          <w:b w:val="false"/>
          <w:szCs w:val="28"/>
        </w:rPr>
        <w:t>Обеспечение медицинских учреждений современной медицинской и организационной технико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вышение уровня и доступности скорой медицинской помощи населению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лучшение состояния школьной и дошкольной медицины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витие системы оказания платных медицинских услуг с целью привлечения инвестиций в отрасль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44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ганизация участия профильных подразделений администрации МО в федеральных и региональных целевых программах, разрабатываемых и реализуемых в области здравоохране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вышение уровня доходов медицинских работнико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Решение кадровой проблем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/>
      </w:pPr>
      <w:r>
        <w:rPr>
          <w:i/>
          <w:sz w:val="28"/>
          <w:szCs w:val="28"/>
        </w:rPr>
        <w:t>1.4. Повышение эффективности деятельности системы образования в район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вышение качества среднего образова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/>
      </w:pPr>
      <w:r>
        <w:rPr>
          <w:b w:val="false"/>
          <w:szCs w:val="28"/>
        </w:rPr>
        <w:t>Обеспечение обновления технической базы учреждений образования, в т. ч. внебюджетных источнико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/>
      </w:pPr>
      <w:r>
        <w:rPr>
          <w:b w:val="false"/>
          <w:szCs w:val="28"/>
        </w:rPr>
        <w:t>Ориентация профессионального и среднетехнического образования молодежи на запросы промышленности, сельского хозяйства и малого бизнеса, и привлечение к этой системе предприятий и организаций район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/>
      </w:pPr>
      <w:r>
        <w:rPr>
          <w:b w:val="false"/>
          <w:szCs w:val="28"/>
        </w:rPr>
        <w:t>Стимулирование развития системы учреждений дополнительного образования детей и подростков, в первую очередь за счет создания негосударственных учреждений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44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здание базы (площадок) для внедрения экспериментальных образовательных технологий на основе педагогического наследия Л. Н. Толстого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ганизация участия профильных подразделений администрации МО в федеральных и региональных целевых программах, разрабатываемых и реализуемых в области народного образования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44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вышение уровня доходов работников образ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/>
      </w:pPr>
      <w:r>
        <w:rPr>
          <w:i/>
          <w:sz w:val="28"/>
          <w:szCs w:val="28"/>
        </w:rPr>
        <w:t>1.5. Обеспечение безопасности прожива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здание условий для осуществления общественного контроля над деятельностью правоохранительных органо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здание возможности для участия жителей города в охране общественного порядк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еспечение условий для создания зон безопасности в городе (охрана подъездов, освещённость дворов и улиц, системы видеонаблюдени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/>
      </w:pPr>
      <w:r>
        <w:rPr>
          <w:i/>
          <w:sz w:val="28"/>
          <w:szCs w:val="28"/>
        </w:rPr>
        <w:t>1.6. Организация социальной защиты населе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работка местной системы социальных стандартов, учитывающей достигнутый уровень показателей, входящих в такую систему с учетом его специфики и специфики развития район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еспечение слабозащищённых жителей района субсидиями, в т. ч. по оплате услуг ЖКХ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здание и реализация программы продовольственной безопасности район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здание системы привлечения спонсорских и др. внебюджетных средств, направленных на финансирование программ оказания помощи слабозащищённым слоям населе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здание с участием промышленников и предпринимателей района «зон социальной ответственности»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/>
      </w:pPr>
      <w:r>
        <w:rPr>
          <w:b w:val="false"/>
          <w:i/>
          <w:szCs w:val="28"/>
        </w:rPr>
        <w:t>1.7. Развитие  сферы оздоровления, отдыха и туризм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/>
      </w:pPr>
      <w:r>
        <w:rPr>
          <w:b w:val="false"/>
          <w:szCs w:val="28"/>
        </w:rPr>
        <w:t>Создание условий для улучшения культуры и быта населения района, создание общедоступных и благоустроенных мест для отдыха жителе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имулирование развития организации досуга детей, подростков и молодежи района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возрождение историко-культурного наслед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ерриториального туристического продукта и его         продвижение на областном, российском и международном рынка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базе музея-усадьбы «Ясная Поляна» международного центра образовательного туризма и отдых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развития экологического туризм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осстановление спортивной инфраструктуры и популяризация спорта  среди жителей района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u w:val="single"/>
        </w:rPr>
        <w:t xml:space="preserve"> </w:t>
      </w:r>
      <w:r>
        <w:rPr>
          <w:i/>
          <w:sz w:val="28"/>
          <w:szCs w:val="28"/>
          <w:u w:val="single"/>
        </w:rPr>
        <w:t>2. Обеспечение устойчивого развития производственного потенциала,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spacing w:lineRule="auto" w:line="240"/>
        <w:ind w:right="-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задачи второго стратегического направ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Развитие производственного потенциал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промышленного производства: техническое перевооружение и модернизация предприятий, определяющих сегодняшний потенциал Щёкинского района; создание новых конкурентоспособных секторов экономики: промышленных округов на базе свободных производственных мощностей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сельскохозяйственного производства: участие в реализации  приоритетного национального проекта "Развитие агропромышленного комплекса"; содействие созданию высокодоходных промышленно-сельскохозяйственных комплексов, способных эффективно функционировать в условиях рыночных отношени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2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инфраструктуры экономики район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ственной (инженерной, транспортной и социальной) инфраструктуры в целях создания необходимых условий для осуществления экономической деятельно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связи, доступа к современным информационным технологиям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440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туристического комплекса района в целях привлечения иностранных туристов и российских туристов из других областей и район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Стимулирование развития малого и среднего бизнес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предпринимательст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здание программы поддержки и развития малого и среднего бизнеса, в т. ч. создание бизнес-инкубатора, бизнес-центра, технопарков на базе градообразующих предприяти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крепление объектов инфраструктуры развития малого и среднего бизнеса, в т. ч. в сельском хозяйстве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right="-5" w:firstLine="72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3. Повышение инвестиционной привлекательности района.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spacing w:lineRule="auto" w:line="24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третьего стратегического направления: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i/>
          <w:sz w:val="28"/>
          <w:szCs w:val="28"/>
        </w:rPr>
        <w:t>3.1.Формирование основных направлений деятельности администрации МО по созданию благоприятного инвестиционного клим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целью привлечения внешних и стимулирования внутренних инвестиций в экономику района, направленных на: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720" w:right="-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еспечение уровня политической и социальной стабильности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720" w:right="-5" w:hanging="360"/>
        <w:jc w:val="both"/>
        <w:rPr>
          <w:b w:val="false"/>
          <w:b w:val="false"/>
          <w:szCs w:val="28"/>
        </w:rPr>
      </w:pPr>
      <w:r>
        <w:rPr>
          <w:b w:val="false"/>
          <w:iCs/>
          <w:szCs w:val="28"/>
        </w:rPr>
        <w:t>совершенствование нормативно-правовой базы поддержки</w:t>
      </w:r>
      <w:r>
        <w:rPr>
          <w:b w:val="false"/>
          <w:szCs w:val="28"/>
        </w:rPr>
        <w:t xml:space="preserve"> инвестиционной деятельности на территории района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720" w:right="-5" w:hanging="360"/>
        <w:jc w:val="both"/>
        <w:rPr>
          <w:b w:val="false"/>
          <w:b w:val="false"/>
          <w:szCs w:val="28"/>
        </w:rPr>
      </w:pPr>
      <w:r>
        <w:rPr>
          <w:b w:val="false"/>
        </w:rPr>
        <w:t>устранение административных барьеров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720" w:right="-5" w:hanging="36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создание развитой инженерной инфраструктуры; 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720" w:right="-5" w:hanging="360"/>
        <w:jc w:val="both"/>
        <w:rPr>
          <w:b w:val="false"/>
          <w:b w:val="false"/>
          <w:szCs w:val="28"/>
        </w:rPr>
      </w:pPr>
      <w:r>
        <w:rPr>
          <w:b w:val="false"/>
        </w:rPr>
        <w:t>создание условий для активизации инвестиционно-строительной деятельности на территории района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720" w:right="-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вышение эффективности использования муниципальной собственности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720" w:right="-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еспечение равных возможностей для реализации инвестиционных проектов и программ развития всем заинтересованным лицам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720" w:right="-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витие информационного и коммуникационного по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right="-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4. Формирование гражданского общества и гражданского самосознания граждан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right="-5" w:firstLine="72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spacing w:lineRule="auto" w:line="240"/>
        <w:ind w:right="-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задачи четвертого стратегического направления: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spacing w:lineRule="auto" w:line="240"/>
        <w:ind w:right="-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. Содействие формированию  институтов гражданского общества в районе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ых форм связи представителей власти с населением и бизнес-сообществом района, обеспечение публичности деятельности Собрания представителей и администрации Щёкинского района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ффективного функционирования комитетов территориального обществен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sz w:val="28"/>
          <w:szCs w:val="28"/>
        </w:rPr>
        <w:t>Активная поддержка развития общественных организаций социальной направленност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деятельности объединений предпринимателей, работодателей, профессиональных союзов и общественных организаций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sz w:val="28"/>
          <w:szCs w:val="28"/>
        </w:rPr>
        <w:t>Пропаганда общественного движения «Яснополянское Соглашение»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i/>
          <w:sz w:val="28"/>
          <w:szCs w:val="28"/>
        </w:rPr>
        <w:t>4.2. Информационное обеспечение деятельности и открытость властей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right="-5" w:firstLine="720"/>
        <w:jc w:val="both"/>
        <w:rPr/>
      </w:pPr>
      <w:r>
        <w:rPr>
          <w:sz w:val="28"/>
          <w:szCs w:val="28"/>
        </w:rPr>
        <w:t>Совершенствование системы взаимодействия исполнительной и представительной  власти  со средствами массовой информац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right="-5" w:firstLine="720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Создание многофункционального постоянно действующего информационного центра исполнительной и представительной власти Щёкинского района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 w:val="false"/>
      <w:sz w:val="28"/>
      <w:szCs w:val="28"/>
    </w:rPr>
  </w:style>
  <w:style w:type="paragraph" w:styleId="2">
    <w:name w:val="Основной текст с отступом 2"/>
    <w:basedOn w:val="Normal"/>
    <w:qFormat/>
    <w:pPr>
      <w:ind w:right="4860" w:firstLine="720"/>
      <w:jc w:val="both"/>
    </w:pPr>
    <w:rPr>
      <w:b/>
      <w:sz w:val="24"/>
      <w:szCs w:val="28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bCs w:val="false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5:00Z</dcterms:created>
  <dc:creator>Тимофеева</dc:creator>
  <dc:description/>
  <cp:keywords/>
  <dc:language>en-US</dc:language>
  <cp:lastModifiedBy>XXX</cp:lastModifiedBy>
  <cp:lastPrinted>2008-04-14T17:18:00Z</cp:lastPrinted>
  <dcterms:modified xsi:type="dcterms:W3CDTF">2008-04-25T05:07:00Z</dcterms:modified>
  <cp:revision>15</cp:revision>
  <dc:subject/>
  <dc:title/>
</cp:coreProperties>
</file>