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>
          <w:lang w:val="en-US"/>
        </w:rPr>
      </w:pPr>
      <w:r>
        <w:rPr/>
        <w:t>от 24.04.2008 г. № 38/41</w:t>
      </w:r>
      <w:r>
        <w:rPr>
          <w:lang w:val="en-US"/>
        </w:rPr>
        <w:t>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333399"/>
        </w:rPr>
      </w:pPr>
      <w:r>
        <w:rPr>
          <w:color w:val="333399"/>
        </w:rPr>
        <w:t>Муниципальная целевая программа</w:t>
      </w:r>
    </w:p>
    <w:p>
      <w:pPr>
        <w:pStyle w:val="Normal"/>
        <w:jc w:val="center"/>
        <w:rPr>
          <w:color w:val="333399"/>
          <w:sz w:val="40"/>
        </w:rPr>
      </w:pPr>
      <w:r>
        <w:rPr>
          <w:color w:val="333399"/>
          <w:sz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333399"/>
          <w:sz w:val="52"/>
        </w:rPr>
        <w:t>«Молодежь Щекинского</w:t>
      </w:r>
    </w:p>
    <w:p>
      <w:pPr>
        <w:pStyle w:val="Normal"/>
        <w:jc w:val="center"/>
        <w:rPr/>
      </w:pPr>
      <w:r>
        <w:rPr>
          <w:b/>
          <w:bCs/>
          <w:i/>
          <w:iCs/>
          <w:color w:val="333399"/>
          <w:sz w:val="52"/>
        </w:rPr>
        <w:t xml:space="preserve"> </w:t>
      </w:r>
      <w:r>
        <w:rPr>
          <w:b/>
          <w:bCs/>
          <w:i/>
          <w:iCs/>
          <w:color w:val="333399"/>
          <w:sz w:val="52"/>
        </w:rPr>
        <w:t>района на 2008-2010гг.»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</w:r>
    </w:p>
    <w:p>
      <w:pPr>
        <w:pStyle w:val="Normal"/>
        <w:rPr>
          <w:b/>
          <w:b/>
          <w:bCs/>
          <w:i/>
          <w:i/>
          <w:iCs/>
          <w:color w:val="333399"/>
          <w:sz w:val="32"/>
        </w:rPr>
      </w:pPr>
      <w:r>
        <w:rPr>
          <w:b/>
          <w:bCs/>
          <w:i/>
          <w:iCs/>
          <w:color w:val="333399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333399"/>
          <w:sz w:val="32"/>
        </w:rPr>
      </w:pPr>
      <w:r>
        <w:rPr>
          <w:b/>
          <w:bCs/>
          <w:i/>
          <w:iCs/>
          <w:color w:val="333399"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2008г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целевой программы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лодёжь Щёкинского район на 2008-2010 гг.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униципальная целевая  программа «Молодёжь Щёкинского района на 2008-2010гг.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Федеральный закон от 28.06.1995 года № 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Федеральный закон от 24.07.1998 года № 124-ФЗ «Об основных гарантиях прав ребенка в Российской Федерации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Федеральный закон от 24.06.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Постановление Правительства Российской Федерации от 11.07.2005 года № 422 «О государственной программе «Патриотическое воспитание граждан Российской Федерации на 2006-2010 годы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Распоряжение Правительства Российской Федерации от 18.12.2006 года № 1760-р «Стратегия государственной молодежной политики в Российской Федерации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Закон Тульской области от 26.06.2000 года №188-ЗТО «О государственной молодежной политике в Тульской области»;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Закон Тульской области от 28.02.2007 года № 798-ЗТО «Об областной целевой программе «Молодежь Тульской области» на 2007-2011 годы"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ракция ВПП «Единая Россия» Собрания представителей Щеки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образованию администрации Щёкинского района (отдел по работе с детьми и молодёжь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– 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образованию администрации Щёкинского района (отдел по работе с детьми и молодёжь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потенциала молодежи в интересах общества и создание условий для активного участия молодежи в жизни стран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-201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формированию условий для гражданского становления, военно-патриотического, духовно-нравственного воспитания молодё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профилактики наркомании и зависимости от психоактивных веществ, асоциальных явлений в молодёжной среде, сохранению психического здоровья молодёжи и пропаганде здорового образа жизн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поддержке талантливой молодёж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митет по образованию (отдел по работе с детьми и молодёжью, физической культуре и спорту), комитет культуры, комитет здравоохранения; подведомственные комитету по образованию учреждения; средне-специальные учебные заведения и профессиональные лицеи, Центр занятости населения; комиссия по делам несовершеннолетних и защите их прав; военный комиссариат г. Щёкино; детские и молодёжные общественные объединения; Координационный совет по молодёжной политике; муниципальные образования  Щёк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ий объём необходимых финансовых средств для реализации Программы в 2008-2010 годах составля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08 г. – 498,5 тыс. 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09 г. – 700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.- 742,0 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ровня безнадзорности среди детей и подро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 деловой активности молодё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числа молодых граждан, посещающих объединения по интересам, студии, творческие и спортивные коллективы, улучшение  физического здоровья молодого поколения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ктуальность 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слании Президента Российской Федерации Федеральному Собранию Российской Федерации особо отмечается, что в современных условиях России резко возрастает социальная нагрузка на молодежь. Решение задач укрепления позиций России в мире, обеспечение ее конкурентоспособности, повышение качества жизни российских граждан возможно только при эффективном использовании потенциала развития, носителем которого является молодежь. Необходимо на государственном уровне создавать условия для самореализации молодежи и стимулы для включения молодых в общественные процессы.</w:t>
      </w:r>
    </w:p>
    <w:p>
      <w:pPr>
        <w:pStyle w:val="Normal"/>
        <w:ind w:firstLine="708"/>
        <w:jc w:val="both"/>
        <w:rPr>
          <w:color w:val="505050"/>
          <w:sz w:val="26"/>
          <w:szCs w:val="26"/>
        </w:rPr>
      </w:pPr>
      <w:r>
        <w:rPr>
          <w:sz w:val="26"/>
          <w:szCs w:val="26"/>
        </w:rPr>
        <w:t>Цели государственной молодежной политики по отношению к молодежи сегодня определяются очень важной проблемой: сегодня крайне недостаточен вклад молодого поколения в социально-экономическое, политическое, культурное развитие государства и гражданского общества в Российской Федерации.  И решение этой проблемы надо рассматривать с позиций механизма перевода молодежи из пассивного резерва в активный субъект социально-экономических отношений.  Нужно разработать и внедрить технологию решения актуальных проблем молодёжи с участием самой молодёж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годня молодежь Щёкинского района - это 22,6 тысяч молодых граждан (24,2%) в возрасте от 14 до 30 лет от общей численности населения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инувшие годы в рамках реализации районной комплексной программы «Молодёжная политика в Щёкинском районе» был осуществлён широкий комплекс мер, направленных на оказание поддержки молодёжи в её становлении и развит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учётом имевшихся ресурсов были определены приоритетные направления молодёжной политики района и начата работа по их реализации; началось формирование  инфраструктуры, обеспечение молодёжи гарантий в улучшении её жилищных условий, развитие системы оздоровительной, досуговой, творческой, спортивной и профилактической работы среди молодёж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 эти меры в связи с ограниченностью средств, выделяемых на реализацию программы (по 95 рублей из средств местного бюджета на одного молодого человека района за 5 лет).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</w:rPr>
        <w:t>П</w:t>
      </w:r>
      <w:r>
        <w:rPr>
          <w:sz w:val="26"/>
          <w:szCs w:val="26"/>
        </w:rPr>
        <w:t>рограмма «Молодёжь Щёкинского района на 2008-2010гг.»</w:t>
      </w:r>
      <w:r>
        <w:rPr>
          <w:color w:val="505050"/>
          <w:sz w:val="26"/>
          <w:szCs w:val="26"/>
        </w:rPr>
        <w:br/>
      </w:r>
      <w:r>
        <w:rPr>
          <w:sz w:val="26"/>
          <w:szCs w:val="26"/>
        </w:rPr>
        <w:t xml:space="preserve">(далее – Программа) призвана обеспечить формирование качественно нового подхода к развитию сферы молодежной политики в Щёкинском районе.  </w:t>
      </w:r>
    </w:p>
    <w:p>
      <w:pPr>
        <w:pStyle w:val="Normal"/>
        <w:ind w:firstLine="708"/>
        <w:jc w:val="both"/>
        <w:rPr>
          <w:color w:val="505050"/>
          <w:sz w:val="26"/>
          <w:szCs w:val="26"/>
        </w:rPr>
      </w:pPr>
      <w:r>
        <w:rPr>
          <w:sz w:val="26"/>
          <w:szCs w:val="26"/>
        </w:rPr>
        <w:t xml:space="preserve">Таким образом, Программа рассматривает в качестве </w:t>
      </w:r>
      <w:r>
        <w:rPr>
          <w:b/>
          <w:sz w:val="26"/>
          <w:szCs w:val="26"/>
        </w:rPr>
        <w:t xml:space="preserve">проблемы </w:t>
      </w:r>
      <w:r>
        <w:rPr>
          <w:sz w:val="26"/>
          <w:szCs w:val="26"/>
        </w:rPr>
        <w:t>неполную включенность молодежи в жизнь общества и её политическую пассивность.   В настоящее время все большее значение приобретает работа органов власти по взаимодействию с общественными молодежными объединениями, привлечению их к масштабному решению проблем молодежи, развитию партнерства в этой сфере с различными институтами местного сообщества. Кроме того реализация Программы будет осуществляться в годы, когда пройдут выборы во все уровни власти и роль молодёжи здесь неоспори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 менее весомой </w:t>
      </w:r>
      <w:r>
        <w:rPr>
          <w:b/>
          <w:sz w:val="26"/>
          <w:szCs w:val="26"/>
        </w:rPr>
        <w:t>проблемой</w:t>
      </w:r>
      <w:r>
        <w:rPr>
          <w:sz w:val="26"/>
          <w:szCs w:val="26"/>
        </w:rPr>
        <w:t xml:space="preserve"> является ухудшение физического и психического здоровья молодого поко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годня общая заболеваемость подростков в возрасте 15–17 лет увеличилась на 20% за последние 4–5 лет. При этом отмечается, что только 10% подростков, которые обращаются в поликлиники, выражают беспокойство или заботятся о собственном здоровье. А 40% - пренебрегают 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лее – это наркомания и иные зависимости. В настоящее время  мы отмечаем, что заболеваемость детей и подростков токсикоманией, в том числе с диагнозом, установленным впервые в жизни, продолжает увеличиваться. За последние пять лет у детей этот показатель увеличился в два с лишним раза, у подростков – в полтора ра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вовлеченности подростков в алкоголизм растет во много раз сильнее, чем среди взрослого населения. Данные показывают, что в 2006 году уровень злоупотребления алкоголем среди подростков оказался выше в три раза, чем среди взрослого на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более эффективной реализации государственной молодёжной политики в Щекинском районе и для повышения активности молодёжи как социальной группы необходимо внедрение программно-целевого метода решения проблем.</w:t>
      </w:r>
    </w:p>
    <w:p>
      <w:pPr>
        <w:pStyle w:val="Normal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Цели и задачи Программы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</w:rPr>
        <w:t xml:space="preserve">Основной целью настоящей Программы является </w:t>
      </w:r>
      <w:r>
        <w:rPr>
          <w:sz w:val="26"/>
          <w:szCs w:val="26"/>
        </w:rPr>
        <w:t>- развитие потенциала молодежи в интересах общества и создание условий для активного участия молодежи в жизни стра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основной цели необходимо решение следующи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витие различных форм гражданско-патриотического воспитания в профильных лагерях отдыха и функционирование  молодёжных клубов по месту жи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деятельности молодёжных объединений по поиску и захоронению останков погибших воинов, увековечивание памяти защитников Отече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навыков самоорганизации и самоуправления молодёжи; поддержка молодёжных и детских общественных организаций и объединений; информационное обеспечение и подготовка кадров молодёжных и детских общественных объединений, привлечение их к выполнению различных проектов и программ, являющихся приоритетными при реализации молодёжной политики муниципального образования; вовлечение молодёжи в программы по развитию лиде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лекторальной активности молодёжи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профилактика беспризорности и безнадзорности, наркомании и алкоголизма среди молодёжи; пропаганда здорового образа жизни; проведение спортивно-массовых мероприятий.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- выявление, популяризация и социально-экономическая поддержка талантливой молодёжи.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</w:rPr>
        <w:t>В этой связи предусматриваются следующие приоритетные направления реализации Программы: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 Формирование  условий для гражданского становления, военно-патриотического, духовно-нравственного воспитания молодёжи.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Профилактика наркомании и асоциальных явлений в молодёжной среде и пропаганда здорового образа жизни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профилактика наркомании и зависимости от психоактивных веществ, пропаганда здорового образа жизни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профилактика асоциальных явлений в молодёжной среде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Организация летнего отдыха и занятости детей и подростков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. Поддержка талантливой молодёжи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 Информационное обеспечение молодёж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изм реализации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Программой осуществляется администрацией МО Щёкинский район. Непосредственную организацию, координацию и контроль за реализацией мероприятий Программы осуществляет комитет по образованию (отдел по работе с детьми и молодёжью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на основе договоров (Положений) между комитетом по образованию и Исполнителями Программы отдельно на каждое мероприятие согласно представленной сме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дел по работе с детьми и молодёжью комитета по образованию ежегодно осуществляет корректировку Перечня мероприятий и затрат на их реализацию с учётом выделенных бюджетных средств,  для чего все Исполнители ежегодно до 1 июля подают свои предложения для включения их в Перечень мероприятий на следующи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ограммы осуществляет комиссия по социальным вопросам Собрания представителей МО Щёкинский район, финансовое Управление Щёкинского района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сурсное обеспечение  Программы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сметного назначения Программы – </w:t>
      </w:r>
      <w:r>
        <w:rPr>
          <w:b/>
          <w:sz w:val="26"/>
          <w:szCs w:val="26"/>
        </w:rPr>
        <w:t>1940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8 год – </w:t>
      </w:r>
      <w:r>
        <w:rPr>
          <w:b/>
          <w:sz w:val="26"/>
          <w:szCs w:val="26"/>
        </w:rPr>
        <w:t>498,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09 год – </w:t>
      </w:r>
      <w:r>
        <w:rPr>
          <w:b/>
          <w:sz w:val="26"/>
          <w:szCs w:val="26"/>
        </w:rPr>
        <w:t>700,0 тыс. руб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0 год  - </w:t>
      </w:r>
      <w:r>
        <w:rPr>
          <w:b/>
          <w:sz w:val="26"/>
          <w:szCs w:val="26"/>
        </w:rPr>
        <w:t>74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ый объём финансирования Программы из местного бюджета определяется в соответствии с утверждённым местным бюджетом на соответствующий год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double" w:sz="4" w:space="1" w:color="333399"/>
        <w:left w:val="double" w:sz="4" w:space="4" w:color="333399"/>
        <w:bottom w:val="double" w:sz="4" w:space="1" w:color="333399"/>
        <w:right w:val="double" w:sz="4" w:space="4" w:color="3333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53:00Z</dcterms:created>
  <dc:creator>Андрей</dc:creator>
  <dc:description/>
  <cp:keywords/>
  <dc:language>en-US</dc:language>
  <cp:lastModifiedBy>XXX</cp:lastModifiedBy>
  <cp:lastPrinted>2008-04-23T09:42:00Z</cp:lastPrinted>
  <dcterms:modified xsi:type="dcterms:W3CDTF">2008-04-29T07:38:00Z</dcterms:modified>
  <cp:revision>8</cp:revision>
  <dc:subject/>
  <dc:title>Комплексная программа</dc:title>
</cp:coreProperties>
</file>