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4.04.2008 г. № 38/41</w:t>
      </w:r>
      <w:r>
        <w:rPr>
          <w:lang w:val="en-US"/>
        </w:rPr>
        <w:t>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решению Собрания представителей Щёкинского района от 24.01.2007 г. № 21/212  </w:t>
        <w:br/>
        <w:t xml:space="preserve">«О согласовании прогнозного плана приватизации имущества </w:t>
        <w:br/>
        <w:t>муниципального образования Щекинский район на 2007 – 2008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 </w:t>
        <w:br/>
        <w:t>от 18.03.2008 г. № 370-КИ о включении в прогнозный план приватизации имущества МО Щекинский район на 2007-2008 г.г, утверждённый решением собрания представителей  Щекинского района 24.01.2007 г. № 21/212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мущество муниципального образования Щекинский район, в соответствии с Федеральным законом от 21.12.2001 г.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от 22.03.2006 г. № 9/53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ее изменение, включив в приложение к решению Собрания представителей Щёкинского района от 24.01.2007 г № 21/212 </w:t>
        <w:br/>
        <w:t xml:space="preserve">«О согласовании прогнозного плана приватизации имущества муниципального образования Щекинский район на 2007 – 2008 г.г.», поз № 19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вижимое имущество</w:t>
      </w:r>
    </w:p>
    <w:tbl>
      <w:tblPr>
        <w:tblW w:w="962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266"/>
        <w:gridCol w:w="3450"/>
        <w:gridCol w:w="202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объек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шина ВАЗ 21213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н. С 401 ЕО 71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года выпу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алансе отдела по развитию АПК Щекинского района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ребована, требует больших затрат на капитальный ремонт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33:00Z</dcterms:created>
  <dc:creator>Russian</dc:creator>
  <dc:description/>
  <cp:keywords/>
  <dc:language>en-US</dc:language>
  <cp:lastModifiedBy>XXX</cp:lastModifiedBy>
  <cp:lastPrinted>2008-04-25T10:36:00Z</cp:lastPrinted>
  <dcterms:modified xsi:type="dcterms:W3CDTF">2008-04-25T07:51:00Z</dcterms:modified>
  <cp:revision>8</cp:revision>
  <dc:subject/>
  <dc:title/>
</cp:coreProperties>
</file>