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лодежь Щекинского района на 2008-2010 г.г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комитета по образованию администрации  Щёкинского района об утверждении муниципальной целевой программы  «Молодежь Щекинского района на 2008-2010 г.г.», в соответствии с Федеральным законом от 06.10.2003 г </w:t>
        <w:br/>
        <w:t xml:space="preserve">№ 131-ФЗ «Об общих принципах организации местного самоуправления в Российской Федерации», пунктом 3 статьи 5 Закона Тульской области «О государственной молодежной политике в Тульской области» от 15.07.2000 г. № 188, пунктом 3 статьи 11 Закона Тульской области «О физической культуре и спорте» от 25.12.1997 г. № 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целевую программу  «Молодежь Щекинского района на 2008-2010 г.г.» (прилож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усмотреть при уточнении бюджета муниципального образования Щекинский район на 2008 год финансирование муниципальной целевой программы «Молодежь Щекинского района на 2008-2010 г.г.» в сумме 298,5 тысяч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знать утратившим силу решение Собрания представителей № 6/17 от 21.01.2006 г. «Об утверждении Положения «О нормах по обеспечению проведения спортивных мероприятий, конкурсов, фестивалей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Контроль за ис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циальным вопросам </w:t>
        <w:br/>
        <w:t>(Сазонов А.А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Решение вступает в силу со дня подписания и распространяется на правоотношения, возникшие с 01.01.2008 г.,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12:00Z</dcterms:created>
  <dc:creator>Russian</dc:creator>
  <dc:description/>
  <cp:keywords/>
  <dc:language>en-US</dc:language>
  <cp:lastModifiedBy>XXX</cp:lastModifiedBy>
  <cp:lastPrinted>2008-04-24T09:18:00Z</cp:lastPrinted>
  <dcterms:modified xsi:type="dcterms:W3CDTF">2008-04-25T07:51:00Z</dcterms:modified>
  <cp:revision>7</cp:revision>
  <dc:subject/>
  <dc:title/>
</cp:coreProperties>
</file>