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4.04.2008 г. № 38/4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дополнений в «Комплексную муниципальную целевую программу по решению вопросов кадрового обеспечения муниципальных учреждений здравоохранения на 2007- 2010 годы»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твержденную решением Собрания представителей Щекинского района </w:t>
        <w:br/>
        <w:t>от 18.04.2007 года № 26/2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ассмотрев обращение администрации муниципального образования Щекинский район по вопросу о внесении дополнений в «Комплексную целевую муниципальную программу по решению вопросов  кадрового обеспечения муниципальных учреждений  здравоохранения Щекинского района на 2007-2010 годы» и в соответствии с Федеральным законом от 06.10.2003 г. №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eastAsia="MS Mincho;Arial Unicode MS"/>
          <w:sz w:val="28"/>
          <w:szCs w:val="28"/>
        </w:rPr>
      </w:pPr>
      <w:r>
        <w:rPr>
          <w:sz w:val="28"/>
          <w:szCs w:val="28"/>
        </w:rPr>
        <w:t>Внести дополнения в программу «Комплексная целевая муниципальная программа по решению вопросов кадрового обеспечения муниципальных учреждений  здравоохранения Щекинского района на 2007-2010 годы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твержденную решением Собрания представителей Щекинского района от 18.04.2007 года № 26/247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1.1. В паспорт программы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разделе «Основные мероприятия программы» пункт 1 дополнить фразой «… среднего (медицинские училища, лицеи). . .» и читать в следующей редакции «- целевые направления в ВУЗы, учреждения среднего (медицинские училища, лицеи) и среднего профессионального образования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2. В «Перечень мероприятий комплексной муниципальной целевой программы по решению вопросов укомплектования кадрами муниципальных учреждений здравоохранения Щекинского района на 2007 – 2010 годы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одготовка кадров» внести дополнения и читать в следующей редакции: «Направление на обучение в  областной медицинский класс, средние профессиональные и высшие учебные заведения учащихся и выпускников школ Щекинского района за счет средств муниципаль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«Финансирование программы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 в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одготовка кадров» внести дополнения и читать в следующей редакции: «Направление на обучение в  областной медицинский класс, средние профессиональные и высшие учебные заведения учащихся и выпускников школ Щекинского района за счет средств муниципаль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. Дополнить комплексную муниципальную целевую программу по решению вопросов кадрового обеспечения муниципальных учреждений здравоохранения Щекинского района на 2007 – 2010 г.г. Положением «Об отборе кандидатур на обучение в средние, средние профессиональные и высшие учебные заведения за счет средств муниципального бюджета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eastAsia="MS Mincho;Arial Unicode MS"/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циальным вопросам </w:t>
        <w:br/>
        <w:t>(Сазонов А.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ind w:left="-180" w:firstLine="900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7:34:00Z</dcterms:created>
  <dc:creator>Russian</dc:creator>
  <dc:description/>
  <cp:keywords/>
  <dc:language>en-US</dc:language>
  <cp:lastModifiedBy>XXX</cp:lastModifiedBy>
  <cp:lastPrinted>2008-04-25T10:41:00Z</cp:lastPrinted>
  <dcterms:modified xsi:type="dcterms:W3CDTF">2008-04-25T07:51:00Z</dcterms:modified>
  <cp:revision>8</cp:revision>
  <dc:subject/>
  <dc:title/>
</cp:coreProperties>
</file>