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/>
        <w:t>от 26.03.2008 г. №37/39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униципальной целевой программ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«Развитие субъектов малого и среднего предпринимательства в Щекинском районе на 2008 – 2010 г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MS Mincho;Arial Unicode MS"/>
          <w:sz w:val="26"/>
          <w:szCs w:val="26"/>
        </w:rPr>
        <w:t xml:space="preserve">Рассмотрев муниципальную целевую программу </w:t>
      </w:r>
      <w:r>
        <w:rPr>
          <w:sz w:val="26"/>
          <w:szCs w:val="26"/>
        </w:rPr>
        <w:t>«Развитие субъектов малого и среднего предпринимательства в Щекинском районе на 2008 – 2010 годы», представленную администрацией Щекинского района, в соответствии с</w:t>
      </w:r>
      <w:r>
        <w:rPr>
          <w:rFonts w:eastAsia="MS Mincho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24.07.2007 года № 209 - ФЗ « О развитии малого и среднего предпринимательства в Российской Федерации», законом Тульской области от 26.06.2000 года № 188 – ЗТО «О государственной молодежной политике в Тульской области», статьей 11 закона Тульской области  от 17.12.2007 г. № 933 – ЗТО «Об областной целевой программе «Развитие субъектов малого и среднего предпринимательства в Тульской области на 2008 – 2010 годы», учитывая предложения постоянных комиссий Собрания представителей Щекинского района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Утвердить муниципальную целевую программу «Развитие субъектов малого и среднего предпринимательства в Щекинском районе на 2008 – 2010 годы» (приложение).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rFonts w:eastAsia="MS Mincho;Arial Unicode MS"/>
          <w:sz w:val="26"/>
          <w:szCs w:val="26"/>
        </w:rPr>
        <w:t>Признать утратившим силу Положение «О нормах по обеспечению проведения спортивных мероприятий, конкурсов, фестивалей», утвержденное решением Собрания представителей 21.01.2006 гола № 6/1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rPr>
          <w:rFonts w:eastAsia="MS Mincho;Arial Unicode MS"/>
          <w:sz w:val="26"/>
          <w:szCs w:val="26"/>
        </w:rPr>
      </w:pPr>
      <w:r>
        <w:rPr>
          <w:rFonts w:eastAsia="MS Mincho;Arial Unicode MS"/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rFonts w:eastAsia="MS Mincho;Arial Unicode MS"/>
          <w:sz w:val="26"/>
          <w:szCs w:val="26"/>
        </w:rPr>
      </w:pPr>
      <w:r>
        <w:rPr>
          <w:rFonts w:eastAsia="MS Mincho;Arial Unicode MS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31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3-27T13:01:00Z</dcterms:modified>
  <cp:revision>4</cp:revision>
  <dc:subject/>
  <dc:title/>
</cp:coreProperties>
</file>