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6.03.2008 г. № 37/4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</w:t>
      </w:r>
    </w:p>
    <w:p>
      <w:pPr>
        <w:pStyle w:val="Normal"/>
        <w:ind w:left="-180" w:firstLine="90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полномочий заместителя председателя Собрания представителей муниципального образования Щекинский район </w:t>
        <w:br/>
        <w:t>Федотовым Александром Васильевичем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Федотова Александра Васильевича, заместителя председателя Собрания представителей муниципального образования Щекинский район, руководствуясь статьей 60 Регламента Собрания представителей Щекинский район, Собрание представителей муниципального образования Щекинский район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от занимаемой должности заместителя председателя Собрания представителей муниципального образования Щекинский район Федотова Александра Васильевича в связи с досрочным прекращением полномочий (собственное желание) в связи с выходом на пенс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50:00Z</dcterms:created>
  <dc:creator>Russian</dc:creator>
  <dc:description/>
  <cp:keywords/>
  <dc:language>en-US</dc:language>
  <cp:lastModifiedBy>XXX</cp:lastModifiedBy>
  <cp:lastPrinted>2008-04-07T14:00:00Z</cp:lastPrinted>
  <dcterms:modified xsi:type="dcterms:W3CDTF">2008-04-07T11:16:00Z</dcterms:modified>
  <cp:revision>4</cp:revision>
  <dc:subject/>
  <dc:title/>
</cp:coreProperties>
</file>