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6.03.2008 г. № 3</w:t>
      </w:r>
      <w:r>
        <w:rPr>
          <w:lang w:val="en-US"/>
        </w:rPr>
        <w:t>7</w:t>
      </w:r>
      <w:r>
        <w:rPr/>
        <w:t>/40</w:t>
      </w:r>
      <w:r>
        <w:rPr>
          <w:lang w:val="en-US"/>
        </w:rPr>
        <w:t>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>по бюджету и налогам по результатам работы в 200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постоянной комиссии Собрания представителей Щекинского района по бюджету и налогам по результатам работы в 2007 году, на основании пункта 1.2. статьи 1 Положения о постоянной комиссии по бюджету и налогам, утвержденного решением Собрания представителей 13.12.2005 г. № 3/20, статьи 32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бюджету и налогам по результатам работы в 2007 году (отчет прилагается)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Опубликовать отчет председателя постоянной комиссии Собрания представителей Щекинского района по бюджету и налогам по результатам работы в 2007 году в газете «Щекинский вестник»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Федо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30:00Z</dcterms:created>
  <dc:creator>Russian</dc:creator>
  <dc:description/>
  <cp:keywords/>
  <dc:language>en-US</dc:language>
  <cp:lastModifiedBy>XXX</cp:lastModifiedBy>
  <cp:lastPrinted>2007-01-12T16:33:00Z</cp:lastPrinted>
  <dcterms:modified xsi:type="dcterms:W3CDTF">2008-03-27T13:32:00Z</dcterms:modified>
  <cp:revision>9</cp:revision>
  <dc:subject/>
  <dc:title/>
</cp:coreProperties>
</file>