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6.03.2008 г. № 34/4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остоянной комиссии Собрания представителей </w:t>
        <w:br/>
        <w:t>по собственности и развитию инфраструктуры</w:t>
        <w:br/>
        <w:t>по результатам работы в 200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отчет председателя постоянной комиссии Собрания представителей Щекинского района по собственности и развитию инфраструктуры по результатам работы в 2007 году, на основании </w:t>
        <w:br/>
        <w:t xml:space="preserve">подпункта 1.4 статьи 1 Положения о постоянной комиссии по собственности и развитию инфраструктуры, утвержденного решением Собрания представителей 20.12.2005 г. № 4/4, статьи 29-1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ind w:left="-180" w:firstLine="900"/>
        <w:jc w:val="both"/>
        <w:rPr/>
      </w:pPr>
      <w:r>
        <w:rPr>
          <w:sz w:val="28"/>
          <w:szCs w:val="28"/>
        </w:rPr>
        <w:t>Принять к сведению отчет постоянной комиссии Собрания представителей Щекинского района по собственности и развитию инфраструктуры по результатам работы в 2007 году (отчет прилагается)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Опубликовать отчет председателя постоянной комиссии Собрания представителей Щекинского района по собственности и развитию инфраструктуры по результатам работы в 2007 году в газете «Щекинский вестник»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Федо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07:00Z</dcterms:created>
  <dc:creator>Russian</dc:creator>
  <dc:description/>
  <cp:keywords/>
  <dc:language>en-US</dc:language>
  <cp:lastModifiedBy>XXX</cp:lastModifiedBy>
  <cp:lastPrinted>2007-04-04T14:07:00Z</cp:lastPrinted>
  <dcterms:modified xsi:type="dcterms:W3CDTF">2008-03-27T13:17:00Z</dcterms:modified>
  <cp:revision>6</cp:revision>
  <dc:subject/>
  <dc:title/>
</cp:coreProperties>
</file>