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6.03.2008 г. № 3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39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г. </w:t>
        <w:br/>
        <w:t xml:space="preserve">№ 131 – ФЗ «Об общих принципах организации местного самоуправления в Российской Федерации», Федеральным законом от 21.12.2001 г. 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г. № 9/53, прогнозным планом приватизации имущества муниципального образования Щекинский район на 2007 – 2008 г.г., согласованным решением Собрания представителей Щекинского района от 24.01.2007 г. № 21/212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Щекинского района провести в установленном законом порядке приватизацию следующего имущества муниципального образования Щек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94"/>
        <w:gridCol w:w="2760"/>
        <w:gridCol w:w="1920"/>
        <w:gridCol w:w="964"/>
        <w:gridCol w:w="155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6" w:hanging="0"/>
              <w:jc w:val="center"/>
              <w:rPr/>
            </w:pPr>
            <w:r>
              <w:rPr/>
              <w:t xml:space="preserve">Площадь, 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предполо-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ба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ind w:left="-108" w:right="-4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льская область, Щекинский район, пос. Шахты - 20, </w:t>
              <w:br/>
              <w:t>ул. Центральная, д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ежилое здание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тчерск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,1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нежилое здание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воч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нежилое здание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монтный бок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емельный участок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спользования данных зд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4:42:00Z</dcterms:created>
  <dc:creator>Russian</dc:creator>
  <dc:description/>
  <cp:keywords/>
  <dc:language>en-US</dc:language>
  <cp:lastModifiedBy>XXX</cp:lastModifiedBy>
  <cp:lastPrinted>2008-01-24T15:01:00Z</cp:lastPrinted>
  <dcterms:modified xsi:type="dcterms:W3CDTF">2008-03-27T13:59:00Z</dcterms:modified>
  <cp:revision>20</cp:revision>
  <dc:subject/>
  <dc:title/>
</cp:coreProperties>
</file>