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4.01.2008 г. № 35/37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в безвозмездное пользование прокуратуре Туль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жилого встроенного помещения, расположенного по адресу: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ульская область, г. Щекино, ул. Советская, д.2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обращение администрации Щекинского района от 17.12.2007 г.</w:t>
        <w:br/>
        <w:t xml:space="preserve">№ 1828, прокуратуры Тульской области от 27.11.2007 г. № 01-01-07/129, в соответствии с пунктом 7.2 Положения «О порядке владения, пользования и распоряжения муниципальной собственностью Щекинского района», утвержденного решением Собрания представителей Щекинского района от 19.04.2006 г. № 10/70, решение постоянной комиссии Собрания представителей Щекинского района по собственности и развитию инфраструктуры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ередать в безвозмездное пользование прокуратуре Тульской области нежилое встроенное помещение общей площадью 601,0 кв.м., расположенное по адресу: Тульская область, г. Щекино, ул. Советская, д.21 на срок с 01.01.2008 г. по 31.12.2008 г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митету по управлению муниципальной собственностью администрации Щекинского района в установленном законом порядке заключить договор безвозмездного пользования на нежилое встроенное помещение, общей площадью 601,0 кв.м, расположенное по адресу: Тульская область, г. Щекино, </w:t>
        <w:br/>
        <w:t>ул. Советская, д.21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ind w:firstLine="41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Ю. Калитае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9"/>
        </w:tabs>
        <w:ind w:left="1189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9:33:00Z</dcterms:created>
  <dc:creator>Russian</dc:creator>
  <dc:description/>
  <cp:keywords/>
  <dc:language>en-US</dc:language>
  <cp:lastModifiedBy>XXX</cp:lastModifiedBy>
  <cp:lastPrinted>2008-01-14T15:20:00Z</cp:lastPrinted>
  <dcterms:modified xsi:type="dcterms:W3CDTF">2008-01-25T12:54:00Z</dcterms:modified>
  <cp:revision>22</cp:revision>
  <dc:subject/>
  <dc:title/>
</cp:coreProperties>
</file>