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.01.2008 г. № 35/3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имущества </w:t>
        <w:br/>
        <w:t>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Щекинского района по вопросу приватизации в установленном законом порядке имущества муниципального образования Щекинский район, решение постоянной комиссии Собрания представителей Щекинского района по собственности и развитию инфраструктуры, в соответствии с Федеральным законом от 06.10.2003 г. </w:t>
        <w:br/>
        <w:t xml:space="preserve">№ 131 – ФЗ «Об общих принципах организации местного самоуправления в Российской Федерации», Федеральным законом от 21.12.2001 г. 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г. № 9/53, прогнозным планом приватизации имущества муниципального образования Щекинский район на 2007 – 2008 г.г., согласованным решением Собрания представителей Щекинского района от 24.01.2007 г. № 21/212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ить администрации Щекинского района провести в установленном законом порядке приватизацию следующего имущества муниципального образования Щекинский райо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здание, общей площадью 110,1 кв.м., с земельным участком необходимым для его использования, площадью 364,0 кв.м., расположенное по адресу: Тульская область, г. Щекино, ул. Октябрьская, д.4 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здание, общей площадью 372,6 кв.м., с земельным участком необходимым для его использования, площадью 784,0 кв.м., расположенное по адресу: Тульская область, г. Щекино, ул. Л.Толстого, д.1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завершенный строительством объект (как строительный материал), расположенный по адресу: Тульская область, г. Щекино, ул. Молодежная, д.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4:42:00Z</dcterms:created>
  <dc:creator>Russian</dc:creator>
  <dc:description/>
  <cp:keywords/>
  <dc:language>en-US</dc:language>
  <cp:lastModifiedBy>usernew</cp:lastModifiedBy>
  <cp:lastPrinted>2008-01-24T15:01:00Z</cp:lastPrinted>
  <dcterms:modified xsi:type="dcterms:W3CDTF">2008-01-29T07:58:00Z</dcterms:modified>
  <cp:revision>19</cp:revision>
  <dc:subject/>
  <dc:title/>
</cp:coreProperties>
</file>