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24.01.2008 г. № 35/38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норматива стоимости 1 квадратного метра </w:t>
        <w:br/>
        <w:t xml:space="preserve">общей площади жилья по муниципальному образованию </w:t>
        <w:br/>
        <w:t>Щекинский район на первое полугодие 2008 год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06.10.2003 г. </w:t>
        <w:br/>
        <w:t xml:space="preserve">№ 131-ФЗ «Об общих принципах организации местного самоуправления в Российской Федерации», пунктом 10 «Правил предоставления молодым семьям субсидий на приобретение жилья в рамках реализации подпрограммы «Обеспечение жильем молодых семей» федеральной целевой программы «Жилище» на </w:t>
        <w:br/>
        <w:t xml:space="preserve">2002 – 2010 годы», утвержденных постановлением Правительства РФ от 13.05.2006 г. № 285, статьей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Для целей расчета субсидий на приобретение жилья в рамках областной целевой Программы «Обеспечение жильем молодых семей в Тульской области на 2006 – 2010 годы» в качества норматива стоимости 1 квадратного метра общей площади жилья по муниципальному образованию Щекинский район утвердить на первое полугодие 2008 года среднюю рыночную стоимость 1 квадратного метра общей площади жилья по Тульской области, в соответствии с приказом министерства регионального развития от 18.12.2007 года № 116, в размере 20050 (двадцать тысяч пятьдесят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вступает в силу со дня подписания, подлежит опубликованию в газете «Щекинский вестник» и распространяется на правоотношения, возникшие </w:t>
        <w:br/>
        <w:t>с 01 января 2008 года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41:00Z</dcterms:created>
  <dc:creator>Russian</dc:creator>
  <dc:description/>
  <cp:keywords/>
  <dc:language>en-US</dc:language>
  <cp:lastModifiedBy>XXX</cp:lastModifiedBy>
  <cp:lastPrinted>2008-01-24T14:59:00Z</cp:lastPrinted>
  <dcterms:modified xsi:type="dcterms:W3CDTF">2008-01-25T12:58:00Z</dcterms:modified>
  <cp:revision>5</cp:revision>
  <dc:subject/>
  <dc:title/>
</cp:coreProperties>
</file>