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4.01.2008 г. № 35/37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О передаче в безвозмездное пользование Управлению внутренних дел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ульской области МВД РФ нежилого встроенного помещения, расположенного по адресу: Тульская область, г. Щекино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Советско – Чехословацкой дружбы, д.19 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Щекинского района от </w:t>
        <w:br/>
        <w:t xml:space="preserve">17.12.2007 г. № 1827, Управления внутренних дел  по Тульской области МВД РФ от 28.11.2007 г. № 3/4089, постоянной комиссии Собрания представителей Щекинского района по собственности и развитию инфраструктуры о передаче в безвозмездное пользование Управлению внутренних дел  по Тульской области МВД РФ нежилого встроенного помещения, общей площадью 92,5 кв.м., расположенного по адресу: Тульская область, г. Щекино, </w:t>
        <w:br/>
        <w:t xml:space="preserve">ул. Советско – Чехословацкой Дружбы, д.19 а, в соответствии с пунктом 7.2 Положения «О порядке владения, пользования и распоряжения муниципальной собственностью Щекинского района», утвержденного решением Собрания представителей Щекинского района от 19.04.2006 г. № 10/70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Передать в безвозмездное пользование Управлению внутренних дел по Тульской области МВД РФ нежилое встроенное помещение, общей площадью 92,5 кв.м., расположенное по адресу: Тульская область, г. Щекино, </w:t>
        <w:br/>
        <w:t>ул. Советско – Чехословацкой Дружбы, д.19 а на срок с 01.01.2008 г. по 31.12.2008 г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Комитету по управлению муниципальной собственностью администрации Щекинского района в установленном законом порядке заключить договор безвозмездного пользования на нежилое встроенное помещение, общей площадью 92,5 кв.м, расположенное по адресу: Тульская область, г. Щекино, ул. Советско – Чехословацкой Дружбы, д.19 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Ю. Калита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</w:t>
      </w:r>
      <w:r>
        <w:rPr>
          <w:sz w:val="26"/>
          <w:szCs w:val="26"/>
          <w:lang w:val="en-US"/>
        </w:rPr>
        <w:t>0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00:00Z</dcterms:created>
  <dc:creator>Russian</dc:creator>
  <dc:description/>
  <cp:keywords/>
  <dc:language>en-US</dc:language>
  <cp:lastModifiedBy>XXX</cp:lastModifiedBy>
  <cp:lastPrinted>2008-01-14T15:22:00Z</cp:lastPrinted>
  <dcterms:modified xsi:type="dcterms:W3CDTF">2008-01-25T12:55:00Z</dcterms:modified>
  <cp:revision>21</cp:revision>
  <dc:subject/>
  <dc:title/>
</cp:coreProperties>
</file>