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4.01.2008 г. № 35/380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включении объекта «Перевод электроснабжения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жилых домов №№1,2,3 ул. Клубная п.Огарёвка  Щёкинского района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с ТП кабельной базы на КТП 80 МП»ЩГЭС»  в целевую программу «Модернизация объектов электросетевого хозяй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Щёкинский район на 2007 – 2009 годы»</w:t>
      </w:r>
    </w:p>
    <w:p>
      <w:pPr>
        <w:pStyle w:val="Normal"/>
        <w:tabs>
          <w:tab w:val="clear" w:pos="708"/>
          <w:tab w:val="left" w:pos="180" w:leader="none"/>
          <w:tab w:val="left" w:pos="4536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представленные администрацией Щёкинского района материалы о включении объекта «Перевод электроснабжения жилых домов №№1,2,3 ул.Клубная п.Огарёвка  Щёкинского района с ТП кабельной базы на КТП 80 МП»ЩГЭС»  в целевую программу «Модернизация объектов электросетевого хозяйства </w:t>
        <w:br/>
        <w:t xml:space="preserve">МО Щёкинский район на 2007 – 2009 годы.», в соответствии со статьей 35 Федерального закона от 06.10.2003 г. № 131 – 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Включить на 2008 год объект «Перевод электроснабжения жилых домов №№1,2,3 ул.Клубная п.Огарёвка  Щёкинского района с ТП кабельной базы на КТП 80 МП»ЩГЭС» с объёмом финансирования 801,767 тыс.руб. в целевую программу «Модернизация объектов электросетевого хозяйства МО Щекинский район на </w:t>
        <w:br/>
        <w:t>2007 – 2009 годы.», утвержденную решением Собрания представителей Щекинского района от 29.08.2007 г. № 30/304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ё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ёкинского района </w:t>
        <w:tab/>
        <w:t>Н.Н. Пилюс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23:00Z</dcterms:created>
  <dc:creator>Russian</dc:creator>
  <dc:description/>
  <cp:keywords/>
  <dc:language>en-US</dc:language>
  <cp:lastModifiedBy>XXX</cp:lastModifiedBy>
  <cp:lastPrinted>2008-01-17T14:57:00Z</cp:lastPrinted>
  <dcterms:modified xsi:type="dcterms:W3CDTF">2008-01-25T12:57:00Z</dcterms:modified>
  <cp:revision>6</cp:revision>
  <dc:subject/>
  <dc:title/>
</cp:coreProperties>
</file>