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4.01.2008 г. № 35/377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b/>
        </w:rPr>
        <w:t>О передаче в безвозмездное пользование</w:t>
        <w:br/>
        <w:t>Управлению Федеральной регистрационной службы по Тульской области</w:t>
        <w:br/>
        <w:t>нежилого встроенного помещения, расположенного по адресу:</w:t>
        <w:br/>
        <w:t>Тульская область, г. Щекино, ул. Советская, д.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Рассмотрев обращение администрации Щекинского района от 17.12.2007 г. </w:t>
      </w:r>
      <w:r>
        <w:rPr>
          <w:lang w:val="en-US"/>
        </w:rPr>
        <w:br/>
      </w:r>
      <w:r>
        <w:rPr/>
        <w:t xml:space="preserve">№ 1829, Управления Федеральной регистрационной службы по Тульской области Министерства юстиции РФ от 28.11.2007 г. № 01/14 - 4734 АС о передаче в безвозмездное пользование нежилого встроенного помещения, расположенного по адресу: Тульская область, г. Щекино, ул. Советская, д.17, в соответствии с пунктом 7.2.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</w:rPr>
        <w:t>РЕШИЛО</w:t>
      </w:r>
      <w:r>
        <w:rPr/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Передать в безвозмездное пользование Управлению Федеральной регистрационной службы по Тульской области нежилое встроенное помещение общей площадью 249,9 кв.м., расположенное по адресу: Тульская область, </w:t>
        <w:br/>
        <w:t>г. Щекино, ул. Советская, д.17, на срок с 01.01.2008 г. по 31.12.2008 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на нежилое встроенное помещение, площадью </w:t>
        <w:br/>
        <w:t>249,9 кв.м, расположенное по адресу: Тульская область, г. Щекино, ул. Советская, д.17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Решение вступает в силу со дня подписа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Щекинского района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  <w:t>представителей Щекинского района</w:t>
        <w:tab/>
        <w:t>Н. Н. Пилюс</w:t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Консультант по правовым вопросам</w:t>
      </w:r>
    </w:p>
    <w:p>
      <w:pPr>
        <w:pStyle w:val="TextBody"/>
        <w:tabs>
          <w:tab w:val="clear" w:pos="720"/>
          <w:tab w:val="left" w:pos="1701" w:leader="none"/>
        </w:tabs>
        <w:rPr>
          <w:sz w:val="26"/>
        </w:rPr>
      </w:pPr>
      <w:r>
        <w:rPr>
          <w:sz w:val="26"/>
        </w:rPr>
        <w:t>____________ А.Ю. Калитаев</w:t>
      </w:r>
    </w:p>
    <w:p>
      <w:pPr>
        <w:pStyle w:val="TextBody"/>
        <w:rPr/>
      </w:pPr>
      <w:r>
        <w:rPr>
          <w:sz w:val="26"/>
        </w:rPr>
        <w:t>___.___.200</w:t>
      </w:r>
      <w:r>
        <w:rPr>
          <w:sz w:val="26"/>
          <w:lang w:val="en-US"/>
        </w:rPr>
        <w:t>8</w:t>
      </w:r>
      <w:r>
        <w:rPr>
          <w:sz w:val="26"/>
        </w:rPr>
        <w:t xml:space="preserve"> г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бственности и развитию инфраструктуры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</w:rPr>
      </w:pPr>
      <w:r>
        <w:rPr>
          <w:sz w:val="26"/>
        </w:rPr>
        <w:t>_____________ В. В. Шуваев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___.___.200</w:t>
      </w:r>
      <w:r>
        <w:rPr>
          <w:sz w:val="26"/>
          <w:lang w:val="en-US"/>
        </w:rPr>
        <w:t>8</w:t>
      </w:r>
      <w:r>
        <w:rPr>
          <w:sz w:val="26"/>
        </w:rPr>
        <w:t xml:space="preserve"> г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___.___.200</w:t>
      </w:r>
      <w:r>
        <w:rPr>
          <w:sz w:val="26"/>
          <w:lang w:val="en-US"/>
        </w:rPr>
        <w:t>8</w:t>
      </w:r>
      <w:r>
        <w:rPr>
          <w:sz w:val="26"/>
        </w:rPr>
        <w:t xml:space="preserve"> г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04:00Z</dcterms:created>
  <dc:creator>00</dc:creator>
  <dc:description/>
  <cp:keywords/>
  <dc:language>en-US</dc:language>
  <cp:lastModifiedBy>XXX</cp:lastModifiedBy>
  <cp:lastPrinted>2008-01-14T15:23:00Z</cp:lastPrinted>
  <dcterms:modified xsi:type="dcterms:W3CDTF">2008-01-25T12:56:00Z</dcterms:modified>
  <cp:revision>21</cp:revision>
  <dc:subject/>
  <dc:title/>
</cp:coreProperties>
</file>