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11.2009 г.  № 7/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решения  Собрания представителей Щекинского район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6.09.2009 № 6/66 «О внесении в Тульскую областную Думу проекта закона Тульской области «О внесении изменений в закон Тульской области «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 по образованию и организации деятельности комиссий по делам несовершеннолетних и защите их прав»</w:t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В соответствии с письмом администрации Щекинского района от 05.11.2009 </w:t>
        <w:br/>
        <w:t xml:space="preserve">№ 1882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менить решение Собрания представителей Щекинского района от 16.09.2009 № 6/66 «О внесении в Тульскую областную Думу проекта закона Тульской области «О внесении изменений в закон Тульской области «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заместителя председателя Собрания представителей Щекинского района (Шлипкина М.Б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37:00Z</dcterms:created>
  <dc:creator>Russian</dc:creator>
  <dc:description/>
  <cp:keywords/>
  <dc:language>en-US</dc:language>
  <cp:lastModifiedBy>XXX</cp:lastModifiedBy>
  <cp:lastPrinted>2009-09-16T09:51:00Z</cp:lastPrinted>
  <dcterms:modified xsi:type="dcterms:W3CDTF">2009-11-26T13:35:00Z</dcterms:modified>
  <cp:revision>5</cp:revision>
  <dc:subject/>
  <dc:title/>
</cp:coreProperties>
</file>