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Normal"/>
        <w:ind w:left="4678" w:right="-55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Щекинский район</w:t>
      </w:r>
    </w:p>
    <w:p>
      <w:pPr>
        <w:pStyle w:val="Normal"/>
        <w:ind w:left="4678" w:right="-55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5.11.2009 г. № 7/93</w:t>
      </w:r>
    </w:p>
    <w:p>
      <w:pPr>
        <w:pStyle w:val="Normal"/>
        <w:spacing w:before="0" w:after="12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ТИПОВОЕ 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3"/>
          <w:sz w:val="28"/>
        </w:rPr>
        <w:t xml:space="preserve">о передаче контрольно-счетной комиссии муниципального образования Щекинский район осуществления части полномочий Контрольного органа поселения Щекинского района по </w:t>
      </w:r>
      <w:r>
        <w:rPr>
          <w:sz w:val="28"/>
          <w:szCs w:val="28"/>
        </w:rPr>
        <w:t>муниципальному финансовому контролю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sz w:val="28"/>
          <w:szCs w:val="28"/>
        </w:rPr>
        <w:t>населенный пункт</w:t>
        <w:tab/>
        <w:t>«____» ________ 200_ г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обрание депутатов (поселения) в лице Председателя Собрания депутатов (поселения) Фамилия Имя Отчество, именуемого в дальнейшем «Сторона 1», действующего на основании Устава с одной стороны, и Контрольно-счетной комиссии муниципального образования Щекинский район в лице Председателя контрольно-счетной комиссии муниципального образования Щекинский район Добровольской Елены Петровны, именуемой в дальнейшем «Сторона 2», действующей на основании Устава Щекинского района, Положения о контрольно-счетной комиссии муниципального образования Щекинский район с другой стороны, в соответствии со статьей 38 Федерального закона от 06.10.2003 № 131-ФЗ «Об общих принципах организации местного самоуправления в Российской Федерации», статьей 264.4 Бюджетного кодекса Российской Федерации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. Предмет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1.1. Предметом настоящего Соглашения является передача Контрольно-счетной комиссии муниципального образования Щекинский район осуществления части полномочий Контрольного органа поселения и их реализация за счет субвенции, предоставляемой из бюджета поселения в бюджет муниципального образования Щекин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1.2.  Контрольно-счетной комиссии муниципального образования Щекинский район передаются следующие полномочия Контрольного органа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- проведение внешней проверки годовых отчетов об исполнении бюджетов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- проведение экспертизы проектов бюджетов по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</w:rPr>
        <w:t xml:space="preserve">           </w:t>
      </w:r>
      <w:r>
        <w:rPr>
          <w:color w:val="000000"/>
          <w:spacing w:val="-3"/>
          <w:sz w:val="28"/>
        </w:rPr>
        <w:t>- проведение экспертизы иных муниципальных правовых актов поселения и их проектов на предмет соответствия бюджетному законодательству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- проведение проверок или ревизий деятельности организаций, использующих средства бюджета поселения</w:t>
      </w:r>
      <w:r>
        <w:rPr>
          <w:sz w:val="28"/>
          <w:szCs w:val="28"/>
        </w:rPr>
        <w:t>,</w:t>
      </w:r>
      <w:r>
        <w:rPr>
          <w:color w:val="000000"/>
          <w:spacing w:val="-3"/>
          <w:sz w:val="28"/>
        </w:rPr>
        <w:t xml:space="preserve"> находящиеся в собственности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1.3. Мероприятия, указанные в абзаце 4 пункта 1.2, проводятся в случае обращения Собрания депутатов поселения и при наличии у Контрольно-счетной комиссии муниципального образования Щекинский район кадровых и (или) иных условий для их осуществл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2. 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2.1. Соглашение заключено на срок _____ года и действует в период ____ г. по ________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2.2. При отсутствии письменного обращения какой-либо из сторон о прекращении действия Соглашения, направленного за 1 месяц до истечения срока действия Соглашения, Соглашение считается пролонгированным на срок ___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2.3. В случае если решением Собрания депутатов поселения о бюджете поселения на соответствующий год не будет утверждена субвенция в бюджет муниципального образования Щекинский район, предусмотренная настоящим Соглашением, действие Соглашения приостанавливается с начала финансового года до момента утверждения соответствующей субвен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3"/>
          <w:sz w:val="28"/>
        </w:rPr>
        <w:t>3. Порядок определения ежегодного объема субвенци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1. Ежегодный объем субвенции, предоставляемой из бюджета поселения в бюджет муниципального образования Щекинский район на осуществление полномочий, предусмотренных настоящим Соглашением, устанавливается в соответствии с расчетом субвенции, являющийся приложением к Соглаше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2. Субвенции, предоставляемые для осуществления полномочий, перечисляются ежемесячно в срок до 25 числа текущего месяца в пределах утвержденных сумм по бюджету поселения и пропорционально плану поступления доход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3. Формирование, перечисление и учет субвенции, предоставляемой из бюджета поселения бюджету муниципального образования Щекинский район на реализацию полномочий, осуществляе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4. В случае выявления нецелевого использования субвенции подлежат возврату в бюджет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 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4. Права и обязанности Контрольно-счетной комиссии муниципального образования Щекинский рай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1. Проводит внешние проверки годовых отчетов об исполнении бюджетов поселения в установленные Положением о бюджетном процессе в МО Щекинский район сро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2. В период проведения внешней проверки годового отчета об исполнении бюджета поселения, а также до получения указанного годового отчета имеет право проводить выборочные проверки деятельности организаций, использующих средства бюджета, по вопросам, рассмотрение которых необходимо для составления заключения на указанный годовой отч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3. Готовит экспертные заключения на проекты бюджетов поселения в течение 15 рабочих дней с момента получения проектов бюджетов поселения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4. Готовит экспертные заключения на иные муниципальные правовые акты поселения и их проекты, указанные в обращении Собрания депутатов поселения, при наличии кадровых и (или) иных условий для проведения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5. Проводит проверки или ревизии деятельности организаций, указанных в обращении Собрания депутатов поселения и использующих средства бюджета поселения, при наличии кадровых и (или) иных условий для проведения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6. Самостоятельно определяет перечень рассматриваемых вопросов, методы контроля и порядок проведения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7. Учитывает предложения Собрания депутатов поселения 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8. Направляет заключения и отчеты, составленные по результатам проведенных мероприятий, в Собрание депутатов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9. При выявлении возможностей по совершенствованию бюджетного процесса поселения делает соответствующие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10. В случаях, предусмотренных законодательством Российской Федерации, по запросам государственных органов направляет отчеты, заключения и другие документы, составленные по результатам проведенных во исполнение настоящего Соглашения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11. Обращается в Собрание депутатов поселения 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12. Обеспечивает использование средств субвенции, предусмотренной настоящим Соглашением, исключительно на оплату труда своих работников с начислениями и материально-техническое обеспечение своей деятельности, а также на компенсацию указанных расходов, осуществленных до получения субвен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13. Обеспечивает предоставление Собранию депутатов поселения полугодовых отчетов об использовании субвенции, предусмотренной настоящим Соглашением, в срок до 20 числа месяца, следующего за отчетным полугод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14. В течение 10 дней после получения решения Собрания депутатов поселения о необходимости устранения нарушений законодательства Российской Федерации и настоящего Соглашения, допущенных при осуществлении полномочий, предусмотренных настоящим Соглашением, уведомляет Собрание депутатов поселения о мерах, принятых для устранения нару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15. В случае невыполнения Собранием депутатов поселения обязательств, предусмотренных п.5.2, имеет право приостановить осуществление полномочий, предусмотренных настоящим Соглашением, за исключением случаев, установленных п.5.10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. Права и обязанности Собрания депутатов по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5.1. Решением о бюджете поселения утверждает субвенцию муниципальному образованию Щекинский район, предусмотренную настоящим Соглаш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5.2. Обеспечивает перечисление субвенции в сроки установленные пунктом 3.2.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5.3. Обращается в Контрольно-счетную комиссию муниципального образования Щекинский район с предложениями о проведении экспертизы муниципальных правовых актов поселения и их проектов; проверок или ревизий деятельности организаций, использующих средства бюджета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5.4. Обращается в Контрольно-счетную комиссию муниципального образования Щекинский район с предложениями о перечне вопросов, рассматриваемых в ходе проведения внешней проверки годового отчета об исполнении бюджета поселения и экспертизы проекта бюджета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5.5. Рассматривает отчеты и заключения Контрольно-счетной комиссии муниципального образования Щекинский район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5.6. Обеспечивает опубликование (обнародование) отчетов и заключений Контрольно-счетной комиссии муниципального образования Щекинский район, составленных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5.7. Рассматривает обращения Контрольно-счетной комиссии муниципального образования Щекинский район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5.8. Контролирует выполнение обязанностей Контрольно-счетной комиссии муниципального образования Щекинский район, предусмотренных настоящим Соглашением; получает отчеты об использовании субвенции, предусмотренной настоящим Соглаш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5.9. В случае нарушения Контрольно-счетной комиссии муниципального образования Щекинский район при осуществлении полномочий, предусмотренных настоящим Соглашением, законодательства Российской Федерации и настоящего Соглашения, имеет право принимать обязательные для Контрольно-счетной комиссии муниципального образования Щекинский район решения об устранении нару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5.10. В случае невыполнения Контрольно-счетной комиссии муниципального образования Щекинский район обязательств, предусмотренных п.4.8, 4.12, 4.13, имеет право приостановить перечисление субвенции, предусмотренной настоящим Соглашением, за исключением случаев, установленных п.4.15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3"/>
          <w:sz w:val="28"/>
        </w:rPr>
        <w:t>6. 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.1. 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6.2. В случае неисполнения (ненадлежащего исполнения) Контрольно-счетной комиссией муниципального образования Щекинский район полномочия, указанного в абзаце 2 или 3 пункта 1.2 настоящего Соглашения, Контрольно-счетная комиссия муниципального образования Щекинский район обеспечивает возврат средств субвенции, предусмотренной настоящим Соглашением, в размере 1/2 годового объема субвенции, но не более половины объема субвенции, фактически полученного за финансовый год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6.3. В случае если субвенция, предусмотренная настоящим Соглашением, не перечислена в бюджет муниципального образования Щекинский район по истечении 15 дней с даты, указанной в п.5.2, Собрание депутатов поселения обеспечивает перечисление в бюджет муниципального образования Щекинский район дополнительного платежа в размере 10% от части субвенции, не перечисленной в установленный срок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.4. Ответственность сторон, предусмотренная настоящим Соглашением, не наступает в случаях, установленных п.4.15, 5.10, а также, если неисполнение (ненадлежащее исполнение) обязанностей было допущено вследствие действия третьих лиц, в том числе администрации поселения или администрации Щекин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3"/>
          <w:sz w:val="28"/>
        </w:rPr>
        <w:t>7. 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7.1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7.2. 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квизиты, подписи и печати сторон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6237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623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к Соглашению </w:t>
      </w:r>
    </w:p>
    <w:p>
      <w:pPr>
        <w:pStyle w:val="Normal"/>
        <w:shd w:fill="FFFFFF" w:val="clear"/>
        <w:ind w:firstLine="623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_________________ № 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1. Объем субвенции, предоставляемой из бюджета поселения в бюджет  муниципального образования Щекинский район на осуществление полномочий, предусмотренных настоящим Соглашением, в соответствующим году, определяется как произведение следующих множит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расходы на оплату труда в объеме 10 % от фонда оплаты труда с начислениями работников Контрольно-счетной ко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00000"/>
          <w:spacing w:val="-3"/>
          <w:sz w:val="28"/>
        </w:rPr>
        <w:t>коэффициент объема работ равный отношению доходов бюджета поселения без учета безвозмездных поступлений к общему объему доходов поселений, заключивших данное Соглашение без учета безвозмездных поступлений из бюджета муниципального образования Щекинский райо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коэффициент иных затрат равному 1,1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бъем субвенций на _________________ год равен ____________ тыс.руб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</w:rPr>
        <w:tab/>
      </w:r>
      <w:r>
        <w:rPr>
          <w:color w:val="000000"/>
          <w:spacing w:val="-3"/>
          <w:sz w:val="28"/>
        </w:rPr>
        <w:t>Реквизиты, подписи и печати сторон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76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75" w:leader="none"/>
        </w:tabs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u w:val="single"/>
      </w:rPr>
    </w:pPr>
    <w:r>
      <w:rPr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50:00Z</dcterms:created>
  <dc:creator>00</dc:creator>
  <dc:description/>
  <cp:keywords/>
  <dc:language>en-US</dc:language>
  <cp:lastModifiedBy>XXX</cp:lastModifiedBy>
  <cp:lastPrinted>2009-12-02T10:33:00Z</cp:lastPrinted>
  <dcterms:modified xsi:type="dcterms:W3CDTF">2009-12-02T07:44:00Z</dcterms:modified>
  <cp:revision>42</cp:revision>
  <dc:subject/>
  <dc:title> </dc:title>
</cp:coreProperties>
</file>