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/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>от 25.11.2009 г. № 7/93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ложение</w:t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онтрольно-счетной комиссии муниципального образования Щекинский район, утвержденное решением Собрания представителей </w:t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кинского района от 22.03.2006 № 9/5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131-Ф3 «Об общих принципах организации местного самоуправления в Российской Федерации», Бюджетным кодексом Российской Федерации, на основании статьи 32 Устава муниципального образования  </w:t>
      </w:r>
      <w:r>
        <w:rPr>
          <w:color w:val="000000"/>
          <w:sz w:val="28"/>
          <w:szCs w:val="28"/>
        </w:rPr>
        <w:t>Щекинский</w:t>
      </w:r>
      <w:r>
        <w:rPr>
          <w:sz w:val="28"/>
          <w:szCs w:val="28"/>
        </w:rPr>
        <w:t xml:space="preserve"> район, Собрание представителей </w:t>
      </w:r>
      <w:r>
        <w:rPr>
          <w:color w:val="000000"/>
          <w:sz w:val="28"/>
          <w:szCs w:val="28"/>
        </w:rPr>
        <w:t>Щекинского</w:t>
      </w:r>
      <w:r>
        <w:rPr>
          <w:sz w:val="28"/>
          <w:szCs w:val="28"/>
        </w:rPr>
        <w:t xml:space="preserve"> района </w:t>
      </w: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8"/>
        <w:jc w:val="both"/>
        <w:rPr/>
      </w:pPr>
      <w:r>
        <w:rPr>
          <w:sz w:val="28"/>
          <w:szCs w:val="28"/>
        </w:rPr>
        <w:t>Внести в Положение «О контрольно-счетной комиссии муниципального образования Щекинский район» следующие изменения: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- дополнить статью 2 «Задачи Контрольно-счетной комиссии Щекинского района» абзацам: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- осуществляет часть полномочий контрольных органов поселений Щекинского района, в том числе по проведению внешней проверки отчетов об исполнении бюджетов поселений Щекинского района, на основании соглашений с соответствующими Собраниями депутатов поселений Щекинского района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дополнить статью 9 «Основные функции Контрольно-счетной комиссии Щекинского района» абзацами: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«- по обращению Собраний депутатов поселений Щекинского района проводит внешнюю проверку отчетов об исполнении бюджетов на основании соглашений о передаче контрольно-счетной комиссии муниципального образования Щекинский район осуществления части полномочий Контрольного органа поселения Щекинского района по муниципальному финансовому контролю (приложение 1) с соответствующими Собраниями депутатов поселений Щекинского района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полномочия контрольных органов поселений Щекинского района по муниципальному финансовому контролю на основании соглашений с соответствующими Собраниями депутатов поселений Щекинского района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ешения возложить на комиссию Собрания представителей Щекинского района по нормотворчеству, законности, правопорядку и местному самоуправлению  (Прилепская Н.В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подписания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брания представителей Щекинского района</w:t>
        <w:tab/>
        <w:t>М.Б. Шлипк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43"/>
        </w:tabs>
        <w:ind w:left="2043" w:hanging="133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9:23:00Z</dcterms:created>
  <dc:creator>Russian</dc:creator>
  <dc:description/>
  <cp:keywords/>
  <dc:language>en-US</dc:language>
  <cp:lastModifiedBy>XXX</cp:lastModifiedBy>
  <cp:lastPrinted>2009-11-26T16:37:00Z</cp:lastPrinted>
  <dcterms:modified xsi:type="dcterms:W3CDTF">2009-11-26T13:44:00Z</dcterms:modified>
  <cp:revision>25</cp:revision>
  <dc:subject/>
  <dc:title/>
</cp:coreProperties>
</file>