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8" w:leader="none"/>
        </w:tabs>
        <w:ind w:firstLine="5040"/>
        <w:jc w:val="both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578" w:leader="none"/>
        </w:tabs>
        <w:ind w:firstLine="5040"/>
        <w:jc w:val="both"/>
        <w:rPr/>
      </w:pPr>
      <w:r>
        <w:rPr/>
        <w:t>к решению Собрания представителей</w:t>
      </w:r>
    </w:p>
    <w:p>
      <w:pPr>
        <w:pStyle w:val="Heading2"/>
        <w:ind w:firstLine="5040"/>
        <w:jc w:val="left"/>
        <w:rPr>
          <w:sz w:val="24"/>
        </w:rPr>
      </w:pPr>
      <w:r>
        <w:rPr>
          <w:sz w:val="24"/>
        </w:rPr>
        <w:t>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/>
      </w:pPr>
      <w:r>
        <w:rPr/>
        <w:t>от 25.11.2009 г. № 7/72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ЭФФИЦИЕНТЫ   БЫТОВЫХ  УСЛУГ  (Ку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95"/>
        <w:gridCol w:w="15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россий-ском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ифика-тору услуг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сел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эффи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ен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ытов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уг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Ку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в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услуги по ремонту и пошиву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швейных, меховых и кожаных изделий, головных уборов и изделий  текстильной галантере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шив швейных, меховых и кожаных изделий, головных уборов и изделий  текстильной галантере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услуги по ремонту и пошиву швейных, меховых и кожаных изделий, головных уборов и изделий  текстильной галантере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трикотаж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в и вязание трикотаж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услуги при пошиве и вязании трикотаж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техническое обслуживание бытовой радиоэлектронной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ытовых маш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ытовых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изготовление металло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меб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услуги по изготовлению и ремонту  меб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ая чи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услуги при химической чис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рачеч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жилья и других постр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жилья и других постр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услуги, оказываемые при ремонте и строительстве жилья и других постр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95"/>
        <w:gridCol w:w="15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фотоателье, фото- и кинолабора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услуги производств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бань и душе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услуги, оказываемые в банях и душе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арикмахерск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редприятий по прока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4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игровых автоматов, компьютеров, игровых програм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4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компьютерной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у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ядов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услуги непроизводств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</w:tr>
    </w:tbl>
    <w:p>
      <w:pPr>
        <w:pStyle w:val="Normal"/>
        <w:ind w:firstLine="44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оказании налогоплательщиком одновременно нескольких бытовых услуг, по которым установлены разные значения коэффициента Ку, значение коэффициента Ку определяется по форму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у =  </w:t>
      </w:r>
      <w:r>
        <w:rPr>
          <w:sz w:val="26"/>
          <w:szCs w:val="26"/>
          <w:u w:val="single"/>
        </w:rPr>
        <w:t>Чв/1 х Ку/1 +… + Чв/</w:t>
      </w:r>
      <w:r>
        <w:rPr>
          <w:sz w:val="26"/>
          <w:szCs w:val="26"/>
          <w:u w:val="single"/>
          <w:lang w:val="en-US"/>
        </w:rPr>
        <w:t>i</w:t>
      </w:r>
      <w:r>
        <w:rPr>
          <w:sz w:val="26"/>
          <w:szCs w:val="26"/>
          <w:u w:val="single"/>
        </w:rPr>
        <w:t>/ х Ку/</w:t>
      </w:r>
      <w:r>
        <w:rPr>
          <w:sz w:val="26"/>
          <w:szCs w:val="26"/>
          <w:u w:val="single"/>
          <w:lang w:val="en-US"/>
        </w:rPr>
        <w:t>i</w:t>
      </w:r>
      <w:r>
        <w:rPr>
          <w:sz w:val="26"/>
          <w:szCs w:val="26"/>
          <w:u w:val="single"/>
        </w:rPr>
        <w:t xml:space="preserve">/   </w:t>
      </w:r>
      <w:r>
        <w:rPr>
          <w:sz w:val="26"/>
          <w:szCs w:val="26"/>
        </w:rPr>
        <w:t>,   г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Ч об. </w:t>
      </w:r>
    </w:p>
    <w:p>
      <w:pPr>
        <w:pStyle w:val="Normal"/>
        <w:ind w:firstLine="44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Чв/1/, …Чв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численность работников, занятых оказанием услуги, в отношении которой установлено значение коэффициента Ку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 об. – количество работников, занятых оказанием бытовых услуг;</w:t>
      </w:r>
    </w:p>
    <w:p>
      <w:pPr>
        <w:pStyle w:val="Normal"/>
        <w:jc w:val="both"/>
        <w:rPr/>
      </w:pPr>
      <w:r>
        <w:rPr>
          <w:sz w:val="26"/>
          <w:szCs w:val="26"/>
        </w:rPr>
        <w:t>Ку/1/, … Ку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 значения коэффициента Ку для отдельных бытов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 оказания одним работником нескольких бытовых услуг, по которым установлены различные значения коэффициента Ку, учет этого работника производится по той бытовой услуге, по которой установлено максимальное значение коэффициента 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040"/>
        <w:jc w:val="both"/>
        <w:rPr/>
      </w:pPr>
      <w:r>
        <w:rPr/>
        <w:t>Приложение 2</w:t>
      </w:r>
    </w:p>
    <w:p>
      <w:pPr>
        <w:pStyle w:val="Normal"/>
        <w:ind w:firstLine="5040"/>
        <w:jc w:val="both"/>
        <w:rPr/>
      </w:pPr>
      <w:r>
        <w:rPr/>
        <w:t>к решению Собрания представителей</w:t>
      </w:r>
    </w:p>
    <w:p>
      <w:pPr>
        <w:pStyle w:val="Normal"/>
        <w:ind w:firstLine="5040"/>
        <w:jc w:val="both"/>
        <w:rPr/>
      </w:pPr>
      <w:r>
        <w:rPr/>
        <w:t>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/>
      </w:pPr>
      <w:r>
        <w:rPr/>
        <w:t>от 25.11.2009 г. № 7/72</w:t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ЭФФИЦИЕН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ов (категории городского или сельского поселения) (Кт) и коэффициенты категории места расположения объекта стационарной или нестационарной торговой сети (Км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326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города (категории городского или сельского поселен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категории места расположения объекта стационарной или нестационарной торговой сети  (Км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. Ще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 – 1 катег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 – 2 катег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– 3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 г. Советс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 – 1 катег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 – 2 катег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– 3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рабочий поселок Первомай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 – 1 катег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 – 2 катег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– 3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рабочий поселок Огаре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 сельские поселени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О Крапивенско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Крапив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селенные пун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 Ломинцевско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Ломинцевск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селенные пун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 – 1 катег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– 2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 Головеньковско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Головеньки  и другие населенные пункты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, расположенные вне городских и сельских поселений (автодорога  федерального значения «Москва-Крым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- 2 катег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 - 1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О Лазаревско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Лазарев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селенные пунк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, расположенные вне городских и сельских поселений (автодорога  федерального значения «Москва-Крым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 – 2 катег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– 3 катег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 – 1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 Костомаровско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орячки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селенные пунк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, расположенные вне городских и сельских поселений (автодорога  федерального значения «Москва-Крым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– 2 катег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 – 1 категор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МО Головеньковск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втодорога «Москва-Крым» (федерального значения) – 1 категор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.Головеньковский и другие населенные пункты относятся ко 2 катег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МО Лазаревско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дорога «Москва-Крым» (федерального значения) – 1 категори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ос.Лазарево, с.Карамышево относятся ко 2 катег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 перечисленные населенные пункты относятся к 3 катег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Костомаровское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втодорога «Москва-Крым» (федерального значения) – 1 категор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ругие населенные пункты относятся ко 2 катег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в течение налогового периода изменяется место расположения объекта нестационарной торговой сети, при расчете коэффициента К² применяются максимальные значения коэффициентов Кт и Км для используемых мест рас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/>
      </w:pPr>
      <w:r>
        <w:rPr/>
        <w:t>Приложение 3</w:t>
      </w:r>
    </w:p>
    <w:p>
      <w:pPr>
        <w:pStyle w:val="Normal"/>
        <w:ind w:left="4320" w:firstLine="720"/>
        <w:jc w:val="both"/>
        <w:rPr/>
      </w:pPr>
      <w:r>
        <w:rPr/>
        <w:t>к решению Собрания представителей</w:t>
      </w:r>
    </w:p>
    <w:p>
      <w:pPr>
        <w:pStyle w:val="Normal"/>
        <w:ind w:firstLine="5040"/>
        <w:jc w:val="both"/>
        <w:rPr/>
      </w:pPr>
      <w:r>
        <w:rPr/>
        <w:t>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/>
      </w:pPr>
      <w:r>
        <w:rPr/>
        <w:t>от 25.11.2009 г. № 7/72</w:t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ТНЕСЕНИЕ УЛИЦ И ДОМ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 Щекинский район к категориям места расположения</w:t>
      </w:r>
    </w:p>
    <w:p>
      <w:pPr>
        <w:pStyle w:val="Normal"/>
        <w:jc w:val="center"/>
        <w:rPr/>
      </w:pPr>
      <w:r>
        <w:rPr/>
        <w:t>объектов стационарной и нестационарной торговой сет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3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и места расположения объектов стационарной или нестационарной торговой се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эффициент категории места расположения объектов стационарной или нестационарной торговой сети           (Км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 Щекин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Советск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17 по № 5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дома с № 10 по № 4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.Лени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Лени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ул.Лукашина  </w:t>
            </w:r>
            <w:r>
              <w:rPr>
                <w:sz w:val="22"/>
              </w:rPr>
              <w:t>- кроме домов с буквенными индексам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Гагарина – кроме домов № 8;14;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Юбилейная – дома № 10;13;18;19;19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Молодежная – дома № 4;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л.Л.Толстого – дома № 41/27; 43/28; 52/25; 54/26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л.Колоскова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альный рынок (ул.Шахтерска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ынок на ул.Гагари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кольн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37 по № 4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ахтерская – дома № 9; 1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Советск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кроме домов с № 17 по № 59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кроме домов с № 10 по № 46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л.Лукашина – дома с буквенными индексам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л.Гагарина – дома № 8; 14; 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Юбилейная – кроме домов № 10; 13; 18; 19; 19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Мира – дома № 13; 15; 16; 19; 20; 21; 22; 23, 2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Емельянова – дома № 6; 22; 26; 2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енковский проез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 – кроме домов № 4; 1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Спортивн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Л.Толстог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9 по № 39; с № 45 по № 6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дома с № 28 по № 34; с 38 по 50; с 56 по 7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Побе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1 по № 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дома с № 2 по № 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ахтерская – кроме домов № 9; 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кольная – кроме: нечетная сторона – дома с № 37 по № 4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ицы: Революции; .Новая; Пионерская;  Ясная; Энергетиков; Орджоникидзе; Октябрьская; Ремонтников; Болдина; Южная; Свободы; Заводская; Зеленая; Лесная; Индустриальная; Московска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Средняя, Клубная, Участковая, Крапивенский проез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и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ерритории, не отнесенные к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ям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р.п. Первомайск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.Улитина; ул.Комсомольская; ул.Октябрьская; ул.Интернациональная; ул.Л.Толстог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л.Школьная; ул.Советская; ул.Пролетарская; территория между ул.Пролетарской и ж.д.веткой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промышленных зон, предприятий, организаций,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ерритории, не отнесенные к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ям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Советс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Энергетик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ощадь Совет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етский рыно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Красноармейская; ул.Октябрьская; ул.Комсомольская; ул.Школьная; ул.Парковая; ул.Полевая; пер.Школьный; пер.Комсомольский; пер.Октябрьски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промышленных зон, предприятий, организаций,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ерритории, не отнесенные к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ям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.п.Огарев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ерритория поселк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 сельские посел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ловеньковско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Головеньковский и 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Крапивенско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Крапивна и 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заревско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.Лазарево, с.Карамышев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минцевско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Ломинцевск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стомаровско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.Горячки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и всех населенных пунктов,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  <w:t>Приложение 4</w:t>
      </w:r>
    </w:p>
    <w:p>
      <w:pPr>
        <w:pStyle w:val="Normal"/>
        <w:ind w:left="4320" w:firstLine="720"/>
        <w:jc w:val="both"/>
        <w:rPr/>
      </w:pPr>
      <w:r>
        <w:rPr/>
        <w:t>к решению Собрания представителей</w:t>
      </w:r>
    </w:p>
    <w:p>
      <w:pPr>
        <w:pStyle w:val="Normal"/>
        <w:ind w:firstLine="5040"/>
        <w:jc w:val="both"/>
        <w:rPr/>
      </w:pPr>
      <w:r>
        <w:rPr/>
        <w:t>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/>
      </w:pPr>
      <w:r>
        <w:rPr/>
        <w:t>от 25.11.2009 г. № 7/72</w:t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РЕКТИРУЮЩИЕ  КОЭФФИЦИЕН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зовой доходности при оказании услуг общественного питания (Кп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6"/>
        <w:gridCol w:w="1555"/>
        <w:gridCol w:w="1437"/>
        <w:gridCol w:w="59"/>
        <w:gridCol w:w="2375"/>
      </w:tblGrid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расположения объекта 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ректирующие коэффициенты базовой доходности при оказании услуг общественного питания (Кп) (для стационарных предприятий общественного питания)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стораны, кафе, бары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овые, закусочные, другие предприятия общественного питания (кроме ресторанов, кафе, баров)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овые, расположенные в учреждениях социального обслуживания, здравоохранения и образования; столовые, обслуживающие малоимущих граждан по спискам комитетов (управлений) социальной защиты населения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ализу-ющие алкоголь-ную продукц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 реализу-ющие алко-гольную продук-цию</w:t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г.</w:t>
            </w:r>
            <w:r>
              <w:rPr>
                <w:lang w:val="en-US"/>
              </w:rPr>
              <w:t xml:space="preserve"> </w:t>
            </w:r>
            <w:r>
              <w:rPr/>
              <w:t>Щеки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оветс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(рабочие поселк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</w:t>
            </w:r>
            <w:r>
              <w:rPr>
                <w:lang w:val="en-US"/>
              </w:rPr>
              <w:t xml:space="preserve"> </w:t>
            </w:r>
            <w:r>
              <w:rPr/>
              <w:t>Первомай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Огаре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ие поселения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заревск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Лазарево </w:t>
            </w:r>
          </w:p>
          <w:p>
            <w:pPr>
              <w:pStyle w:val="Normal"/>
              <w:jc w:val="both"/>
              <w:rPr/>
            </w:pPr>
            <w:r>
              <w:rPr/>
              <w:t>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ловеньковское</w:t>
            </w:r>
          </w:p>
          <w:p>
            <w:pPr>
              <w:pStyle w:val="Normal"/>
              <w:jc w:val="both"/>
              <w:rPr/>
            </w:pPr>
            <w:r>
              <w:rPr/>
              <w:t>п.Головеньковский, д.Ясная Поляна</w:t>
            </w:r>
          </w:p>
          <w:p>
            <w:pPr>
              <w:pStyle w:val="Normal"/>
              <w:jc w:val="both"/>
              <w:rPr/>
            </w:pPr>
            <w:r>
              <w:rPr/>
              <w:t>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пивенское</w:t>
            </w:r>
          </w:p>
          <w:p>
            <w:pPr>
              <w:pStyle w:val="Normal"/>
              <w:jc w:val="both"/>
              <w:rPr/>
            </w:pPr>
            <w:r>
              <w:rPr/>
              <w:t>с.Крапивна, с.Пришня и 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1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минцевское</w:t>
            </w:r>
          </w:p>
          <w:p>
            <w:pPr>
              <w:pStyle w:val="Normal"/>
              <w:jc w:val="both"/>
              <w:rPr/>
            </w:pPr>
            <w:r>
              <w:rPr/>
              <w:t>п.Ломинцевский и 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стомаровское</w:t>
            </w:r>
          </w:p>
          <w:p>
            <w:pPr>
              <w:pStyle w:val="Normal"/>
              <w:jc w:val="both"/>
              <w:rPr/>
            </w:pPr>
            <w:r>
              <w:rPr/>
              <w:t>д.Горячкино</w:t>
            </w:r>
          </w:p>
          <w:p>
            <w:pPr>
              <w:pStyle w:val="Normal"/>
              <w:jc w:val="both"/>
              <w:rPr/>
            </w:pPr>
            <w:r>
              <w:rPr/>
              <w:t>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а, расположенные вне городских и сельских поселений (автодороги федерального значения, зоны отдых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  <w:t>Приложение 5</w:t>
      </w:r>
    </w:p>
    <w:p>
      <w:pPr>
        <w:pStyle w:val="Normal"/>
        <w:ind w:left="4320" w:firstLine="720"/>
        <w:jc w:val="both"/>
        <w:rPr/>
      </w:pPr>
      <w:r>
        <w:rPr/>
        <w:t>к решению Собрания представителей</w:t>
      </w:r>
    </w:p>
    <w:p>
      <w:pPr>
        <w:pStyle w:val="Normal"/>
        <w:ind w:firstLine="5040"/>
        <w:jc w:val="both"/>
        <w:rPr/>
      </w:pPr>
      <w:r>
        <w:rPr/>
        <w:t>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/>
      </w:pPr>
      <w:r>
        <w:rPr/>
        <w:t>от 25.11.2009 г. № 7/72</w:t>
      </w:r>
    </w:p>
    <w:p>
      <w:pPr>
        <w:pStyle w:val="Normal"/>
        <w:tabs>
          <w:tab w:val="clear" w:pos="708"/>
          <w:tab w:val="left" w:pos="3578" w:leader="none"/>
        </w:tabs>
        <w:ind w:firstLine="4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ректирующие коэффициенты</w:t>
      </w:r>
    </w:p>
    <w:p>
      <w:pPr>
        <w:pStyle w:val="Normal"/>
        <w:jc w:val="center"/>
        <w:rPr/>
      </w:pPr>
      <w:r>
        <w:rPr>
          <w:b/>
          <w:sz w:val="28"/>
        </w:rPr>
        <w:t>базовой доходности при оказании услуг общественного питания (К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2803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расположения объект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ректирующие коэффициенты базовой доходности при оказании услуг общест-венного питания (К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>) для нестационарных предприятий общественного питания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овые, закусочные, другие предприятия общественного питания (кроме ресторанов, кафе, баров)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ующие алкогольную продукцию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реализующие алкогольную продукци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Щек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овет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</w:tr>
      <w:tr>
        <w:trPr>
          <w:trHeight w:val="5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родское поселение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абочие посел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ервомай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Огаре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заре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Лазаре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еньк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Головеньковский 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пивен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Крапивна 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минце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Ломинцев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омар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орячкино 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, расположенные вне городских и сельских поселений (автодороги федерального значения, зоны отдых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1</w:t>
            </w:r>
          </w:p>
        </w:tc>
      </w:tr>
    </w:tbl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/>
      </w:pPr>
      <w:r>
        <w:rPr/>
        <w:t>Приложение 6</w:t>
      </w:r>
    </w:p>
    <w:p>
      <w:pPr>
        <w:pStyle w:val="Normal"/>
        <w:ind w:left="4320" w:firstLine="720"/>
        <w:jc w:val="both"/>
        <w:rPr/>
      </w:pPr>
      <w:r>
        <w:rPr/>
        <w:t>к решению Собрания представителей</w:t>
      </w:r>
    </w:p>
    <w:p>
      <w:pPr>
        <w:pStyle w:val="Normal"/>
        <w:ind w:firstLine="5040"/>
        <w:jc w:val="both"/>
        <w:rPr/>
      </w:pPr>
      <w:r>
        <w:rPr/>
        <w:t>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/>
      </w:pPr>
      <w:r>
        <w:rPr/>
        <w:t>от 25.11.2009 г. № 7/72</w:t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8"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ЭФФИЦИЕНТЫ ВИДОВ ТОВАРА  (К</w:t>
      </w:r>
      <w:r>
        <w:rPr>
          <w:b/>
          <w:sz w:val="26"/>
          <w:szCs w:val="26"/>
          <w:vertAlign w:val="subscript"/>
        </w:rPr>
        <w:t>в</w:t>
      </w:r>
      <w:r>
        <w:rPr>
          <w:b/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74"/>
        <w:gridCol w:w="4252"/>
        <w:gridCol w:w="50"/>
        <w:gridCol w:w="2159"/>
        <w:gridCol w:w="27"/>
        <w:gridCol w:w="958"/>
      </w:tblGrid>
      <w:tr>
        <w:trPr>
          <w:trHeight w:val="72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вида продук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Общероссийскому классификатору проду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товара по виду продукции Общероссийского классификатора продук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эффициент</w:t>
            </w:r>
          </w:p>
          <w:p>
            <w:pPr>
              <w:pStyle w:val="Normal"/>
              <w:tabs>
                <w:tab w:val="clear" w:pos="708"/>
                <w:tab w:val="left" w:pos="282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ви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овара (К</w:t>
            </w:r>
            <w:r>
              <w:rPr>
                <w:b/>
                <w:sz w:val="26"/>
                <w:szCs w:val="26"/>
                <w:vertAlign w:val="subscript"/>
              </w:rPr>
              <w:t>в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1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1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ус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3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2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ы к легковым автомобиля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25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ы общего назначения к грузовым автомобиля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, меховые и овчинно-шубные изделия (за исключением товаров для детей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4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ювелирные, галантерея ювелирная и металлическая, изделия ритуально-обрядовые, награды, монет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28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циклы с мощностью двигателя до 112,5 кВт (150 л.с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7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винодельческой про-мышленност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8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 и ликероводочные издел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8201-91 820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8210-91 82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пиртового произво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5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бытовые электрические нагревательны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ительная техник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 средства и информационные продукты вычислительной техники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4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- и киноаппаратура (кроме профессиональной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ура для измерения характеристик и обработки фото- и киноматериалов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«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7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-, фото- и магнитные материал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6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для кондицио-нирования воздуха и вентиля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времен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93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табачной промышленности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84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пивоваренной про-мышленности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0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светотехническое и изделия электроустановочны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ы электрические. Изделия культурно-бытового назначения и хозяйственного обихода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8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0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молочной и масло-сыродельной промышленност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90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дукция микробиологичес-кой и мукомольно-крупяной промышленност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0121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ениры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10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для физкультуры, спорта и туризм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10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ахарной  и хлебопекарной промышленност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49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макаронные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92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оляной промышленност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91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чайной промышленност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20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 музыкальные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98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художественных промысло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99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, инструмент и материалы для художнико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1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художественные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7703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и художественные ученические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50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нтерея текстильная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92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мелкой галантереи. Значки.  Принадлежности канцелярские и школьно-письменные; для домашнего содержания рыб, птиц и зверей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13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и автоматические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14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и механические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15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ы ручек автоматических и карандашей механических. Приборы письменные настольные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19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а вспомогательные и принадлежности к средствам составления текстовых документов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40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ки и изделия ниточные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00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растениеводства, сельского и лесного хозяйств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000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полиграфической промышленности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3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130, 25 9140, 25 915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ушки и украшения елочные. Товары для детей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230, 25 9240, 25 9414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416, 25 9424-25 942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434, 25 9435, 25 96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640, 25 9650, 45 299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053-84 1059, 84 1082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130, 84 1140, 84 116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230, 84 1240, 84 126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330, 84 1340, 84 136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430, 84 1460, 84 15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540, 84 1560, 84 16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640, 84 1660, 84 17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740, 84 1760, 84 18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840, 84 1860, 84 19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140, 84 2150, 84,218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240, 84 2250, 84 228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340, 85 2350, 84 244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450, 84 2480, 84 254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550, 84 2580, 84 264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680, 84 2740, 84 275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2780, 84 2850, 84 288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4 3037, 84 3085, 84 3130, 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3230, 84 3430, 84 35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3630, 84 3830, 84 41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4230, 84 4330, 84 44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4530, 84 4630, 84 47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4830, 84 5130, 84 52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5330, 84 5430, 84 55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5630, 84 5730, 84 58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0136, 85 1061, 85 106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108, 85 1114-85 111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123, 85 1124, 85 112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143-85 1146, 85 1153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156, 85 1163-85 116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173-85 1176, 85 1201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213-85 1216, 85 125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254, 85 1273-85 127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283-85 1286, 85 1373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376, 85 1383, 85 138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419, 85 1489, 85 1519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559, 85 1579, 85 1713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716, 85 1733, 85 173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743-85 1745, 85 1753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1756, 85 1773, 85 177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014, 85 2024, 85 2058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104, 85 2113-85 211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133-85 2136, 85 2153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156, 85 2173-85 217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193, 85 2194, 85 2202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213-85 2216, 85 222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233-85 2236, 85 224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244, 85 2253-85 225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273-85 2276, 85 2501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508, 85 2513-85 251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533-85 2536, 85 2543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545, 85 2553-85 255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573-85 2576, 85 258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584, 85 3018, 85 3025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106, 85 3114-85 311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134, 85 3136, 85 314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154, 85 3156, 85 3173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176, 85 3190, 85 320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 3214, 85 3216, 85 323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236, 85 3244, 85 325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256, 85 3274, 85 327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314, 85 3316, 85 333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336, 85 3354, 85 335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374, 85 3376, 85 341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416, 85 3434, 85 343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443, 85 3444, 85 3453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456, 85 3474, 85 347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513-85 3516, 85 353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536 85 3550, 85 357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576, 85 3593, 85 3595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615, 85 3634, 85 363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653-85 3656, 85 367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113, 85 4115, 85 413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135, 85 4153, 85 4155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173, 85 4175, 85 419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5 4195, 85 4205, 85 4213- 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217, 85 4233-85 4237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273- 85 4277, 85 4293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297, 85 4317, 85 4319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337-85 4339, 85 4357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377, 85 4379, 85 4397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399, 85 4413-85 4416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473, 85 4475, 85 4493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496, 85 4514, 85 4519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534, 85 4574, 85 461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634, 85 4664, 85 467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719, 85 4779, 85 4819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839, 85 4879, 85 4917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4977, 85 5153, 85 515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5353, 85 5354, 85 545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5513, 85 5553, 85 561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5633, 85 5653, 85 571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5753, 85 5814, 85 585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5913, 85 5973, 85 611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133, 85 6135, 85 614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153, 85 6155, 85 616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165, 85 6173, 85 6175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213, 85 6253-85 6255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263, 85 6265, 85 627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275, 85 6319, 85 6329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339, 85 6359, 85 6379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419, 85 6459, 85 6469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579, 85 6619, 85 6659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669, 85 6679, 85 6689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701, 85 6729, 85 6739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853, 85 6863, 85 691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963, 85 7213, 85 721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7313, 85 7314, 85 7413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7414, 85 7513, 85 7714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9569, 87 8540, 87 86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0056, 88 0909, 88 13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1338, 88 1339, 88 134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1400, 88 1500, 88 16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1700, 88 2300, 88 25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2600, 88 2700, 88 29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3300, 88 3400, 88 35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8 3600, 88 3700, 88 3900, 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4300, 88 4400, 88 45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4600, 88 5300, 88 54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5500, 88 6300, 88 65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6600, 88 7300, 88 74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500, 88 7600, 88 77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8300, 88 8400, 88 85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8600, 88 8700, 88 890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2140-89 2149, 89 2340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2349, 89 2540-89 2549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3001, 89 3103, 89 313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3140, 89 4140, 89 5140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6540, 89 6840, 91 6011-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6014, 91 6160, 91 6201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6202, 91 6218, 91 6302,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6360, 91 9700, 96 9240.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 -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37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торговле смешанным ассортиментом товаров применяется максимальное значение коэффициента К</w:t>
      </w:r>
      <w:r>
        <w:rPr>
          <w:sz w:val="26"/>
          <w:szCs w:val="26"/>
          <w:vertAlign w:val="subscript"/>
        </w:rPr>
        <w:t>в</w:t>
      </w:r>
      <w:r>
        <w:rPr>
          <w:sz w:val="26"/>
          <w:szCs w:val="26"/>
        </w:rPr>
        <w:t xml:space="preserve">  из числа значений коэффициентов, установленных по видам товаров, торговля которыми осуществляется на данном объекте торговл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торговле смешанным ассортиментом товаров в сельских поселениях значение коэффициента   К</w:t>
      </w:r>
      <w:r>
        <w:rPr>
          <w:sz w:val="26"/>
          <w:szCs w:val="26"/>
          <w:vertAlign w:val="subscript"/>
        </w:rPr>
        <w:t>в</w:t>
      </w:r>
      <w:r>
        <w:rPr>
          <w:sz w:val="26"/>
          <w:szCs w:val="26"/>
        </w:rPr>
        <w:t xml:space="preserve">  устанавливается в размере   0,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д вида продукции определяется по Общероссийскому классификатору продукции ОК 005-93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21:00Z</dcterms:created>
  <dc:creator>Russian</dc:creator>
  <dc:description/>
  <cp:keywords/>
  <dc:language>en-US</dc:language>
  <cp:lastModifiedBy>XXX</cp:lastModifiedBy>
  <cp:lastPrinted>2009-11-05T10:59:00Z</cp:lastPrinted>
  <dcterms:modified xsi:type="dcterms:W3CDTF">2009-11-23T07:24:00Z</dcterms:modified>
  <cp:revision>31</cp:revision>
  <dc:subject/>
  <dc:title>Приложение 1</dc:title>
</cp:coreProperties>
</file>