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от _______________________№ 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штатного расписания </w:t>
        <w:br/>
        <w:t xml:space="preserve">контрольно-счетной комиссии </w:t>
        <w:br/>
        <w:t xml:space="preserve">муниципального образования Щекинский район </w:t>
      </w:r>
    </w:p>
    <w:p>
      <w:pPr>
        <w:pStyle w:val="TextBody"/>
        <w:spacing w:lineRule="auto" w:line="360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Тульской области от 17.12.2007 № 931-ЗТО </w:t>
        <w:br/>
        <w:t xml:space="preserve">«О реестре должностей муниципальной службы в Тульской области», статьей 4 Положения «О контрольно-счетной комиссии муниципального образования Щекинский район», утвержденного решением Собрания представителей Щекинского района от 22.03.2006 № 9/55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контрольно-счетной комиссии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Собрания представителей Щекинского  района от 30.08.2006 № 13/135 «Об утверждении штатного расписания контрольно-счетной комиссии муниципального образования Щекинский район Тульской области» (с внесенными изменениями от 25.10.2006 № 16/150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комиссии Собрания представителей Щекинского района: по  вопросам бюджета, финансовой и налоговой политики (Дорогавцев А.В.), по нормотворчеству, законности, правопорядку и местному самоуправлению  (Прилепская Н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 вопросам бюджета, </w:t>
      </w:r>
    </w:p>
    <w:p>
      <w:pPr>
        <w:pStyle w:val="Normal"/>
        <w:rPr/>
      </w:pPr>
      <w:r>
        <w:rPr/>
        <w:t>финансовой 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00</dc:creator>
  <dc:description/>
  <cp:keywords/>
  <dc:language>en-US</dc:language>
  <cp:lastModifiedBy>XXX</cp:lastModifiedBy>
  <cp:lastPrinted>2009-11-25T12:35:00Z</cp:lastPrinted>
  <dcterms:modified xsi:type="dcterms:W3CDTF">2009-11-25T14:17:00Z</dcterms:modified>
  <cp:revision>19</cp:revision>
  <dc:subject/>
  <dc:title/>
</cp:coreProperties>
</file>