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о бюджете муниципального образования Щекинский район на 2010 год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1 и 2012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"Об общих принципах организации местного самоуправления в Российской Федерации", Положением «О бюджетном процессе в муниципальном образовании Щекинский район», утвержденным решением Собрания представителей Щекинского района от 09.09.2008 № 44/464, </w:t>
        <w:br/>
        <w:t xml:space="preserve">статьей 22 Устава муниципального образования Щекинский район, Собрание представителей Щекинского района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в муниципальном образовании Щекинский район на </w:t>
        <w:br/>
      </w:r>
      <w:r>
        <w:rPr>
          <w:rFonts w:cs="Times New Roman" w:ascii="Times New Roman" w:hAnsi="Times New Roman"/>
          <w:b/>
          <w:sz w:val="28"/>
          <w:szCs w:val="28"/>
        </w:rPr>
        <w:t>07 декабря 2009 года в 11:00</w:t>
      </w:r>
      <w:r>
        <w:rPr>
          <w:rFonts w:cs="Times New Roman" w:ascii="Times New Roman" w:hAnsi="Times New Roman"/>
          <w:sz w:val="28"/>
          <w:szCs w:val="28"/>
        </w:rPr>
        <w:t xml:space="preserve"> часов публичные слушания с вопросом: «О бюджете муниципального образования Щекинский район на 2010 год и на плановый период 2011 и 2012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авцев Александр Валентинович, председатель постоянной комиссии по вопросам бюджета, финансовой и налоговой политики – председатель организационного комит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итин Валерий Николаевич - первый заместитель главы администрации Щекинского района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ухин Игорь Алексеевич - заместитель главы администрации по муниципальному хозяйству и АПК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нкин Владимир Евгеньевич - заместитель главы администрации по социальным вопросам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ин Владимир Иванович – заместитель главы администрации по взаимодействию с населением и административной работе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ая Елена Петровна – председатель контрольно-счетной комиссии МО Щекинский район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ина Лариса Ивановна – начальник финансового управления администрации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ушкин Юрий Вячеславович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потов Валерий Петрович -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ова Елизавета Яковлевна - депутат Собрания представителей Щекинского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делков Виталий Юрьевич – консультант по правовому обеспечению Собрания представителей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8"/>
          <w:szCs w:val="28"/>
        </w:rPr>
        <w:t>27 ноября 2009 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по существу обсуждаемого вопроса принимаются в Собрании представителей Ще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до 04.12.2009 г. </w:t>
      </w:r>
      <w:r>
        <w:rPr>
          <w:rFonts w:cs="Times New Roman" w:ascii="Times New Roman" w:hAnsi="Times New Roman"/>
          <w:sz w:val="28"/>
          <w:szCs w:val="28"/>
        </w:rPr>
        <w:t xml:space="preserve"> по адресу: Тульская область, г. Щекино, пл. Ленина, д. 1 (кабинет № 16) с 8:30 до 17:30 (кроме субботы и воскресенья).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зультаты публичных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решения возложить на председателя организационного комитета (Дорогавцев А.В.) и первого заместителя главы администрации Щекинского района (Никитин В.Н.). </w:t>
      </w:r>
    </w:p>
    <w:p>
      <w:pPr>
        <w:pStyle w:val="Normal"/>
        <w:ind w:firstLine="720"/>
        <w:jc w:val="both"/>
        <w:rPr/>
      </w:pPr>
      <w:bookmarkStart w:id="0" w:name="sub_5"/>
      <w:bookmarkEnd w:id="0"/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 вопросам бюджета, </w:t>
      </w:r>
    </w:p>
    <w:p>
      <w:pPr>
        <w:pStyle w:val="Normal"/>
        <w:rPr/>
      </w:pPr>
      <w:r>
        <w:rPr/>
        <w:t>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вопросам здоровья, образования, </w:t>
      </w:r>
    </w:p>
    <w:p>
      <w:pPr>
        <w:pStyle w:val="Normal"/>
        <w:rPr/>
      </w:pPr>
      <w:r>
        <w:rPr/>
        <w:t>культуры, спорта и  молодежной политики</w:t>
      </w:r>
    </w:p>
    <w:p>
      <w:pPr>
        <w:pStyle w:val="Normal"/>
        <w:rPr/>
      </w:pPr>
      <w:r>
        <w:rPr/>
        <w:t>________________ А.А.Сазон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20:00Z</dcterms:created>
  <dc:creator>Russian</dc:creator>
  <dc:description/>
  <cp:keywords/>
  <dc:language>en-US</dc:language>
  <cp:lastModifiedBy>XXX</cp:lastModifiedBy>
  <cp:lastPrinted>2009-11-27T14:06:00Z</cp:lastPrinted>
  <dcterms:modified xsi:type="dcterms:W3CDTF">2009-11-27T11:08:00Z</dcterms:modified>
  <cp:revision>47</cp:revision>
  <dc:subject/>
  <dc:title/>
</cp:coreProperties>
</file>