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5.11.2009 г. № 7/7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огнозный 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атизации имущества муниципального образования Щек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обращения администрации Щекинского района </w:t>
        <w:br/>
        <w:t>от 15.10.2009 г. № 1771 и от 12.11.2009г. № 1932 о внесении изменений в прогнозный план приватизации имущества муниципального образования Щекинский район, согласованный решением Собрания представителей  Щекинского района от 30.12.2008 № 50/543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21.12.2001 № 178-ФЗ «О приватизации государственного и муниципального имущества», Положением «О приватизации муниципального имущества муниципального образования Щекинский район», утвержденным решением Собрания представителей Щекинского района от 22.03.2006 № 9/53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е в прогнозный план приватизации имущества муниципального образования Щекинский район на 2009 год, изложив поз.58 в следующей редакции: </w:t>
      </w:r>
    </w:p>
    <w:p>
      <w:pPr>
        <w:pStyle w:val="Normal"/>
        <w:jc w:val="center"/>
        <w:rPr/>
      </w:pPr>
      <w:r>
        <w:rPr/>
        <w:t>Имущество муниципального образования Щекинский район</w:t>
      </w:r>
    </w:p>
    <w:tbl>
      <w:tblPr>
        <w:tblW w:w="98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520"/>
        <w:gridCol w:w="1440"/>
        <w:gridCol w:w="1800"/>
        <w:gridCol w:w="15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нахождение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ачение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адь, кв.м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редполо- жительны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7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550" w:leader="none"/>
              </w:tabs>
              <w:rPr/>
            </w:pPr>
            <w:r>
              <w:rPr>
                <w:b/>
                <w:sz w:val="20"/>
                <w:szCs w:val="20"/>
              </w:rPr>
              <w:tab/>
              <w:tab/>
              <w:t>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rPr/>
            </w:pPr>
            <w:r>
              <w:rPr/>
              <w:t>Щёкинский район,</w:t>
            </w:r>
          </w:p>
          <w:p>
            <w:pPr>
              <w:pStyle w:val="Normal"/>
              <w:rPr/>
            </w:pPr>
            <w:r>
              <w:rPr/>
              <w:t xml:space="preserve">г. Советск, </w:t>
              <w:br/>
              <w:t xml:space="preserve">ул. Энергетиков, д.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0, 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8"/>
          <w:szCs w:val="28"/>
        </w:rPr>
        <w:t>2. Внести изменение в прогнозный план приватизации имущества муниципального образования Щекинский район на 2009 год, дополнив позицией 106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center"/>
        <w:rPr/>
      </w:pPr>
      <w:r>
        <w:rPr/>
        <w:t>Имущество муниципального образования Щекинский район</w:t>
      </w:r>
    </w:p>
    <w:tbl>
      <w:tblPr>
        <w:tblW w:w="98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2520"/>
        <w:gridCol w:w="1440"/>
        <w:gridCol w:w="1800"/>
        <w:gridCol w:w="15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нахождение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ачение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адь, кв.м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редполо- жительны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7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55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ab/>
              <w:t>6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  <w:p>
            <w:pPr>
              <w:pStyle w:val="Normal"/>
              <w:rPr/>
            </w:pPr>
            <w:r>
              <w:rPr/>
              <w:t>(фельдшеро-акушерский пунк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rPr/>
            </w:pPr>
            <w:r>
              <w:rPr/>
              <w:t>Щёкинский район,</w:t>
            </w:r>
          </w:p>
          <w:p>
            <w:pPr>
              <w:pStyle w:val="Normal"/>
              <w:rPr/>
            </w:pPr>
            <w:r>
              <w:rPr/>
              <w:t>МО Лазаревское,</w:t>
            </w:r>
          </w:p>
          <w:p>
            <w:pPr>
              <w:pStyle w:val="Normal"/>
              <w:rPr/>
            </w:pPr>
            <w:r>
              <w:rPr/>
              <w:t xml:space="preserve">с. Пирогово - 2, д.10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жилого на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, развитию инфраструктуры и инвестиционной политике, развитию промышленности и предпринимательства  (Шуваев В.В.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Решение вступает в силу со дня подписания и подлежит обязательному опубликованию в газете «Щекинский вестник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брания представителей Щекинского района</w:t>
        <w:tab/>
        <w:t>М.Б. Шлипк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1309" w:right="1133" w:hanging="0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0:48:00Z</dcterms:created>
  <dc:creator>Russian</dc:creator>
  <dc:description/>
  <cp:keywords/>
  <dc:language>en-US</dc:language>
  <cp:lastModifiedBy>XXX</cp:lastModifiedBy>
  <cp:lastPrinted>2009-11-30T16:28:00Z</cp:lastPrinted>
  <dcterms:modified xsi:type="dcterms:W3CDTF">2009-11-30T13:28:00Z</dcterms:modified>
  <cp:revision>30</cp:revision>
  <dc:subject/>
  <dc:title/>
</cp:coreProperties>
</file>