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7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ключении в прогнозный план приватизации имущества </w:t>
        <w:br/>
        <w:t>муниципального образования Щекин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4,34 % обыкновенных именных бездокументарных ак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Щекинская городская электросе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е администрации Щекинского района от 10.11.2009 г. </w:t>
        <w:br/>
        <w:t xml:space="preserve">№ 1912 о включении в прогнозный план приватизации имущества МО Щекинский район, утверждённый решением Собрания представителей  Щекинского района от 30.12.2008 № 50/543, 14,34 % обыкновенных именных бездокументарных акций ОАО «Щекинская городская электросеть», в соответствии с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ить в прогнозный план приватизации имущества МО Щекинский район 14,34 % обыкновенных именных бездокументарных акций ОАО «Щекинская городская электросеть» (юридический адрес, Тульская область: г. Щекино, ул. Советская, д.32), зарегистрированных на основании приказа Регионального отделения Федеральной службы по финансовым рынкам в Центральном федеральном округе от 21.05.2009 № 750, с государственным регистрационным номером выпуска 1-01-13518-А, в количестве 2990 (две тысячи девятьсот девяносто) штук, рыночной стоимостью одной обыкновенной именной бездокументарной акции – 2060 рублей 73 коп. (две тысячи шестьдесят рублей 73 коп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 (Шуваев В.В.)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 и подлежит обязательному опубликованию в газете «Щек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  <w:tab/>
        <w:t>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ультант по правовым вопрос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В.Ю. Седелков</w:t>
      </w:r>
    </w:p>
    <w:p>
      <w:pPr>
        <w:pStyle w:val="Normal"/>
        <w:rPr/>
      </w:pPr>
      <w:r>
        <w:rPr>
          <w:sz w:val="22"/>
          <w:szCs w:val="22"/>
        </w:rPr>
        <w:t>_____.______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остоян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собственности, развитию инфраструктуры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вестиционной политике, развит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мышленности и предпринима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В.В. Шуваев</w:t>
      </w:r>
    </w:p>
    <w:p>
      <w:pPr>
        <w:pStyle w:val="Normal"/>
        <w:rPr/>
      </w:pPr>
      <w:r>
        <w:rPr>
          <w:sz w:val="22"/>
          <w:szCs w:val="22"/>
        </w:rPr>
        <w:t>_____.______ 2009 г.</w:t>
      </w:r>
    </w:p>
    <w:p>
      <w:pPr>
        <w:pStyle w:val="Normal"/>
        <w:tabs>
          <w:tab w:val="clear" w:pos="708"/>
          <w:tab w:val="left" w:pos="27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48:00Z</dcterms:created>
  <dc:creator>Russian</dc:creator>
  <dc:description/>
  <cp:keywords/>
  <dc:language>en-US</dc:language>
  <cp:lastModifiedBy>XXX</cp:lastModifiedBy>
  <cp:lastPrinted>2009-09-16T11:01:00Z</cp:lastPrinted>
  <dcterms:modified xsi:type="dcterms:W3CDTF">2009-11-26T12:02:00Z</dcterms:modified>
  <cp:revision>24</cp:revision>
  <dc:subject/>
  <dc:title/>
</cp:coreProperties>
</file>