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 25.11.2009 г. № 7/91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права Главе муниципального образова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на заключение соглашений о передаче на 2010 год части полномочий муниципальных образований, входящих в соста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ерритории Щекинского района органам местного самоуправ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обращения Собраний депутатов поселений, входящих в состав территории Щекинского района, в соответствии с ч. 4 ст. 15 Федерального закона </w:t>
        <w:br/>
        <w:t xml:space="preserve">от 06.10.2003 № 131-ФЗ «Об общих принципах организации местного самоуправления в Российской Федерации», решениями Собраний депутатов поселений, входящих в состав территории Щекинского района, на основании статьи 12 Устава муниципального образования Щекинский район, Собрание представителей Щекинского района </w:t>
      </w:r>
      <w:r>
        <w:rPr>
          <w:sz w:val="28"/>
          <w:szCs w:val="28"/>
        </w:rPr>
        <w:t>РЕШИЛО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ить право Главе Щекинского района Пилюс Н. Н. заключать соглашения о передаче на 2010 год части полномочий муниципальных образований, входящих в состав территории Щекинского района, органам местного самоуправления муниципального образования Щекинский район. Срок действия соглашений определить с 01.01.2010 года до 31.12.2010 года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 Н.) и председателя постоянной комиссии по нормотворчеству, законности, правопорядку и местному самоуправлению (Прилепская Н.В.)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вступает в силу со дня подписания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8:00Z</dcterms:created>
  <dc:creator>00</dc:creator>
  <dc:description/>
  <cp:keywords/>
  <dc:language>en-US</dc:language>
  <cp:lastModifiedBy>XXX</cp:lastModifiedBy>
  <cp:lastPrinted>2009-11-26T15:57:00Z</cp:lastPrinted>
  <dcterms:modified xsi:type="dcterms:W3CDTF">2009-11-26T12:58:00Z</dcterms:modified>
  <cp:revision>14</cp:revision>
  <dc:subject/>
  <dc:title/>
</cp:coreProperties>
</file>