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организации муниципальных учреждений здравоохра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униципального образования Щекинский район, комитета здравоохранения администрации муниципального образования Щекинский район о реорганизации муниципального учреждения здравоохранения «Советская городская больница» в форме присоединения к нему муниципального учреждения здравоохранения «Огаревская амбулатория» и о реорганизации муниципального учреждения здравоохранения «Лазаревская амбулатория» в форме присоединения к нему муниципального учреждения здравоохранения «Карамышевская амбулатория», в соответствии со статьями 15; 51 Федерального закона от 06.10.2003 № 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комитету здравоохранения администрации муниципального образования Щекинский район на реорганиз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З «Советская городская больница», расположенному по адресу: Тульская область, Щекинский район, муниципальное образование город Советск Щекинского района, г. Советск, ул. Комсомольская, д.19 в форме присоединения к нему МУЗ «Огаревская амбулатория», расположенного по адресу: Тульская область, Щекинский район, муниципальное образование рабочий поселок Огаревка Щекинского района, р./п. Огаревка, переулок Почтовый, д.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З «Лазаревская амбулатория»,  расположенному по адресу: Тульская область, Щекинский район, муниципальное образование Лазаревское Щекинского района, поселок Лазарево, улица Советская, д.1 «в» в форме присоединения к нему МУЗ «Карамышевская амбулатория», расположенного по адресу: Тульская область, Щекинский район, МО Лазаревское </w:t>
        <w:br/>
        <w:t>с. Карамышево, ул. Новая, д.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администрации Щекинского района (Свиридов Н.Н.), председателя комитета здравоохранения администрации Щекинского района (Мазур О.А.)</w:t>
        <w:br/>
        <w:t>и  постоянную комиссию Собрания представителей Щекинского района по вопросам здоровья, образования, культуры, спорта и  молодежной политики (Сазонов А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39:00Z</dcterms:created>
  <dc:creator>Russian</dc:creator>
  <dc:description/>
  <cp:keywords/>
  <dc:language>en-US</dc:language>
  <cp:lastModifiedBy>XXX</cp:lastModifiedBy>
  <cp:lastPrinted>2009-11-27T09:07:00Z</cp:lastPrinted>
  <dcterms:modified xsi:type="dcterms:W3CDTF">2009-11-27T06:41:00Z</dcterms:modified>
  <cp:revision>15</cp:revision>
  <dc:subject/>
  <dc:title/>
</cp:coreProperties>
</file>