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1.2009 г.  № 7/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чня имущества, передаваемого в собственность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азаревское Щекинского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порядке разграничения имущества, находящегося 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муниципального образования Щек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еречень имущества, передаваемого в собственность муниципального образования Лазаревское Щекинского района из собственности муниципального образования Щекинский район, в соответствии с Федеральным законом от 06.10.2003 № 131-ФЗ «Об общих принципах организации местного самоуправления в Российской Федерации», п. 11.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Тульской области от 09.06.2008 № 1014-ЗТО «О порядке разграничения имущества, находящегося в муниципальной собственности, между муниципальными районами, поселениями, городскими округами», постановлением администрации Тульской области от 14.08.2008 № 468 «Об установлении формы перечня имущества, передаваемого в собственность муниципального образования, в порядке разграничения имущества, находящегося в муниципальной собственност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еречень имущества, передаваемого в собственность муниципального образования Лазаревское Щекинского района, в порядке разграничения имущества, находящегося в собственности муниципального образования Щекинский район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(Шуваев В.В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 в силу со дня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рания представителей Щекинского района</w:t>
        <w:tab/>
        <w:t>М.Б. Шлипк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7:11:00Z</dcterms:created>
  <dc:creator>Russian</dc:creator>
  <dc:description/>
  <cp:keywords/>
  <dc:language>en-US</dc:language>
  <cp:lastModifiedBy>XXX</cp:lastModifiedBy>
  <cp:lastPrinted>2009-11-26T15:25:00Z</cp:lastPrinted>
  <dcterms:modified xsi:type="dcterms:W3CDTF">2009-11-26T12:25:00Z</dcterms:modified>
  <cp:revision>10</cp:revision>
  <dc:subject/>
  <dc:title/>
</cp:coreProperties>
</file>