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79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предельных размерах земельных участков, предоставляемых гражданам на территории муниципального образования Щеки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33 Земельного кодекса РФ, Федеральным законом от 24.07.2007 N 221-ФЗ "О государственном кадастре недвижимости", Федеральным законом от 07.07.2003 N 112-ФЗ "О личном подсобном хозяйстве", в целях установления предельных (максимальных и минимальных) размеров земельных участков, предоставляемых гражданам в собственность на территории муниципального образования Щекинский район из земель, отнесенных к государственной или муниципальной собственности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на территории муниципального образования Щекинский район максимальные размеры земельных участков, предоставляемых гражданам в собственность из земель, отнесенных к государственной или муниципальной собственност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На землях городских поселений (МО г. Щекино, МО г. Советск,</w:t>
        <w:br/>
        <w:t>МО р.п. Первомайский, МО р.п. Огаревка)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ведения личного подсобного хозяйства – 1200 кв.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индивидуального жилищного строительства (эксплуатации жилого дома) - 1200 кв. 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На землях сельских поселений (МО Головеньковское, МО Костомаровское, МО Ломинцевское, МО Крапивенское, МО Лазаревское)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ведения личного подсобного хозяйств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 границах населенного пункта (приусадебный земельный участок) – 2000 кв.м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за пределами границ населенного пункта (полевой земельный участок) – 4000 кв.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индивидуального жилищного строительства (эксплуатации жилого дома) - 2000 кв. 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на территории муниципального образования Щекинский район минимальные размеры земельных участков, предоставляемых гражданам в собственность из находящихся в государственной или муниципальной собственност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На землях городских поселений (МО г. Щекино, МО г. Советск,</w:t>
        <w:br/>
        <w:t xml:space="preserve"> МО р.п. Первомайский, МО р.п. Огаревка)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ведения личного подсобного хозяйства - 300 кв. 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индивидуального жилищного строительства (эксплуатации жилого дома) - 300 кв. м. (кроме случаев указанных в абзаце 1 пункта 3 настоящего решения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На землях сельских поселений (МО Головеньковское,</w:t>
        <w:br/>
        <w:t>МО Костомаровское, МО Ломинцевское, МО Крапивенское, МО Лазаревское)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ведения личного подсобного хозяйств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 границах населенного пункта (приусадебный земельный участок) – 500 кв.м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за пределами границ населенного пункта (полевой земельный участок) – 500 кв.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индивидуального жилищного строительства (эксплуатации жилого дома) - 500 кв. м (кроме случаев указанных в абзаце 1 пункта 3 настоящего решения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что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случае предоставления земельных участков в собственность для  индивидуального жилищного строительства (эксплуатации жилого дома) гражданам, являющимся собственниками доли или части жилого дома, общая площадь предоставляемых земельных участков при доме может быть меньше минимального размер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случае если размер земельного участка, предоставленного гражданину (приобретенного гражданином) в установленном порядке до вступления в силу настоящего решения, ниже предельного минимального размера, либо превышает предельный максимальный размер, установленный пунктами 1 и 2 настоящего решения, то для данного земельного участка этот размер является соответственно минимальным или максимальны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е размеры земельных участков применяются для вновь предоставляемых участков, при образовании новых и разделе существующих земельных участков, если иное не предусмотрено законодательство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нкретные размеры земельных участков с соблюдением установленных настоящим решением предельных размеров определяются с учетом правил землепользования и застройки, землеустроительной, градостроительной и проектной документации, а также с учетом наличия свободных земельных участ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изнать утратившим силу решение Собрания представителей Щекинского района от 24.01.2007 N 21/214 "О предельных размерах земельных участков, предоставляемых  гражданам на территории муниципального образования Щекинский район"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 (Шуваев В.В.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, развитию инфраструктуры</w:t>
      </w:r>
    </w:p>
    <w:p>
      <w:pPr>
        <w:pStyle w:val="Normal"/>
        <w:rPr/>
      </w:pPr>
      <w:r>
        <w:rPr/>
        <w:t xml:space="preserve">и инвестиционной политике, </w:t>
      </w:r>
    </w:p>
    <w:p>
      <w:pPr>
        <w:pStyle w:val="Normal"/>
        <w:rPr/>
      </w:pPr>
      <w:r>
        <w:rPr/>
        <w:t xml:space="preserve">развитию промышленности и предпринимательства 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1:00Z</dcterms:created>
  <dc:creator>Russian</dc:creator>
  <dc:description/>
  <cp:keywords/>
  <dc:language>en-US</dc:language>
  <cp:lastModifiedBy>XXX</cp:lastModifiedBy>
  <cp:lastPrinted>2009-11-26T15:06:00Z</cp:lastPrinted>
  <dcterms:modified xsi:type="dcterms:W3CDTF">2009-11-26T12:07:00Z</dcterms:modified>
  <cp:revision>6</cp:revision>
  <dc:subject/>
  <dc:title/>
</cp:coreProperties>
</file>