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5.11.2009 г. № 7/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Программу социально-экономического развит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екинского района до 2012 года», утвержденную решение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я представителей Щек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28.11.2008 №48/510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уководствуясь Федеральным законом от 06.10.2003 №131-ФЗ «Об общих принципах организации местного самоуправления в Российской Федерации», в соответствии с Уставом муниципального образования Щекинский район, в целях уточнения мероприятий и объемов финансирования Программы социально-экономического развития Щекинского района до 2012 года, Собрание представителей Щекинского района </w:t>
      </w:r>
      <w:r>
        <w:rPr>
          <w:b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 Внести следующие изменения в «Программу социально-экономического развития Щекинского района до 2012 года» </w:t>
        <w:br/>
        <w:t>(далее – Программа)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1. В наименовании Программы следует читать «Комплексная программа социально-экономического развития муниципального образования Щекинский район до 2012 года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Паспорт Программы читать в редакции Приложения 1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3. В Раздел 5 «Ресурсное обеспечение Программы» таблицу 5.1.2. читать в редакции Приложения 2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 В Разделе 6 таблицу 5.1.2. следует читать «таблица 6.1.» в редакции Приложения 3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вопросам бюджета, финансовой и налоговой политики (Дорогавцев А.В.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обрания представителей Щекинского района</w:t>
        <w:tab/>
        <w:t>М.Б. Шлип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rPr/>
      </w:pPr>
      <w:r>
        <w:rPr/>
        <w:t xml:space="preserve">по  вопросам бюджета, </w:t>
      </w:r>
    </w:p>
    <w:p>
      <w:pPr>
        <w:pStyle w:val="Normal"/>
        <w:rPr/>
      </w:pPr>
      <w:r>
        <w:rPr/>
        <w:t>финансовой и налоговой политики</w:t>
      </w:r>
    </w:p>
    <w:p>
      <w:pPr>
        <w:pStyle w:val="Normal"/>
        <w:rPr/>
      </w:pPr>
      <w:r>
        <w:rPr/>
        <w:t>________________ А.В. Дорогавцев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1:36:00Z</dcterms:created>
  <dc:creator>Russian</dc:creator>
  <dc:description/>
  <cp:keywords/>
  <dc:language>en-US</dc:language>
  <cp:lastModifiedBy>XXX</cp:lastModifiedBy>
  <cp:lastPrinted>2009-11-26T14:33:00Z</cp:lastPrinted>
  <dcterms:modified xsi:type="dcterms:W3CDTF">2009-11-26T11:34:00Z</dcterms:modified>
  <cp:revision>6</cp:revision>
  <dc:subject/>
  <dc:title/>
</cp:coreProperties>
</file>