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я представителей Щекинского района</w:t>
      </w:r>
    </w:p>
    <w:p>
      <w:pPr>
        <w:pStyle w:val="ConsPlusNormal"/>
        <w:widowControl/>
        <w:ind w:left="45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2.04.2009 г. № 2/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комиссии муниципального образования Щекинский район за 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стоящий отчет подготовлен в соответствии с требованиями статьи 36 Положения «О Контрольно-счетной комиссии муниципального образования Щекинский район», утвержденного Решением Собрания представителей Щекинского района  от 22.03.2006 г. № 9/5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Основной задачей Контрольно-счетной комиссии в 2008 году являлась организация и осуществление контрольно-ревизионной, экспертно-аналитической и иной деятельности по контролю за законным, целевым и рациональным использованием средств бюджета муниципального образования Щекинский район и муниципальной собственности в органах местного самоуправления, предприятиях, учреждениях и организациях район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на 2008 год, утвержденный распоряжением председателя контрольно-счетной комиссии от 11.01.2008 г. №1 «Об утверждении плана работы контрольно-счетной комиссии муниципального образования Щекинский район», был сформирован с учетом обеспечения системного контроля за исполнением местного бюджета, соблюдением установленного порядка подготовки и рассмотрения проекта местного бюджета, отчета о его исполнении, а также в целях контроля за соблюдением установленного порядка управления и распоряжения имуществом, находящемся в муниципальной собственности.</w:t>
      </w:r>
    </w:p>
    <w:p>
      <w:pPr>
        <w:pStyle w:val="Normal"/>
        <w:ind w:firstLine="70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сего в 2008 году проведено 14 мероприятий, в том числе 7 контрольных мероприятий, 6 экспертиз и 1 аналитическое мероприятие. По результатам контрольных мероприятий и экспертиз подготовлено 7 актов проверки, 6 экспертных заключений и 1 аналитическая записка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ревизионная деятельность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м о бюджетном процессе в муниципальном образовании Щекинский район, Положением о контрольно-счетной комиссии Щекинского район, контрольно-счетная комиссия реализует свои  контрольные полномочия путем проведения проверок бюджетополучателей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ревизионная деятельность комиссии строилась на таких основополагающих принципах, как законность, системность, объективность, независимость и гласность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пецифику формирования районного бюджета и приоритеты социально-экономического развития района, в 2008 году  было уделено внимание контролю за расходованием бюджетных средств по разделу «образование» и «культура», проверено целевое использование бюджетных средств, выделенных в 2007 году на выполнение муниципальной целевой программы «Развитие муниципальной системы образования Щекинского района в 2006-2010гг»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ходе контрольных мероприятий выявлены случаи нарушения законодательных норм, необоснованного и нерационального использования бюджетных средств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Кроме того установлены факты неэффективного хозяйствования и непроизводительных затрат в финансово-хозяйственной деятельности муниципальных учреждений, нарушения  при проведении муниципальных закупок.</w:t>
      </w:r>
    </w:p>
    <w:p>
      <w:pPr>
        <w:pStyle w:val="Normal"/>
        <w:ind w:firstLine="705"/>
        <w:jc w:val="center"/>
        <w:rPr>
          <w:sz w:val="28"/>
          <w:szCs w:val="28"/>
        </w:rPr>
      </w:pPr>
      <w:r>
        <w:rPr>
          <w:sz w:val="28"/>
          <w:szCs w:val="28"/>
        </w:rPr>
        <w:t>Основные виды нарушений, в соответствии с классификатором органов государственного (муниципального) финансового контро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Несвоевременное доведение лимитов бюджетных обязательств до бюджетополучателей (нарушение ст.221, 223 БК РФ);</w:t>
      </w:r>
    </w:p>
    <w:p>
      <w:pPr>
        <w:pStyle w:val="Normal"/>
        <w:jc w:val="both"/>
        <w:rPr/>
      </w:pPr>
      <w:r>
        <w:rPr>
          <w:sz w:val="28"/>
          <w:szCs w:val="28"/>
        </w:rPr>
        <w:t>2.Превышение фактических расходов над утвержденными лимитами бюджетных обязательств (п.4 ст.226 БК РФ)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ДОУ «Детский сад №30» - 593,0 тыс. руб. за 2006 год и 106,6 тыс. руб.в 2007 год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МДОУ «Детский сад №20»  - 196,2 тыс. руб. за 2006 год и 13,4 тыс. руб. в 2007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рушения при предоставлении льготы по родительской плате за содержание детей в муниципальных дошкольных образовательных учреждениях Щекинского района (Решение Собрания представителей Щекинского района от 18.04.2007г №26/267), что приводит к недополучению дохода от предпринимательской деятельности и дополнительной нагрузке на бюджет.</w:t>
      </w:r>
    </w:p>
    <w:p>
      <w:pPr>
        <w:pStyle w:val="Normal"/>
        <w:jc w:val="both"/>
        <w:rPr/>
      </w:pPr>
      <w:r>
        <w:rPr>
          <w:sz w:val="28"/>
          <w:szCs w:val="28"/>
        </w:rPr>
        <w:t>4.Сверхнормативные расходы, переплаты и неположенные выплаты (ст.70 БК РФ)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бухгалтерия Комитета культуры – 52,5 тыс. руб. (переплата за выслугу 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Нарушения бухгалтерского учета и отчетности – отсутствие обязательных реквизитов документов.</w:t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6.Нарушения бюджетного учета и отчетности –  использование форм первичных учетных документов в нарушение требований</w:t>
        <w:tab/>
        <w:t xml:space="preserve"> Приказа Минфина РФ от 10.02.2006г №25н «Об утверждении инструкции по бюджетному учету».</w:t>
      </w:r>
    </w:p>
    <w:p>
      <w:pPr>
        <w:pStyle w:val="Normal"/>
        <w:jc w:val="both"/>
        <w:rPr/>
      </w:pPr>
      <w:r>
        <w:rPr>
          <w:sz w:val="28"/>
          <w:szCs w:val="28"/>
        </w:rPr>
        <w:t>7.Иные нарушения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нсирование поставщиков товаров, работ, услуг бюджетополучателями сверх установленного размера, определенного  Решением о бюджет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ча выданных под отчет наличных денег одним лицом другому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не предусмотренных Решением о бюджете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т. 38, 83 Бюджетного кодекса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роверки  целевого использования бюджетных средств, выделенных в 2007 году по муниципальной целевой программе «Развитие муниципальной системы  образования Щекинского района в 2006-2010гг.» выявлены следующие нарушения требований нормативных акт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мещение заказа на выполнение одноименных работ путем проведения запроса котировок на сумму более чем 500 000 рублей в течении квартала (п.3 ст. 42 Федерального закона от 21.07.2005 г. №94-ФЗ «О размещении заказов на поставки товаров, выполнение работ, оказание услуг для государственных и муниципальных нужд»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ускались случаи изменения более чем на десять процентов объема работ, предусмотренных муниципальным контрактом (п.6 ст.9 Федерального закона от 21.07.2005г. №94-Ф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результатам всех проведенных контрольных мероприятий  были  выписаны представления руководителям проверяемых учреждений с указанием выявленных нарушений и предложением об устранении и недопущении их впредь. От руководителей учреждений получена информация о принятых ме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2008 году была проведена проверка эффективности проведения приватизации муниципального имущества в 2006, 2007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и 2008 гг. в Комитете по управлению муниципальной собственностью администрации Щекинского района. В ходе проверки установлено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стартовой цены  не всегда соблюдаются требования пунктов 3.1-3.3 «Положения о приватизации муниципального имущества муниципального образования Щекинский район» и п.20 Постановления Правительства РФ от 06.07.2001г. №519(в редакции Постановления Правительства РФ ОТ 14.12.2006Г. №767) «Об утверждении стандартов оценки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всегда своевременно отслеживается выполнение условий договора купли-продажи объектов приват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«О контрольно-счетной комиссии», информация о выявленных нарушениях по каждой проверке в установленный срок направлялась в Собрание представителей Щек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Основным контрольным мероприятием Контрольно-счетной комиссии </w:t>
      </w:r>
      <w:r>
        <w:rPr>
          <w:color w:val="000000"/>
          <w:sz w:val="28"/>
          <w:szCs w:val="28"/>
        </w:rPr>
        <w:t xml:space="preserve">является </w:t>
      </w:r>
      <w:r>
        <w:rPr>
          <w:i/>
          <w:iCs/>
          <w:color w:val="000000"/>
          <w:sz w:val="28"/>
          <w:szCs w:val="28"/>
        </w:rPr>
        <w:t xml:space="preserve">осуществление внешней проверки отчета об исполнении бюджета района </w:t>
      </w:r>
      <w:r>
        <w:rPr>
          <w:i/>
          <w:iCs/>
          <w:color w:val="000000"/>
          <w:spacing w:val="3"/>
          <w:sz w:val="28"/>
          <w:szCs w:val="28"/>
        </w:rPr>
        <w:t xml:space="preserve">за 2007 год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анализировано использование бюджетных средств по каждому разделу </w:t>
      </w:r>
      <w:r>
        <w:rPr>
          <w:color w:val="000000"/>
          <w:spacing w:val="8"/>
          <w:sz w:val="28"/>
          <w:szCs w:val="28"/>
        </w:rPr>
        <w:t xml:space="preserve">функциональной классификации расходов бюджета и отдельным целевым </w:t>
      </w:r>
      <w:r>
        <w:rPr>
          <w:color w:val="000000"/>
          <w:spacing w:val="1"/>
          <w:sz w:val="28"/>
          <w:szCs w:val="28"/>
        </w:rPr>
        <w:t xml:space="preserve">программам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 xml:space="preserve">Нарушения, замечания по итогам внешней проверки изложены в </w:t>
      </w:r>
      <w:r>
        <w:rPr>
          <w:color w:val="000000"/>
          <w:sz w:val="28"/>
          <w:szCs w:val="28"/>
        </w:rPr>
        <w:t xml:space="preserve">Заключениях Контрольно-счетной комиссии, представленных в Собрание представителей Щекинского района </w:t>
      </w:r>
      <w:r>
        <w:rPr>
          <w:color w:val="000000"/>
          <w:spacing w:val="-2"/>
          <w:sz w:val="28"/>
          <w:szCs w:val="28"/>
        </w:rPr>
        <w:t>перед утверждением годового отчета об исполнении бюджета за 2007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общая результаты проведенных в 2007 году контрольных мероприятий, комиссия отмечает, что выявленные проверками нарушения, как правило, не носили характер злоупотреблений, а связаны в основном с неправильным применением руководителями организаций и их финансовыми службами норм действующего законодательства, а также невнимательностью, ослаблением контроля и ответственности исполн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ые по результатам контрольных мероприятий распорядительные документы, касающиеся изменения порядка и организационных подходов к осуществлению финансовых расходов, наряду с усилением контроля за использованием средств, будут способствовать предотвращению нарушений в дальнейш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Экспертно-аналитическая деятельност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мимо проведения контрольно-ревизионных мероприятий, Контрольно-счетная комиссия, в соответствии со статьей 15 Положения «О Контрольно-счетной комиссии муниципального образования Щекинский район», осуществляла экспертно-аналитическую работу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о проекту бюджета Щекинского района на 2009 год и плановый период 2010-2011гг., обоснованности его доходных и расходных статей, размерам муниципального долга и дефицита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 отчетам об исполнении бюджета за 1 полугодие, 9 месяцев 2008 года.</w:t>
      </w:r>
    </w:p>
    <w:p>
      <w:pPr>
        <w:pStyle w:val="Normal"/>
        <w:shd w:fill="FFFFFF" w:val="clear"/>
        <w:spacing w:lineRule="exact" w:line="322"/>
        <w:ind w:firstLine="686"/>
        <w:jc w:val="both"/>
        <w:rPr/>
      </w:pPr>
      <w:r>
        <w:rPr>
          <w:sz w:val="28"/>
          <w:szCs w:val="28"/>
        </w:rPr>
        <w:t>В представленных материалах проведен анализ полноты и своевременности денежных поступлений в бюджет Щекинского района, распределение ассигнований по каждому разделу функциональной классификации расходов, а также размеров дефицита бюджета и муниципальных долговых обя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я были предоставлены в Собрание представителей и в администрацию Щекинского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денных проверок в учреждениях здравоохранения в 2007 году и проверок учреждений образования в 2008 году подготовлена аналитическая записка по анализу штатной численности. В ней  было предложено администрации муниципального образования Щекинский район привести штатную численность в учреждениях в соответствие с действующим законодательством.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Информационно-методическая работа</w:t>
      </w:r>
    </w:p>
    <w:p>
      <w:pPr>
        <w:pStyle w:val="Normal"/>
        <w:shd w:fill="FFFFFF" w:val="clear"/>
        <w:spacing w:lineRule="exact" w:line="322"/>
        <w:ind w:firstLine="68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тниками контрольно-счетной комиссии постоянно проводится изучение, анализ, обобщение положительного опыта деятельности  контрольно-счетных орган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отчетном году Контрольно-счетной комиссией обеспечена реализация целей и задач, возложенных на контрольный орган Бюджетным кодексом РФ, Федеральным законом «Об общих принципах организации местного самоуправления в Российской Федерации», Уставом муниципального образования Щекинский район и Положением «О Контрольно-счетной комиссии муниципального образования Щекин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зультативность работы контрольно-счетной комиссии в части принятия мер по устранению выявленных нарушений напрямую зависит от действий органов исполнительной власти, в адрес которых направлялась информация о результатах проведенны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комисси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кинского района                   </w:t>
        <w:tab/>
        <w:tab/>
        <w:tab/>
        <w:t xml:space="preserve">        Е.П. Доброво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05:35:00Z</dcterms:created>
  <dc:creator>Катюша</dc:creator>
  <dc:description/>
  <cp:keywords/>
  <dc:language>en-US</dc:language>
  <cp:lastModifiedBy>XXX</cp:lastModifiedBy>
  <cp:lastPrinted>2009-02-18T13:40:00Z</cp:lastPrinted>
  <dcterms:modified xsi:type="dcterms:W3CDTF">2009-04-22T12:24:00Z</dcterms:modified>
  <cp:revision>14</cp:revision>
  <dc:subject/>
  <dc:title> </dc:title>
</cp:coreProperties>
</file>