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firstLine="558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представителей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кинского района  </w:t>
      </w:r>
    </w:p>
    <w:p>
      <w:pPr>
        <w:pStyle w:val="ConsPlusNormal"/>
        <w:widowControl/>
        <w:ind w:firstLine="55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04.2009 г. № 2/1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СТОЯННОЙ КОМИСС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ПРЕДСТАВИТЕЛЕЙ ЩЕКИ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БСТВЕННОСТИ, РАЗВИТИЮ ИНФРАСТРУКТУРЫ И ИНВЕСТИЦИОННОЙ ПОЛИТИКЕ, РАЗВИТИЮ ПРОМЫШЛЕННОСТИ И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стоянная Комиссия Собрания представителей Щекинского района по собственности, развитию инфраструктуры и инвестиционной политике, развитию промышленности и предпринимательства (далее - Комиссия) образуется решением Собрания представителей Щекинского района (далее - Собрание) в соответствии со статьей 64 Регламента Собрания из числа депутатов Собр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миссия руководствуется федеральным законодательством, законодательством Тульской области, Уставом Щекинского района, Регламентом Собрания, решениями  Собрания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ссия является коллегиальным органом Собрания, ответственна перед ним и подотчетна 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 своей работе Комиссия взаимодействует с другими депутатскими комиссиями, органами местного самоуправления, другими организациями и общественными объединен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оложение о Комиссии утверждается решение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Количественный и персональный состав Комиссии определяется решением Собрания на основании личных заявлений депутатов, но не может быть менее 3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сновные направления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е задачи Комисс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Подготовка замечаний, предложений и заключений на проекты нормативных правовых актов, внесенных на рассмотрение Собрания комиссиями и депутатами Собрания, главой Щекинского  района, администрацией Щекин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казание содействия процессу экономической стабилизации, развитию строительства, инвестиций, промышленности, предпринимательства в Щекинского рай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3. Подготовка предложений и заключений по исполнению программ комплексного социально-экономического развития района,  программ развития строительного комплекса, промышленности, предпринимательства, инвестиционных программ в Щекинском райо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Разработка проектов районных нормативных правовых актов по вопросам ведения комиссии, отнесенным к полномочия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Подготовка предложений по содействию развитию малого и среднего предпринимательства в Щекинском район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6. Контроль за исполнением решений Собрания и нормативных правовых актов, принятых Собранием, относящихся к сфере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 вопросам ведения Комиссии относя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Владение, пользование и распоряжение муниципальной собственность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Развитие промышленных предприятий, предприятий малого и среднего бизнеса, строительной индуст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Регулирование планировки и застройки территории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Контроль за использованием земель и недр муниципального обра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Муниципальное дорожное строительство и содержание дорог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Транспортное обслуживание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7. Обеспечение населения услугами связ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8. Обеспечение населения услугами торговли, общественного питания и бытового обслужи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Комплексное социально-экономическое развит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Организация взаимодействия с Некоммерческим партнерством «Союз предпринимателей малого и среднего бизнеса  г. Щекино и Щекинского района», территориальным объединением работодателей «Щекинский союз промышленников и предпринимателей», иными объединениями и ассоциациями  промышленников и предприним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Подготовка предложений по представлениям и протестам государственных органов и должностных лиц на нормативно-правовые акты Собрания по вопросам ведения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2. Рассмотрение заявлений, жалоб и предложений граждан, юридических лиц и организаций, а также иных заявлений, адресованных Собранию, по вопросам ведени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3.  Подготовка и представление в Собрание законопроектов для внесения их в областную Думу в порядке законодательной инициатив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лномочия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миссия готовит замечания и заключения по вопросам своего ведения для представления на заседании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Рассматривает проекты нормативных правовых актов по вопросам своего 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Комиссия осуществляет контроль за исполнением положений Устава Щекинского района, решений Собрания по вопросам своего ве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Комиссия в праве ставить вопрос об ответственности должностных лиц органов местного самоуправления, учреждений, предприятий и организаций муниципального образования за нарушение прав граждан, не выполнение решений Собрания, нарушений Устава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имеет право направлять заявления, обращения в органы государственной власти, органы местного самоуправления, предприятия, организации по вопросам своего 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Комиссия имеет право запрашивать и получать в установленном порядке от федеральных, областных органов государственной власти и органов местного самоуправления, а также предприятий и организаций официальные справочные, аналитические, статистические и иные данные, необходимые для работы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работы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миссия осуществляет свою работу посредством проведения заседаний, а в перерывах между заседаниями осуществляет текущую деятельност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Заседания Комиссии созывает ее председатель. Заседание Комиссии может быть также созвано по инициативе не менее трех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Заседание Комиссии правомочно, если на нем присутствует более половины от общего числа членов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Заседания Комиссии проводятся по мере необходимости, но не реже одного раза в три меся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Заседания комиссии носят открытый характер. В заседаниях Комиссии могут принимать участие другие депутаты с правом совещательного голос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миссия вправе проводить совместные заседания с другими постоянными Комиссия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миссия вправе приглашать на заседания представителей органов местного самоуправления муниципальных образований Щекинского района, специалистов, экспертов, исполнителей и разработчиков проектов решений, представителей средств массовой информации и иных заинтересованных лиц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Заседание Комиссии оформляется протокольно. Ведение протокола осуществляет секретарь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Оповещение членов Комиссии о проведении заседания и его повестке осуществляет секретарь Комиссии по поручению председателя Комиссии в срок не позднее, чем за два дня до даты проведения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Протокол заседания Комиссии оформляется в течение двух дней со дня проведения заседания или в меньшие сроки по необходимости, и храниться в аппарате Собр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Права и обязанност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Члены Комиссии осуществляют свою деятельность в соответствии с депутатскими полномочиями, имеют равные права и обяза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Члены Комиссии определяют порядок своей работы исходя из планов работы Собрания и Комиссии, наказов избирателей и имеют право решающего голоса по всем вопросам, рассматриваемым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Член Комиссии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збирать и быть избранными председателем, секретарем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едлагать вопросы для рассмотрения Комисси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лагать свою точку зрения в виде особого мнения, которое прилагается к протоколу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лучать необходимую информационную и методическую помощь, справочный материа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Члены Комиссии обяза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нимать активное участие в работе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частвовать в подготовке заседани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товить необходимые материалы к вопросу, внесенному на заседание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тчитываться о своей работе и о результатах выполнения поручений Комиссии или ее председа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редседатель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редседатель Комиссии избирается Собра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редседатель Комиссии возглавляет Комиссию, организует ее работу и представляет Комиссию в органах местного самоуправления, государственной власти, а также иных структурах и организац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редседатель Комиссии осуществляет следующие фун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1. Координирует деятельность Комиссии с деятельностью других комиссий, Собрания, с деятельностью аппарата Собрания представителей и администрации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2. Ведет заседание Комиссии, подписывает ее решения, заключения, обращения, протоколы и другие докумен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3. Готовит отчеты о работе Комиссии, вносит их на рассмотре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4. Информирует членов Комиссии о документах и материалах, поступивших в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5. По поручению Комиссии представляет проекты решений, законодательной инициативы, проекты нормативных правовых актов, заключения и предложения, подготовленные Комиссией, на заседание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6. В период отсутствия председателя по его поручению функции председателя Комиссии исполняет один из членов Комиссии в соответствии с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Заключительны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Настоящее Положение вводится в действие со дня его утверждения решением Собр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стоящее Положение утверждается Собранием на весь срок полномочий и может быть изменено или дополнено на основании решения Собрания, по инициативе председателя Комиссии или членов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1:28:00Z</dcterms:created>
  <dc:creator>Дмитриев Николай Анатольевич</dc:creator>
  <dc:description/>
  <cp:keywords/>
  <dc:language>en-US</dc:language>
  <cp:lastModifiedBy>XXX</cp:lastModifiedBy>
  <cp:lastPrinted>2009-04-08T17:15:00Z</cp:lastPrinted>
  <dcterms:modified xsi:type="dcterms:W3CDTF">2009-04-22T12:28:00Z</dcterms:modified>
  <cp:revision>15</cp:revision>
  <dc:subject/>
  <dc:title>СОВЕТ ДЕПУТАТОВ НАРО-ФОМИНСКОГО МУНИЦИПАЛЬНОГО РАЙОНА</dc:title>
</cp:coreProperties>
</file>