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both"/>
        <w:rPr/>
      </w:pPr>
      <w:r>
        <w:rPr/>
        <w:t>Приложение № 9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Дебиторская и кредиторская задолженность (для муниципальных предприятий)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8"/>
        <w:gridCol w:w="1200"/>
        <w:gridCol w:w="1800"/>
      </w:tblGrid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оказател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</w:t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Дебиторская задолженность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ы с покупателями и заказчи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нсы вы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ы с покупателями и заказчик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нсы выда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Кредиторская задолжен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срочная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расчеты с поставщиками и подрядчиками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вансы полученны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ы по налогам и сбор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й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ч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осрочная - 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реди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й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10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0:40:00Z</dcterms:created>
  <dc:creator>XXX</dc:creator>
  <dc:description/>
  <cp:keywords/>
  <dc:language>en-US</dc:language>
  <cp:lastModifiedBy>XXX</cp:lastModifiedBy>
  <cp:lastPrinted>2009-04-15T15:00:00Z</cp:lastPrinted>
  <dcterms:modified xsi:type="dcterms:W3CDTF">2009-04-23T04:57:00Z</dcterms:modified>
  <cp:revision>10</cp:revision>
  <dc:subject/>
  <dc:title/>
</cp:coreProperties>
</file>