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2.04.2009 г. № 2/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оло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О Едином Реестре муниципальной собственно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Щекинский район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отрев предложенный администрацией Щекинского района проект Положения "О Едином Реестре муниципальной собственности муниципального образования Щекинский район", в целях организации учета имущества, являющегося собственностью муниципального образования Щекинский район, совершенствования механизмов управления и распоряжения муниципальной собственностью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rFonts w:cs="Times New Roman" w:ascii="Times New Roman" w:hAnsi="Times New Roman"/>
          <w:b/>
          <w:bCs/>
          <w:sz w:val="26"/>
          <w:szCs w:val="26"/>
        </w:rPr>
        <w:t>РЕШИЛО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Положение "О Едином Реестре муниципальной собственности муниципального образования Щекинский район" (приложение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ть утратившим силу решение Думы г. Щекино и Щекинского района от 25.03.1999 № 11/72 «Об организации учета имущества муниципального образования «г. Щекино и Щекинский район» и ведение реестра муниципального имущества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заместителя председателя Собрания представителей Щекинского района (Шлипкина М.Б.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4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Щекинского района –</w:t>
      </w:r>
    </w:p>
    <w:p>
      <w:pPr>
        <w:pStyle w:val="ConsPlusNormal"/>
        <w:widowControl/>
        <w:tabs>
          <w:tab w:val="clear" w:pos="708"/>
          <w:tab w:val="left" w:pos="24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>председатель Собрания представителей</w:t>
      </w:r>
    </w:p>
    <w:p>
      <w:pPr>
        <w:pStyle w:val="ConsPlusNormal"/>
        <w:widowControl/>
        <w:tabs>
          <w:tab w:val="clear" w:pos="708"/>
          <w:tab w:val="left" w:pos="240" w:leader="none"/>
          <w:tab w:val="left" w:pos="7380" w:leader="none"/>
        </w:tabs>
        <w:ind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Щекинского района </w:t>
        <w:tab/>
        <w:t xml:space="preserve"> Н.Н. Пилюс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8:10:00Z</dcterms:created>
  <dc:creator>Russian</dc:creator>
  <dc:description/>
  <cp:keywords/>
  <dc:language>en-US</dc:language>
  <cp:lastModifiedBy>XXX</cp:lastModifiedBy>
  <cp:lastPrinted>2009-03-23T11:59:00Z</cp:lastPrinted>
  <dcterms:modified xsi:type="dcterms:W3CDTF">2009-04-22T12:22:00Z</dcterms:modified>
  <cp:revision>10</cp:revision>
  <dc:subject/>
  <dc:title/>
</cp:coreProperties>
</file>