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567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bookmarkStart w:id="0" w:name="sub_2000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ind w:left="6237" w:hanging="567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 решению</w:t>
      </w:r>
    </w:p>
    <w:p>
      <w:pPr>
        <w:pStyle w:val="Normal"/>
        <w:ind w:left="6237" w:hanging="567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обрания представителей</w:t>
      </w:r>
    </w:p>
    <w:p>
      <w:pPr>
        <w:pStyle w:val="Normal"/>
        <w:ind w:left="6237" w:hanging="567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ind w:left="6237" w:hanging="567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Щекинский  район</w:t>
      </w:r>
    </w:p>
    <w:p>
      <w:pPr>
        <w:pStyle w:val="Normal"/>
        <w:tabs>
          <w:tab w:val="clear" w:pos="720"/>
          <w:tab w:val="left" w:pos="7920" w:leader="none"/>
        </w:tabs>
        <w:ind w:firstLine="567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3.03.2009 г. № 1/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6</w:t>
      </w:r>
    </w:p>
    <w:p>
      <w:pPr>
        <w:pStyle w:val="Normal"/>
        <w:tabs>
          <w:tab w:val="clear" w:pos="720"/>
          <w:tab w:val="left" w:pos="4290" w:leader="none"/>
        </w:tabs>
        <w:ind w:hanging="567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9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ложения </w:t>
      </w:r>
    </w:p>
    <w:p>
      <w:pPr>
        <w:pStyle w:val="Normal"/>
        <w:tabs>
          <w:tab w:val="clear" w:pos="720"/>
          <w:tab w:val="left" w:pos="4290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внесения изменений в  Регламент </w:t>
        <w:br/>
        <w:t>Собрания представителей Щекинского района</w:t>
      </w:r>
    </w:p>
    <w:p>
      <w:pPr>
        <w:pStyle w:val="Normal"/>
        <w:tabs>
          <w:tab w:val="clear" w:pos="720"/>
          <w:tab w:val="left" w:pos="4290" w:leader="none"/>
        </w:tabs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90" w:leader="none"/>
        </w:tabs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ь абзац 1 статьи 9 фразой «…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о числу депутатов…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и читать его в следующей редакции:</w:t>
      </w:r>
    </w:p>
    <w:p>
      <w:pPr>
        <w:pStyle w:val="Normal"/>
        <w:shd w:fill="FFFFFF" w:val="clear"/>
        <w:ind w:right="24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>«Статья 9</w:t>
      </w:r>
    </w:p>
    <w:p>
      <w:pPr>
        <w:pStyle w:val="Normal"/>
        <w:shd w:fill="FFFFFF" w:val="clear"/>
        <w:ind w:right="19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ы решений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о числу депутат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необходимыми приложениями и сопроводительным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письмом на имя Председателя Собрания, а в его отсутствие на имя заместителя не менее чем за 21 день до вынесения вопроса на заседание Собрания, представляют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аппарат Собрания, где регистрируются.»</w:t>
      </w:r>
    </w:p>
    <w:p>
      <w:pPr>
        <w:pStyle w:val="Normal"/>
        <w:tabs>
          <w:tab w:val="clear" w:pos="720"/>
          <w:tab w:val="left" w:pos="429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2000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2. </w:t>
      </w:r>
      <w:bookmarkStart w:id="2" w:name="sub_2009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бавить глав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Контрольные полномочия Собрание представителей и порядок их осуществления, состоящую из следующих статей: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татья 95.1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При необходимости Собрание представителей проводит "час контроля" в рамках повестки дня для заслушивания главы администрации Щекинского района, представителей органов государственной власти, органов местного самоуправления, предприятий и организаций, ответов на обращения и запросы депутатов и по исполнению иных норматив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исьменные предложения комиссий, депутатов Собрания представителей о внесении вопросов, приглашении соответствующих лиц на "час контроля" рассматриваются председателем Собрания представителей и включаются в проект повестки дня заседания. Приглашенные на "час контроля" лица извещаются не позднее пяти дней до проведения заседания Собрания представителей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В рамках "часа контроля" заслушивается информация и проводится обсуждение не более чем по двум вопросам. Для информации каждому приглашенному предоставляется не более 15 минут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редложения по вопросам, рассматриваемым на "часе контроля", оформляются в виде протокольных записей»;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95.2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1. Глава администрации по требованию не менее 1/3 депутатов Собрания представителей Щекинского района, отчитывается перед Собранием представителей Щекинского района о результатах своей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Глава администрации отчитываться перед Собранием представителей Щекинского района о деятельности местной администрации в порядке и сроки, предусмотренные Уставом муниципального образования Щекинский район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Глава администрации представляет ежеквартальные отчеты по реализации инвестиционных проектов».</w:t>
      </w:r>
      <w:bookmarkEnd w:id="2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basedOn w:val="Style10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7">
    <w:name w:val="Заголовок"/>
    <w:basedOn w:val="Style16"/>
    <w:next w:val="Normal"/>
    <w:qFormat/>
    <w:pPr/>
    <w:rPr>
      <w:b/>
      <w:bCs/>
      <w:color w:val="C0C0C0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Интерактивный заголовок"/>
    <w:basedOn w:val="Style17"/>
    <w:next w:val="Normal"/>
    <w:qFormat/>
    <w:pPr/>
    <w:rPr>
      <w:u w:val="single"/>
    </w:rPr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Объект"/>
    <w:basedOn w:val="Normal"/>
    <w:next w:val="Normal"/>
    <w:qFormat/>
    <w:pPr/>
    <w:rPr/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Переменная часть"/>
    <w:basedOn w:val="Style16"/>
    <w:next w:val="Normal"/>
    <w:qFormat/>
    <w:pPr/>
    <w:rPr>
      <w:sz w:val="18"/>
      <w:szCs w:val="18"/>
    </w:rPr>
  </w:style>
  <w:style w:type="paragraph" w:styleId="Style30">
    <w:name w:val="Постоянная часть"/>
    <w:basedOn w:val="Style16"/>
    <w:next w:val="Normal"/>
    <w:qFormat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57:00Z</dcterms:created>
  <dc:creator>555</dc:creator>
  <dc:description/>
  <cp:keywords/>
  <dc:language>en-US</dc:language>
  <cp:lastModifiedBy>XXX</cp:lastModifiedBy>
  <cp:lastPrinted>2009-03-18T14:37:00Z</cp:lastPrinted>
  <dcterms:modified xsi:type="dcterms:W3CDTF">2009-03-24T06:29:00Z</dcterms:modified>
  <cp:revision>4</cp:revision>
  <dc:subject/>
  <dc:title> </dc:title>
</cp:coreProperties>
</file>