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3.03.2009 г. № 1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главы Щекинского района -  </w:t>
        <w:br/>
        <w:t>председателя Собрания представителей Щекинского района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35 Устава муниципального образования Щекинский район Тульской области, ст. 59 Регламента Собрания представителей Щекинского района и на основании протокола № 3 о результатах тайного голосования по выборам главы Щекинского района - председателя Собрания представителей Щекинского района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Избрать на должность главы Щекинского района - председателя Собрания представителей Щекинского района </w:t>
      </w:r>
      <w:r>
        <w:rPr>
          <w:b/>
          <w:sz w:val="28"/>
          <w:szCs w:val="28"/>
        </w:rPr>
        <w:t>Пилюс Наталию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избрания главы Щекинского района – председателя Собрания представителей Щекинского района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Щекинского района -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 </w:t>
        <w:tab/>
        <w:t xml:space="preserve"> 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56:00Z</dcterms:created>
  <dc:creator>Russian</dc:creator>
  <dc:description/>
  <cp:keywords/>
  <dc:language>en-US</dc:language>
  <cp:lastModifiedBy>XXX</cp:lastModifiedBy>
  <cp:lastPrinted>2009-03-23T11:59:00Z</cp:lastPrinted>
  <dcterms:modified xsi:type="dcterms:W3CDTF">2009-03-23T14:24:00Z</dcterms:modified>
  <cp:revision>14</cp:revision>
  <dc:subject/>
  <dc:title/>
</cp:coreProperties>
</file>