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040" w:hanging="0"/>
        <w:jc w:val="both"/>
        <w:outlineLvl w:val="0"/>
        <w:rPr>
          <w:sz w:val="24"/>
          <w:szCs w:val="24"/>
        </w:rPr>
      </w:pPr>
      <w:r>
        <w:rPr>
          <w:rFonts w:cs="Times New Roman;Times New Roman" w:ascii="Times New Roman;Times New Roman" w:hAnsi="Times New Roman;Times New Roman"/>
          <w:sz w:val="24"/>
          <w:szCs w:val="24"/>
        </w:rPr>
        <w:t>Приложение 1</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шению </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ния представителей</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ложение </w:t>
      </w:r>
    </w:p>
    <w:p>
      <w:pPr>
        <w:pStyle w:val="ConsPlusNormal"/>
        <w:widowControl/>
        <w:ind w:firstLine="540"/>
        <w:jc w:val="center"/>
        <w:rPr/>
      </w:pPr>
      <w:r>
        <w:rPr>
          <w:rFonts w:cs="Times New Roman;Times New Roman" w:ascii="Times New Roman;Times New Roman" w:hAnsi="Times New Roman;Times New Roman"/>
          <w:sz w:val="28"/>
          <w:szCs w:val="28"/>
        </w:rPr>
        <w:t>о порядке и условиях проведения конкурса на замещение должности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Общие положения</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стоящее Положение содержит основные правила, устанавливающие в соответствии с федеральным законодательством и законодательством Тульской области порядок и условия проведения конкурса на замещение должности главы администрации муниципального образования Щекинский райо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ью конкурса является отбор на альтернативной основе кандидатов на замещение должности главы администрации муниципального образования Щекинский район (далее по тексту - глава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нкурс организуется и проводится специально созданной конкурсной комиссией, которая является самостоятельным коллегиальным органом, обеспечивающим подготовку и проведение конкурса на замещение должности главы администрации муниципального образования Щекинский район в порядке, установленном настоящим Положением. Материально-техническое и организационное обеспечение деятельности конкурсной комиссии осуществляется администрацией муниципального образования Щекинский район. </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явление о проведении конкурса публикуется в средствах массовой информации. В объявлении указываются порядок и условия проведения конкурса, сведения о дате и месте его проведения, проект контракта с главой администрации. Объявление публикуется не позднее чем за 30 (тридцать) дней до дня проведения конкурс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порные вопросы, связанные с проведением конкурса, рассматриваются в Щекинском городском суде Тульской област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Допуск кандидатов к участию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Кандидатами на должность главы администрации могут быть граждане Российской Федерации, отвечающие следующим требования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ободное владение государственным языком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личие высшего профессионального образования, удостоверенного дипломом государственного образц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таж муниципальной службы не менее шести лет или стаж работы по специальности не менее семи лет.</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Кандидат на должность главы администрации должен знать:</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Конституцию Российской Федерации, федеральные законы и законы Тульской области, указы Президента Российской Федерации и постановления Правительства Российской Федерации, иные нормативные правовые акты, в том числе:</w:t>
      </w:r>
    </w:p>
    <w:p>
      <w:pPr>
        <w:pStyle w:val="ConsPlusNormal"/>
        <w:widowControl/>
        <w:ind w:firstLine="540"/>
        <w:jc w:val="both"/>
        <w:rPr/>
      </w:pPr>
      <w:r>
        <w:rPr>
          <w:rFonts w:cs="Times New Roman;Times New Roman" w:ascii="Times New Roman;Times New Roman" w:hAnsi="Times New Roman;Times New Roman"/>
          <w:sz w:val="26"/>
          <w:szCs w:val="26"/>
        </w:rPr>
        <w:t>законодательство о муниципальной службе Российской Федерации и Тульской области, Устав (Основной Закон) Тульской области, Устав муниципального образования Щекинский район, муниципальные правовые акты, регламентирующие статус, структуру, компетенцию, порядок организации и деятельности представительных и исполнительно-распорядительных органов местного самоуправ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сновы государственного и муниципального управ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ы, определяющие перспективы развития Российской Федерации, Тульской области 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основы права, экономики, социально-политические аспекты развития обществ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отечественный и зарубежный опыт в области муниципального управ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порядок подготовки, согласования и принятия муниципальных правовых акт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 основы управления персонал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 правила внутреннего трудового распорядк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 правила документооборота и работы со служебной информацией, инструкцию по делопроизводств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требования к служебному поведению.</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Кандидат на должность главы администрации должен иметь навык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эффективной организации профессиональной деятельности во взаимосвязи с государственными органами и органами местного самоуправления Тульской области, государственными гражданскими и муниципальными служащими Тульской области, организациями, гражданам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муниципального управления, анализа состояния и динамики развития муниципального образования и соответствующей сферы деятельности; прогнозирования, разработки документов, определяющих развитие муниципального образов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рганизационно-распорядительной деятельности, планирования, взаимодействия, координации и контроля за деятельностью возглавляемого органа местного самоуправления или подразделения органа местного самоуправ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ведения деловых переговоров и составления делового письм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системного подхода в решении поставленных задач;</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принятия управленческих решений и контроля их выполн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 работы с документами и служебной информаци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 владения современными средствами, методами и технологией работы с информацией и документам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 организации личного труда и планирования рабочего времен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владения оргтехникой и средствами коммуник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 проведения семинаров, совещаний, публичных выступлений по актуальным проблемам профессиональной деятельно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 владения приемами межличностных отношений и мотивации подчиненных, формирования эффективного взаимодействия в коллективе, разрешения конфликта интерес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 организации и ведения личного приема гражда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 руководства муниципальными служащими органа местного самоуправления, отраслевого (функционального) и территориального органа местной администрации, заключающегося в умении: определять перспективные и текущие цели и задачи деятельности органа местного самоуправления, отраслевого (функционального) и территориального органа местной администрации; распределять обязанности между муниципальными служащими; принимать конструктивные решения и нести ответственность за их реализацию; рационально применять имеющиеся профессиональные знания и опыт; оптимально использовать потенциальные возможности муниципальных служащих, технические возможности и ресурсы для обеспечения эффективности и результативности профессиональной деятельно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Гражданин не допускается к участию в конкурсе в случа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каза от прохождения процедуры оформления допуска к сведениям, составляющим государственную и иную охраняемую законом тайн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ступления в отношении него в законную силу обвинительного приговора суда или судебного решения о применении к нему принудительных мер медицинского характер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воевременного или непол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ставления документов, содержащих ложные сведения, или подложных документов.</w:t>
      </w:r>
    </w:p>
    <w:p>
      <w:pPr>
        <w:pStyle w:val="Normal"/>
        <w:numPr>
          <w:ilvl w:val="0"/>
          <w:numId w:val="1"/>
        </w:numPr>
        <w:ind w:left="0" w:firstLine="720"/>
        <w:jc w:val="both"/>
        <w:rPr/>
      </w:pPr>
      <w:r>
        <w:rPr>
          <w:sz w:val="26"/>
          <w:szCs w:val="26"/>
        </w:rPr>
        <w:t xml:space="preserve">Гражданин, изъявивший желание принять участие в конкурсе, представляет в конкурсную комиссию в течение 15 (пятнадцати дней) с 28.04.2009 г. по 12.05.2009 г. с 8 час. 30 мин. до 17 час. 30 мин. </w:t>
      </w:r>
    </w:p>
    <w:p>
      <w:pPr>
        <w:pStyle w:val="Normal"/>
        <w:numPr>
          <w:ilvl w:val="0"/>
          <w:numId w:val="1"/>
        </w:numPr>
        <w:ind w:left="0" w:firstLine="720"/>
        <w:jc w:val="both"/>
        <w:rPr>
          <w:sz w:val="26"/>
          <w:szCs w:val="26"/>
        </w:rPr>
      </w:pPr>
      <w:r>
        <w:rPr>
          <w:sz w:val="26"/>
          <w:szCs w:val="26"/>
        </w:rPr>
        <w:t xml:space="preserve"> </w:t>
      </w:r>
      <w:r>
        <w:rPr>
          <w:sz w:val="26"/>
          <w:szCs w:val="26"/>
        </w:rPr>
        <w:t>следующие документы:</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е заявление установленной формы (форма 1);</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анкету установленной формы (форма 2);</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автобиографию;</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2 фотографии 3 x 4;</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пию документа, удостоверяющего личность;</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пии документов, подтверждающих наличие высшего профессионального образования, стаж работы и квалификацию (трудовая книжка, документы об образовании, о повышении квалификации (если есть), о присвоении ученого звания (если есть) или их копии, заверенные нотариально или кадровыми службами по месту работы);</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правку из органов государственной налоговой службы по месту жительства о подаче кандидатом налоговой декларации с указанием сведений об имуществе и доходах, принадлежащих кандидату на праве собственности и полученных кандидатом соответственно за год, предшествующий году проведения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едения об имуществе и обязательствах имущественного характера, принадлежащих кандидату на правах собственности на дату назначения конкурса (форма 3);</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едения о доходах кандидата за период с 1 января текущего года по дату назначения конкурса (подаются по форме 2-НДФЛ);</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медицинское заключение о состоянии здоровья кандидата, с записью об отсутствии заболеваний, препятствующих ему исполнять обязанности главы админист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другие документы и материалы или их копии, характеризующие его профессиональную подготовку, а также результаты тестирований, характеристики, рекомендации и т.п. (представляются по усмотрению кандидат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ись документов (форма 4).</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членом конкурсной комиссии, осуществляющим прием документов, на представленной копии указанного документа. Если нет оснований подозревать их подложность, подлинники документов возвращаются гражданину в день предъявления, а их копии подшиваются в дело кандидата. Факт подачи документов удостоверяется подписью уполномоченного лица конкурсной комиссии в описи представленных документов установленной формы, представленной кандидатом в 2 (двух) экземплярах (один остается в комиссии, а другой возвращается кандидат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своевременное или неполное представление документов, указанных в настоящем пункте, без уважительных причин является основанием для отказа лицу в приеме документов на участие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Представленные кандидатом сведения подлежат проверке в порядке, установленном конкурсной комиссией в соответствии с настоящим Положением и действующим законодательством.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ри несвоевременном или неполном представлении кандидатом документов, указанных в части 3 раздела 2 настоящего Положения, по причинам, признанным конкурсной комиссией уважительными, конкурсная комиссия своим решением вправе продлить срок приема документов для данного кандидата на срок не более 5 (пяти) дн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6. В случае установления обстоятельств, указанных в частях 2 и 3 раздела 2 настоящего Положения, препятствующих кандидату участвовать в конкурсе, а равно установления недостоверности сведений или подложности документов, представленных кандидатом, на основании решения конкурсной комиссии он информируется председателем конкурсной комиссии об отказе в участии в конкурсе с указанием причин отказа.</w:t>
      </w:r>
    </w:p>
    <w:p>
      <w:pPr>
        <w:pStyle w:val="ConsPlusNormal"/>
        <w:widowControl/>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Конкурсная комисс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ля отбора наиболее подготовленных для работы в должности главы администрации кандидатов при помощи оценки способностей и профессиональной подготовки граждан, изъявивших желание участвовать в конкурсе, формируется конкурсная комиссия в составе 9 (девяти) человек. Конкурсная комиссия состоит из председателя, заместителя председателя, секретаря и членов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муниципального образования в порядке, установленном настоящим Положением. Срок деятельности конкурсной комиссии ограничивается периодом проведения конкурса на замещение должности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Конкурсная комиссия состоит из 9 (девяти) членов. Шесть членов конкурсной комиссии - 2/3 (две трети) назначаются Собранием представителей муниципального образования Щекинский район, три члена - 1/3 (одна треть) - Тульской областной Думой по представлению губернатора Тульской обла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Членами конкурсной комиссии могут быть назначены граждане Российской Федерации, достигшие возраста 25 (двадцати пяти) лет и обладающие активным избирательным прав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Членами конкурсной комиссии не могут быть:</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лица, не имеющие гражданства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граждане Российской Федерации, признанные недееспособными или ограниченно дееспособными решением суда, вступившим в законную сил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упруги и близкие родственники кандидатов, близкие родственники супругов кандидат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лица, которые находятся в непосредственном подчинении у кандидатов, при этом под непосредственным подчинением понимается определение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В рамках собственных полномочий конкурсная комисс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существляет прием и регистрацию заявлений и документов, поступающих от лиц, изъявивших желание принять участие в конкурсе, производит проверку представленных ими данных;</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беспечивает реализацию мероприятий, связанных с подготовкой и проведением конкурса, изданием необходимой печатной продук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ссматривает жалобы на решения и действия (бездействие) конкурсной комиссии и принимает по указанным жалобам (заявлениям) мотивированные реш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осуществляет иные полномочия в соответствии с настоящим Положение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Деятельность конкурсной комиссии осуществляется коллегиально.</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Конкурсная комиссия считается созданной и правомочна приступить к работе, если ее состав сформирован полностью.</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Конкурсная комиссия собирается на свое первое заседание не позднее чем в 3(трех)-дневный срок после завершения процесса формирования комиссии в порядке, установленном действующим законодательством и настоящим Положение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На своем первом заседании члены конкурсной комиссии избирают из своего состава председателя конкурсной комиссии, заместителя председателя конкурсной комиссии и секретаря конкурсной комиссии. Председатель, заместитель председателя и секретарь конкурсной комиссии избираются простым большинством голосов от установленного настоящим Положением численного состава конкурсной комиссии. На первом заседании члены конкурсной комиссии формируют рабочую группу для проверки документов и сведений, представленных лицами, изъявившими желание принять участие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Основной формой работы конкурсной комиссии являются ее заседания. Все члены конкурсной комиссии обладают правом решающего голоса. Заседания конкурсной комиссии созываются ее председателем по мере необходимости. Председатель конкурсной комиссии обязан созвать заседание по требованию не менее 1/3 (одной трети) от установленного числа членов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Член конкурсной комиссии обязан лично присутствовать на всех заседаниях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Заседание конкурсной комиссии является правомочным, если на нем присутствует более половины от установленной численности членов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 Решения конкурсной комиссии, включая решение по результатам проведения конкурса, принимаются при открытом голосовании простым большинством голосов от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Результаты голосования конкурсной комиссии оформляются решением, которое подписывается председателем (в случае его отсутствия - заместителем председателя) и секретарем конкурсной комиссии.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 Особое мнение члена комиссии не оглашается претендентам, принявшим участие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6. Члены конкурсной комиссии имеют право:</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своевременно, не позднее чем за 2 (два) дня до заседания получать информацию о планируемом заседании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знакомиться с документами и материалами, непосредственно связанными с проведением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вправе удостовериться в подлинности представленных документ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7. Председатель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созывает заседания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редседательствует на заседаниях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ведет личный прием граждан, изъявивших желание участвовать в конкурсе, рассматривает обращения граждан, связанные с подготовкой и проведением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осуществляет иные полномоч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8. Заместитель председателя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исполняет обязанности председателя комиссии в случае его временного отсутств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существляет иные полномоч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9. Секретарь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существляет техническую подготовку и обеспечение деятельности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формляет прием заявлений и документов от граждан, изъявивших желание участвовать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ведет делопроизводство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седания комиссии оформляются протоколом, в котором отражается информация о ее работе и принятых решениях. Протокол заседания конкурсной комиссии подписывается председателем (в случае его отсутствия - заместителем председателя) и секретарем комиссии. К протоколу прикладываются материалы, поступившие в конкурсную комиссию и имеющие отношение к рассматриваемым на заседании вопроса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 Конкурсная комиссия:</w:t>
      </w:r>
    </w:p>
    <w:p>
      <w:pPr>
        <w:pStyle w:val="ConsPlusNormal"/>
        <w:widowControl/>
        <w:ind w:firstLine="540"/>
        <w:jc w:val="both"/>
        <w:rPr/>
      </w:pPr>
      <w:r>
        <w:rPr>
          <w:rFonts w:cs="Times New Roman;Times New Roman" w:ascii="Times New Roman;Times New Roman" w:hAnsi="Times New Roman;Times New Roman"/>
          <w:sz w:val="26"/>
          <w:szCs w:val="26"/>
        </w:rPr>
        <w:t>1) организует прием документов от кандидатов на должность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разрабатывает и утверждает форму документов для проведения конкурса и участия в нем в соответствии с настоящим Положение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изготавливает и хранит у себя копии представленных документ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ведет регистрацию и учет лиц, подавших документы для участия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пределяет соответствие представленных документов требованиям настоящего Полож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осуществляет проверку достоверности сведений, представляемых кандидатами о себ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рассматривает обращения граждан, связанные с подготовкой и проведением конкурса, принимает по ним реш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принимает решение о допуске кандидатов к участию в конкурс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организует проведение и проводит конкурс;</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определяет порядок выступления кандидатов на заседании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вносит в Собрание представителей муниципального образования Щекинский район предложения, связанные с организацией и проведением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едставляет Собранию представителей муниципального образования Щекинский район кандидата по результатам конкурса для назначения на должность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передает в Собрание представителей муниципального образования Щекинский район поступившие заявления с прилагаемыми к ним копиями документов, а также все материалы и документы, связанные с работой конкурсной комиссии по принятию и изучению документов, представленных на конкурс, проведением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 исполняет иные функции и полномочия в соответствии с настоящим Положение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орядок проведения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Конкурс проводится в два этапа. Первый этап - в форме конкурса документов, второй этап - в форме конкурса-испыт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ри проведении первого этапа членами конкурсной комиссии изучаются документы, представленные гражданами, изъявившими желание принять участие в конкурсе. По итогам рассмотрения производится отбор претендентов на должность главы администрации муниципального образования, допущенных к участию во втором тур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ждане не допускаются к участию во втором этапе в случае выявления в результате анализа документов их несоответствия требованиям, установленным разделом 2 настоящего Положения, а также в случае выявления фактов представления претендентом искаженных либо несоответствующих действительности данных.</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этом случае соответствующее решение принимается большинством голосов членов конкурсной комиссии, присутствующих на заседании, и направляется претенденту на должность главы администрации муниципального образования Щекинский район, не допущенному к участию во втором этапе, не позднее трех дней со дня принятия реш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ри проведении второго этапа проводится индивидуальное собеседование, в ходе которого конкурсная комиссия оценивает профессиональные и личностные качества претендентов. При оценке качеств претендентов конкурсная комиссия исходит из квалификационных требований, предъявляемых к кандидатам на должность главы администрации настоящим Положение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Претенденты на должность главы администрации муниципального образования Щекинский район, допущенные к участию во втором этапе, информируются о дате, времени и месте проведения собеседования не позднее чем за три дня до его проведения.</w:t>
      </w:r>
    </w:p>
    <w:p>
      <w:pPr>
        <w:pStyle w:val="ConsPlusNormal"/>
        <w:widowControl/>
        <w:ind w:left="54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Решение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о итогам конкурса конкурсная комиссия принимает решение о признании двух претендентов победителями конкурса, получившими наибольшее количество голосов членов конкурсной комиссии, принявших участие в голосован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курс признается несостоявшимся в случаях:</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отсутствии заявлений претендентов на участие в конкурсе или подачи всеми претендентами заявлений о снятии своих кандидатур;</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признании всех претендентов не соответствующими требованиям, предъявляемым к кандидатам на должность главы администрации муниципального образов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подаче документов на участие в конкурсе только одним претендент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кт неявки претендента на заседание конкурсной комиссии без уважительной причины приравнивается к факту подачи им заявления о снятии своей кандидатуры.</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Решения комиссии по результатам проведения конкурса принимаются открытым голосованием простым большинством голосов от числа членов конкурсной комиссии, присутствующих на заседан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равенстве голосов членов конкурсной комиссии проводится повторное голосование.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Результаты голосования конкурсной комиссии оформляются решением, которое подписывается председателем и секретарем конкурсной комисс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шение конкурсной комиссии принимается в отсутствие претенденто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ждому претенденту сообщается о результатах конкурса в письменной форме в течение трех дней со дня его заверш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представительный орган муниципального образования принимает решение о проведении повторного конкурс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Решение конкурсной комиссии по результатам проведения конкурса направляется в Собрание представителей и главе муниципального образования Щекинский район.</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Заключительные полож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асходы, связанные с организацией проведения конкурса, производятся за счет средств местного бюджет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С лицом, претендующим на должность главы администрации муниципального образования, не может быть заключен контракт в случае его близкого родства или свойства (родители, супруги, братья, сестры, дети, а также братья, сестры, родители и дети супругов) с муниципальным служащим, если исполнение указанным лицом должностных обязанностей по должности главы администрации будет связано с непосредственной подчиненностью или подконтрольностью одного другом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ConsPlusNormal"/>
        <w:widowContro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left="5040"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left="5040" w:hanging="0"/>
        <w:jc w:val="both"/>
        <w:outlineLvl w:val="0"/>
        <w:rPr>
          <w:sz w:val="24"/>
          <w:szCs w:val="24"/>
        </w:rPr>
      </w:pPr>
      <w:r>
        <w:rPr>
          <w:rFonts w:cs="Times New Roman;Times New Roman" w:ascii="Times New Roman;Times New Roman" w:hAnsi="Times New Roman;Times New Roman"/>
          <w:sz w:val="24"/>
          <w:szCs w:val="24"/>
        </w:rPr>
        <w:t>Приложение 2</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шению </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ния представителей</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ы документов,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емых кандидатами в конкурсную комиссию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Заявление участника конкурса на замещение должности главы администрации муниципального образования Щекинский район (форма 1).</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Анкета участника конкурса на замещение должности главы администрации муниципального образования Щекинский район (форма 2).</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Сведения об имуществе участника конкурса на замещение должности главы администрации муниципального образования Щекинский район (форма 3).</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пись документов, представленных в конкурсную комиссию претендентом на замещение должности главы администрации муниципального образования Щекинский район (форма 4).</w:t>
      </w:r>
    </w:p>
    <w:p>
      <w:pPr>
        <w:pStyle w:val="ConsPlusNormal"/>
        <w:widowControl/>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left="558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1</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2</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брания представителей</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нкурсную комиссию по проведению</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а на замещение должности</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ы администрации</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5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Щекинский район</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И.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действующим законодательством и решением Собрания представителей муниципального образования Щекинский район от "___" _______ 20__ года № ___ прошу допустить меня к участию в конкурсе на замещение должности главы администрации муниципального образования Щекинский район. Мною подтверждается, что:</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ставленные документы соответствуют требованиям Положения о проведении конкурса на замещение должности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ведения, содержащиеся в представленных документах, достоверны и не являются подложным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к заявлению</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речень документов, представленных кандидат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______________________________________________________</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______________________________________________________</w:t>
      </w:r>
    </w:p>
    <w:p>
      <w:pPr>
        <w:pStyle w:val="ConsPlusNormal"/>
        <w:widowControl/>
        <w:ind w:left="720" w:hanging="18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left="720" w:hanging="1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                    __________________________</w:t>
      </w:r>
    </w:p>
    <w:p>
      <w:pPr>
        <w:pStyle w:val="ConsPlusNonformat"/>
        <w:widowControl/>
        <w:ind w:left="720" w:hanging="1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дата)                             (подпись)</w:t>
      </w:r>
    </w:p>
    <w:p>
      <w:pPr>
        <w:pStyle w:val="ConsPlusNormal"/>
        <w:widowControl/>
        <w:numPr>
          <w:ilvl w:val="0"/>
          <w:numId w:val="0"/>
        </w:numPr>
        <w:ind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right"/>
        <w:outlineLvl w:val="1"/>
        <w:rPr>
          <w:sz w:val="24"/>
          <w:szCs w:val="24"/>
        </w:rPr>
      </w:pPr>
      <w:r>
        <w:rPr>
          <w:sz w:val="24"/>
          <w:szCs w:val="24"/>
        </w:rPr>
      </w:r>
    </w:p>
    <w:p>
      <w:pPr>
        <w:pStyle w:val="ConsPlusNormal"/>
        <w:widowControl/>
        <w:numPr>
          <w:ilvl w:val="0"/>
          <w:numId w:val="0"/>
        </w:numPr>
        <w:ind w:left="558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2</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2</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шению </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ния представителей</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кет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а конкурса на замещение должности главы администрации муниципального образования Щекинский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                                     Отчество</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            Место рождения            Гражданство</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                        страна                      область                        район</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                     улица             дом                   корпус             квартира</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й телефон:</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города                                                   номер</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w:t>
      </w:r>
    </w:p>
    <w:tbl>
      <w:tblPr>
        <w:tblW w:w="9571" w:type="dxa"/>
        <w:jc w:val="left"/>
        <w:tblInd w:w="-113" w:type="dxa"/>
        <w:tblLayout w:type="fixed"/>
        <w:tblCellMar>
          <w:top w:w="0" w:type="dxa"/>
          <w:left w:w="108" w:type="dxa"/>
          <w:bottom w:w="0" w:type="dxa"/>
          <w:right w:w="108" w:type="dxa"/>
        </w:tblCellMar>
      </w:tblPr>
      <w:tblGrid>
        <w:gridCol w:w="1188"/>
        <w:gridCol w:w="1440"/>
        <w:gridCol w:w="455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5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       номер                       выдан                                          дата выдачи</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r>
    </w:tbl>
    <w:p>
      <w:pPr>
        <w:pStyle w:val="ConsPlusNonformat"/>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Образование</w:t>
      </w:r>
    </w:p>
    <w:p>
      <w:pPr>
        <w:pStyle w:val="ConsPlusNonformat"/>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аботы</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Должность</w:t>
      </w:r>
    </w:p>
    <w:p>
      <w:pPr>
        <w:pStyle w:val="ConsPlusNonformat"/>
        <w:widowControl/>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ыт работы</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дпись</w:t>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left="558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3</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2</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брания представителей</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sz w:val="24"/>
          <w:szCs w:val="24"/>
        </w:rPr>
        <w:t>СВЕДЕНИЯ ОБ ИМУЩЕСТВ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Я,  участник  конкурса  на  замещение  должности  главы  администрации муниципального образования Щекинский район </w:t>
      </w:r>
    </w:p>
    <w:p>
      <w:pPr>
        <w:pStyle w:val="ConsPlusNonformat"/>
        <w:widowControl/>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4"/>
          <w:szCs w:val="24"/>
        </w:rPr>
        <w:t>фамилия, имя, отчество, дата рождения)</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pPr>
      <w:r>
        <w:rPr>
          <w:rFonts w:cs="Times New Roman;Times New Roman" w:ascii="Times New Roman;Times New Roman" w:hAnsi="Times New Roman;Times New Roman"/>
          <w:sz w:val="28"/>
          <w:szCs w:val="28"/>
        </w:rPr>
        <w:t>___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е место работы или службы, занимаемая должность</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основного места работы или службы - род занятий))</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8"/>
          <w:szCs w:val="28"/>
        </w:rPr>
        <w:t>_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4"/>
          <w:szCs w:val="24"/>
        </w:rPr>
        <w:t>проживающий по адресу</w:t>
      </w:r>
      <w:r>
        <w:rPr>
          <w:rFonts w:cs="Times New Roman;Times New Roman" w:ascii="Times New Roman;Times New Roman" w:hAnsi="Times New Roman;Times New Roman"/>
          <w:sz w:val="28"/>
          <w:szCs w:val="28"/>
        </w:rPr>
        <w:t xml:space="preserve"> __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pPr>
      <w:r>
        <w:rPr>
          <w:rFonts w:cs="Times New Roman;Times New Roman" w:ascii="Times New Roman;Times New Roman" w:hAnsi="Times New Roman;Times New Roman"/>
          <w:sz w:val="28"/>
          <w:szCs w:val="28"/>
        </w:rPr>
        <w:t>___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 и номер паспорта или документа, заменяющего паспорт гражданина РФ)</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pPr>
      <w:r>
        <w:rPr>
          <w:rFonts w:cs="Times New Roman;Times New Roman" w:ascii="Times New Roman;Times New Roman" w:hAnsi="Times New Roman;Times New Roman"/>
          <w:sz w:val="26"/>
          <w:szCs w:val="26"/>
        </w:rPr>
        <w:t>сообщаю сведения об имуществе, принадлежащем мне на праве собственности (в том  числе на праве общей собственности), и обязательствах имущественного характера)</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2"/>
        </w:numPr>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вижимое имущество</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и наименовани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имущества (адрес)</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е дома:</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ы:</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чи:</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ражи:</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ое недвижимое имущество:</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анспортные средства</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марка транспортного средства </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соб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енежные средства, находящиеся на счетах</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банках и иных кредитных организациях</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и адрес банка или кредитной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и валюта счета</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открытия счета</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ток на сч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Ценные бумаги</w:t>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и организационно-правовая форма организации</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организации (адрес)</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вной капитал</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участия</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учас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sectPr>
          <w:headerReference w:type="default" r:id="rId2"/>
          <w:headerReference w:type="first" r:id="rId3"/>
          <w:type w:val="nextPage"/>
          <w:pgSz w:w="11906" w:h="16838"/>
          <w:pgMar w:left="1701" w:right="567" w:gutter="0" w:header="720" w:top="776" w:footer="0" w:bottom="454"/>
          <w:pgNumType w:fmt="decimal"/>
          <w:formProt w:val="false"/>
          <w:titlePg/>
          <w:textDirection w:val="lrTb"/>
          <w:docGrid w:type="default" w:linePitch="360" w:charSpace="0"/>
        </w:sectPr>
      </w:pPr>
    </w:p>
    <w:p>
      <w:pPr>
        <w:pStyle w:val="ConsPlusNormal"/>
        <w:widowControl/>
        <w:numPr>
          <w:ilvl w:val="0"/>
          <w:numId w:val="0"/>
        </w:numPr>
        <w:ind w:left="558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left="558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4</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2</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Собрания представителей</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5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ь </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ов, представленных в конкурсную комиссию претендентом на замещение должности главы администрации муниципального образования Щекинский район </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удостоверяется, что претендент на должность главы администрации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____________________________________________________________________________ -</w:t>
      </w:r>
    </w:p>
    <w:p>
      <w:pPr>
        <w:pStyle w:val="ConsPlusNonformat"/>
        <w:widowControl/>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4"/>
          <w:szCs w:val="24"/>
        </w:rPr>
        <w:t>(фамилия, имя, отчество)</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л в комиссию нижеследующие документы:</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900" w:type="dxa"/>
        <w:jc w:val="left"/>
        <w:tblInd w:w="-7" w:type="dxa"/>
        <w:tblLayout w:type="fixed"/>
        <w:tblCellMar>
          <w:top w:w="0" w:type="dxa"/>
          <w:left w:w="70" w:type="dxa"/>
          <w:bottom w:w="0" w:type="dxa"/>
          <w:right w:w="70" w:type="dxa"/>
        </w:tblCellMar>
      </w:tblPr>
      <w:tblGrid>
        <w:gridCol w:w="540"/>
        <w:gridCol w:w="4545"/>
        <w:gridCol w:w="1620"/>
        <w:gridCol w:w="1440"/>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 xml:space="preserve">п/п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линник/</w:t>
              <w:br/>
              <w:t xml:space="preserve">копия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экземпляр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right="3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br/>
              <w:t xml:space="preserve">листов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чное заявление по установленной     </w:t>
              <w:br/>
              <w:t xml:space="preserve">фор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кета, заполненная по установленной  </w:t>
              <w:br/>
              <w:t xml:space="preserve">фор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втобиограф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фотографии 3 x 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аспорт или документ, заменяющий      </w:t>
              <w:br/>
              <w:t xml:space="preserve">паспорт  гражданина Российской        </w:t>
              <w:br/>
              <w:t xml:space="preserve">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иплом об образов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иска из трудовой книж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ка налоговой службы об имуществе,</w:t>
              <w:br/>
              <w:t xml:space="preserve">принадлежащем на праве собств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равка о дохо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w:t>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дицинское заключение о состоянии    </w:t>
              <w:br/>
              <w:t xml:space="preserve">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rmal"/>
        <w:widowControl/>
        <w:ind w:hanging="0"/>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rmal"/>
        <w:widowControl/>
        <w:numPr>
          <w:ilvl w:val="0"/>
          <w:numId w:val="0"/>
        </w:numPr>
        <w:ind w:left="5040" w:hanging="0"/>
        <w:jc w:val="both"/>
        <w:outlineLvl w:val="0"/>
        <w:rPr>
          <w:sz w:val="24"/>
          <w:szCs w:val="24"/>
        </w:rPr>
      </w:pPr>
      <w:r>
        <w:rPr>
          <w:rFonts w:cs="Times New Roman;Times New Roman" w:ascii="Times New Roman;Times New Roman" w:hAnsi="Times New Roman;Times New Roman"/>
          <w:sz w:val="24"/>
          <w:szCs w:val="24"/>
        </w:rPr>
        <w:t>Приложение 3</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шению </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рания представителей</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го образования</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екинский район</w:t>
      </w:r>
    </w:p>
    <w:p>
      <w:pPr>
        <w:pStyle w:val="ConsPlusNormal"/>
        <w:widowControl/>
        <w:ind w:left="50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3.03.2009 г. № 1/5</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Контракт </w:t>
      </w:r>
    </w:p>
    <w:p>
      <w:pPr>
        <w:pStyle w:val="ConsPlusTitle"/>
        <w:widowControl/>
        <w:jc w:val="center"/>
        <w:rPr/>
      </w:pPr>
      <w:r>
        <w:rPr>
          <w:rFonts w:cs="Times New Roman;Times New Roman" w:ascii="Times New Roman;Times New Roman" w:hAnsi="Times New Roman;Times New Roman"/>
          <w:sz w:val="32"/>
          <w:szCs w:val="32"/>
        </w:rPr>
        <w:t xml:space="preserve">с главой администрации муниципального образования </w:t>
        <w:br/>
        <w:t xml:space="preserve">Щекинский район </w:t>
      </w:r>
    </w:p>
    <w:p>
      <w:pPr>
        <w:pStyle w:val="ConsPlusNormal"/>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Щекино                                                                 "_____" __________________ г.</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1. Общие полож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 Настоящий контракт регулирует отношения, связанные с осуществлением главой администрации полномочий по руководству местной администрацией при решении вопросов местного значения, определенных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кинский район, и реализацией отдельных государственных полномочий, переданных муниципальному образованию федеральными законами и законами Тульской области (далее - государственные полномочия), а также отдельные взаимоотношения главы администрации с главой муниципального образования и Собранием представителей муниципального образования Щекинский райо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Глава администрации является муниципальным служащим. Должность, замещаемая главой администрации, в соответствии с Реестром должностей муниципальной службы в Тульской области отнесена к группе высших должностей муниципальной службы.</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Глава администрации руководит местной администрацией на принципах единоначалия, самостоятельно решает все вопросы, отнесенные к его компетен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 Глава администрации подотчетен Собранию представителей Щекинского района и главе муниципального образования. Глава администрации не менее двух раз в год, а также по требованию главы муниципального образования, либо по требованию не менее 1/3 депутатов Собрания представителей Щекинского района, отчитывается перед Собранием представителей Щекинского района о результатах своей работы.</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Настоящий контракт заключается по результатам конкурса на замещение должности главы администрации на срок полномочий, определяемый Уставом муниципального образования Щекинский райо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начала исполнения полномочий по настоящему контракту – «___» ___ 2009 го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6.  Глава администрации прекращает исполнять полномочия со дня вступления в должность вновь назначенного главы администрации. </w:t>
      </w:r>
    </w:p>
    <w:p>
      <w:pPr>
        <w:pStyle w:val="ConsPlusNormal"/>
        <w:widowControl/>
        <w:ind w:hanging="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2. Права и обязанности главы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 Права главы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глава администрации имеет основные права, предусмотренные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и иные права, предусмотренные действующим законодательством, Уставом муниципального образования Щекинский район, муниципальными правовыми актами, в том числе:</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т имени местной администрации приобретать и осуществлять имущественные и иные права и обязанности, выступать в суде без доверенност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редставлять местную администрацию в отношениях с органами местного самоуправления, избирательными комиссиями муниципального образования, гражданами и организациям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в пределах своих полномочий, установленных федеральными законами, законами Тульской области, Уставом муниципального образования Щекинский район и иными муниципальными правовыми актами, издавать постановления по вопросам местного значения муниципального образования и вопросам, связанным с осуществлением государственных полномочий, а также распоряжения по вопросам организации работы местной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самостоятельно формировать и представлять на утверждение Собрания представителей Щекинского района проект местного бюджета и отчет о его исполнении, а также планов развития муниципального образования, утверждать программы развития муниципального образования,  представлять отчеты об их исполнен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представлять на утверждение Собрания представителей Щекинского района структуру местной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самостоятельно утверждать в соответствии со структурой, утвержденной Собранием представителей Щекинского района, численность и штатное расписание местной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 назначать и освобождать от должности заместителей главы местной администрации в соответствии с законодательством и Уставом муниципального образования Щекинский райо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 назначать и освобождать от должности руководителей органов местной администрации, а также иных муниципальных служащих и определять их полномочия;</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 применять в соответствии с Трудовым кодексом Российской Федерации, Федеральным законом от 2 марта 2007 года N 25-ФЗ "О муниципальной службе в Российской Федерации", законами Тульской области, нормативными правовыми актами Собрания представителей Щекинского района меры поощрения и дисциплинарной ответственности к муниципальным служащим и иным работникам местной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утверждать положения об отраслевых (функциональных) и территориальных органах местной администрации, не наделенных правами юридического лиц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 распоряжаться средствами местного бюджета в соответствии с законодательством;</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 расторгнуть контракт и уволиться с муниципальной службы по собственному желанию, предупредив об этом главу муниципального образования в письменной форме за две недел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 решать иные вопросы, отнесенные к его компетенции законодательством, Уставом муниципального образования Щекинский район и иными муниципальными правовыми актами по организации деятельности администрации муниципального образования;</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глава администрации при осуществлении государственных полномочий, переданных органам местного самоуправления федеральными законами и законами Тульской области, имеет право:</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вносить предложения Собранию представителей Щекинского района по созданию необходимых отраслевых (функциональных) и территориальных органов местной администрации для осуществления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вносить предложения Собранию представителей Щекинского района о дополнительном использовании собственных материальных ресурсов и финансовых средств для осуществления переданных государственных полномочий в случае и порядке, предусмотренных Уставом муниципального образования Щекинский райо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запрашивать и получать информацию (документы) от органов государственной власти в части, касающейся осуществления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издавать правовые акты по вопросам осуществления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использовать материальные ресурсы и расходовать финансовые средства, предоставленные органам местного самоуправления для осуществления переданных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обжаловать в судебном порядк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 Обязанности главы администраци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глава администрации обязан исполнять основные обязанности, в том числе соблюдать ограничения, не нарушать запреты, установленные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а также организовывать в порядке, предусмотренном действующим законодательством, муниципальными правовыми актами, надлежащее осуществление полномочий администрации, установленных Уставом муниципального образования Щекинский район, в том числе:</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беспечивать целевое и эффективное использование средств местного бюдже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беспечивать эффективное использование имущества, находящегося в муниципальной собственности, в порядке, определенном Собранием представителей Щекинского район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беспечивать бесперебойную и устойчивую работу объектов муниципального хозяйств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представлять ежеквартальные отчеты по реализации инвестиционных проектов;</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глава администрации при осуществлении государственных полномочий, переданных органам местного самоуправления федеральными законами и законами Тульской области, обязан:</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рганизовывать исполнение государственных полномочий в соответствии с федеральными законами и законами Тульской област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беспечивать сохранность, целевое использование предоставленных для осуществления государственных полномочий материальных ресурсов и финансовых средств;</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беспечивать возврат материальных ресурсов и неиспользованных финансовых средств при прекращении исполнения органами местного самоуправления государственных полномочий в соответствии с федеральными законами и законами Тульской област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представлять уполномоченным государственным органам отчетные документы, связанные с осуществлением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исполнять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отчитываться перед Собранием представителей Щекинского района о деятельности местной администрации в порядке и сроки, предусмотренные Уставом муниципального образования Щекинский район.</w:t>
      </w:r>
    </w:p>
    <w:p>
      <w:pPr>
        <w:pStyle w:val="ConsPlusNormal"/>
        <w:widowControl/>
        <w:ind w:firstLine="54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3. Права и обязанности главы муниципального</w:t>
      </w:r>
    </w:p>
    <w:p>
      <w:pPr>
        <w:pStyle w:val="ConsPlusNormal"/>
        <w:widowControl/>
        <w:ind w:hanging="0"/>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образования в отношениях с главой админист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 Права главы муниципального образов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требовать от главы администрации соблюдения Конституции Российской Федерации, федеральных законов, законов Тульской области, Устава муниципального образования Щекинский район и иных муниципальных правовых актов муниципального образования при исполнении им своих обязанност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требовать от главы администрации исполнения должностных обязанностей, возложенных на него Уставом муниципального образования Щекинский район и настоящим контракт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оощрять главу администрации за безупречную и эффективную муниципальную службу;</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привлекать главу администрации к дисциплинарной ответственности в соответствии с Трудовым кодексом Российской Федерации, Федеральным законом от 2 марта 2007 года N 25-ФЗ "О муниципальной службе в Российской Федерации" за совершение им дисциплинарного проступк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бращаться в порядке, установленном законодательством Российской Федерации, в суд о расторжении контракта с главой администрации в связи с нарушением им условий контракта в части, касающейся решения вопросов местного знач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 Обязанности главы муниципального образова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беспечивать реализацию прав главы администрации, предусмотренных настоящим контракт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оздавать главе администрации условия для безопасного и эффективного труда, обеспечивающие исполнение полномочий, определенных настоящим контрактом;</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в соответствии с законодательством о муниципальной службе в полном объеме и в установленные сроки обеспечивать выплату денежного содержания главе админист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3. Глава муниципального образования не вправе требовать от главы администрации исполнения обязанностей, не предусмотренных действующим законодательством и настоящим контрактом.</w:t>
      </w:r>
    </w:p>
    <w:p>
      <w:pPr>
        <w:pStyle w:val="ConsPlusNormal"/>
        <w:widowControl/>
        <w:ind w:firstLine="54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4. Оплата тру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 Оплата труда главы администрации производится в виде денежного содержания, которое состоит из:</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олжностного оклада в соответствии с замещаемой должностью муниципальной службы (должностного оклада) в размере ___ рублей в месяц;</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ежемесячной надбавки к должностному окладу за выслугу лет на муниципальной службе в размере ___ процентов должностного окла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ежемесячной надбавки к должностному окладу за особые условия муниципальной службы в размере ___ процентов должностного окла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ежемесячной процентной надбавки к должностному окладу за работу со сведениями, составляющими государственную тайну, в размере ___ процентов должностного окла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ежемесячного денежного поощрения в размере ___ процентов должностного окла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единовременной выплаты при предоставлении ежегодного оплачиваемого отпуска в размере ___ должностных окладов и материальной помощи в размере ___ должностного оклад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премии за выполнение особо важных и сложных заданий в размерах:</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8) других выплат, установленных муниципальными правовыми актами в соответствии с законодательством Российской Федерации и законодательством област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2. Должностной оклад подлежит изменению в случаях, предусмотренных федеральным законодательством и законодательством области.</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5. Служебное время и время отдых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 Режим служебного времени устанавливается в соответствии с Правилами внутреннего распорядка, действующими в местной админист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2. Главе администрации устанавливается ненормированный служебный день.</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Главе администрации предоставляютс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ежегодный основной оплачиваемый отпуск продолжительностью 30 календарных дн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ежегодный дополнительный оплачиваемый отпуск за выслугу лет продолжительностью ___ календарных дн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ежегодный дополнительный оплачиваемый отпуск за ненормированный служебный день продолжительностью ___ календарных дней;</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иной дополнительный отпуск в случаях, предусмотренных федеральными законами и законами обла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4. Отпуск оформляется распоряжением главы Щекинского района.</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6. Срок действия контрак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нтракт заключается на срок полномочий главы администрации, определенный Уставом муниципального образования.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7. Условия профессиональной деятельности, гарантии,</w:t>
      </w:r>
    </w:p>
    <w:p>
      <w:pPr>
        <w:pStyle w:val="ConsPlusNormal"/>
        <w:widowControl/>
        <w:ind w:hanging="0"/>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компенсации и льготы в связи</w:t>
      </w:r>
    </w:p>
    <w:p>
      <w:pPr>
        <w:pStyle w:val="ConsPlusNormal"/>
        <w:widowControl/>
        <w:ind w:hanging="0"/>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с профессиональной деятельностью</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1. Главе администрации представитель нанимателя обеспечивает надлежащие организационно-технические условия, необходимые для исполнения полномочий: служебное место, транспортные средства, средства связи, доступ к оргтехнике и информационным системам.</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2. Главе администрации предоставляются основные гарантии, предусмотренные Федеральным законом от 2 марта 2007 года N 25-ФЗ "О муниципальной службе в Российской Федерации".</w:t>
      </w:r>
    </w:p>
    <w:p>
      <w:pPr>
        <w:pStyle w:val="ConsPlusNormal"/>
        <w:widowControl/>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8. Ответственность Сторон контракт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1. Глава муниципального образования и глава администрации несут ответственность за неисполнение или ненадлежащее исполнение взятых на себя обязанностей в соответствии с законодательством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2. Глава администрации несет ответственность за осуществление местной администрацией государственных полномочий в пределах выделенных муниципальному образованию на эти цели материальных ресурсов и финансовых средств в соответствии с законодательством.</w:t>
      </w:r>
    </w:p>
    <w:p>
      <w:pPr>
        <w:pStyle w:val="ConsPlu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9. Иные условия контрак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1. Глава администрации подлежит обязательному страхованию, предусмотренному законодательством Российской Федерации.</w:t>
      </w:r>
    </w:p>
    <w:p>
      <w:pPr>
        <w:pStyle w:val="ConsPlusNormal"/>
        <w:widowControl/>
        <w:numPr>
          <w:ilvl w:val="0"/>
          <w:numId w:val="0"/>
        </w:numPr>
        <w:ind w:hanging="0"/>
        <w:jc w:val="center"/>
        <w:outlineLvl w:val="1"/>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0. Изменения и дополнения контрак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1. Изменения и дополнения могут быть внесены в настоящий контракт по соглашению Сторон в следующих случаях:</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ри изменении законодательства Российской Федерации и законодательства Тульской области;</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о инициативе любой из Сторон настоящего контрак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2. При изменении Собранием представителей Щекинского района существенных условий труда, определенных настоящим контрактом, глава администрации уведомляется об этом в письменной форме не позднее чем за два месяца до их изменения.</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Расторжение, прекращение контракта</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1. Настоящий контракт с главой администрации может быть расторгнут по основаниям, предусмотренным Трудов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а также по инициативе главы муниципального образования в случа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несоблюдения ограничений и запретов, связанных с муниципальной службой и установленных Федеральным законом от 2 марта 2007 года N 25-ФЗ "О муниципальной службе в Российской Федераци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2. Контракт с главой администрации может быть расторгнут по соглашению Сторон или в судебном порядке на основании заявл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Собрания представителей Щекинского района или главы муниципального образования - в связи с нарушением условий контракта в части, касающейся решения вопросов местного значения;</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губернатора Тульской области - в связи с нарушением условий контракта в части, касающейся осуществления государственных полномочий, переданных органам местного самоуправления федеральными законами и законами Тульской обла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главы администрации - в связи с нарушениями условий контракта Собранием представителей Щекинского района или главой муниципального образования и (или) органами государственной власти Тульской области.</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3. Настоящий контракт может быть прекращен досрочно в соответствии со статьей 37 Федерального закона от 6 октября 2003 года N 131-ФЗ "Об общих принципах организации местного самоуправления в Российской Федерации".</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Разрешение споров и разногласий</w:t>
      </w:r>
    </w:p>
    <w:p>
      <w:pPr>
        <w:pStyle w:val="ConsPlusNormal"/>
        <w:widowControl/>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2.1. Споры и разногласия по настоящему контракту разрешаются по соглашению сторон, а в случае, если согласие не достигнуто, в порядке, предусмотренном законодательством Российской Федерации.</w:t>
      </w:r>
    </w:p>
    <w:p>
      <w:pPr>
        <w:pStyle w:val="ConsPlusNormal"/>
        <w:widowControl/>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2.2. Настоящий контракт составлен в двух экземплярах, по одному для каждой из сторон. Оба экземпляра имеют одинаковую юридическую силу.  </w:t>
      </w:r>
    </w:p>
    <w:p>
      <w:pPr>
        <w:pStyle w:val="ConsPlusNormal"/>
        <w:widowControl/>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                                                   </w:t>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визиты сторон.</w:t>
      </w:r>
    </w:p>
    <w:p>
      <w:pPr>
        <w:pStyle w:val="Normal"/>
        <w:rPr>
          <w:rFonts w:ascii="Times New Roman;Times New Roman" w:hAnsi="Times New Roman;Times New Roman" w:cs="Times New Roman;Times New Roman"/>
          <w:b/>
          <w:b/>
          <w:sz w:val="30"/>
          <w:szCs w:val="30"/>
          <w:lang w:val="en-US"/>
        </w:rPr>
      </w:pPr>
      <w:r>
        <w:rPr>
          <w:rFonts w:cs="Times New Roman;Times New Roman"/>
          <w:b/>
          <w:sz w:val="30"/>
          <w:szCs w:val="30"/>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46:00Z</dcterms:created>
  <dc:creator>XXX</dc:creator>
  <dc:description/>
  <cp:keywords/>
  <dc:language>en-US</dc:language>
  <cp:lastModifiedBy>XXX</cp:lastModifiedBy>
  <cp:lastPrinted>2009-03-23T13:26:00Z</cp:lastPrinted>
  <dcterms:modified xsi:type="dcterms:W3CDTF">2009-03-24T06:38:00Z</dcterms:modified>
  <cp:revision>4</cp:revision>
  <dc:subject/>
  <dc:title>Приложение 1</dc:title>
</cp:coreProperties>
</file>