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4500" w:hanging="0"/>
        <w:rPr/>
      </w:pPr>
      <w:r>
        <w:rPr>
          <w:bCs/>
          <w:color w:val="000000"/>
          <w:sz w:val="28"/>
          <w:szCs w:val="28"/>
        </w:rPr>
        <w:t xml:space="preserve">к решению Собрания представителей </w:t>
      </w:r>
    </w:p>
    <w:p>
      <w:pPr>
        <w:pStyle w:val="Normal"/>
        <w:ind w:left="450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Щекинского района</w:t>
      </w:r>
    </w:p>
    <w:p>
      <w:pPr>
        <w:pStyle w:val="Normal"/>
        <w:ind w:left="45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3.03.2009 г. № 1/3</w:t>
      </w:r>
    </w:p>
    <w:p>
      <w:pPr>
        <w:pStyle w:val="Normal"/>
        <w:ind w:left="45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3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ind w:left="73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38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муниципального образования Щек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_____ 2009 г.  № __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и дополнен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 муниципального образования Щекинский район Тульской области»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35 Федерального Закона от 06.10.2003 года № 131 –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статьи 68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 и дополнения в Устав муниципального образования Щекинский район Тульской области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править для государственной регистрации решение о внесении изменений и дополнений в Устав муниципального образования Щекинский район Тульской области в Управление Министерства юстиции РФ по  Туль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Щекинского района (Пилюс Н.Н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9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 опубликования в газете «Щекинский вестник» после государственной регистрации изменений и дополнений в Устав.</w:t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ложения </w:t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center"/>
        <w:rPr/>
      </w:pPr>
      <w:r>
        <w:rPr>
          <w:sz w:val="26"/>
          <w:szCs w:val="26"/>
        </w:rPr>
        <w:t xml:space="preserve">для внесения изменений и дополнений </w:t>
        <w:br/>
        <w:t>в Устав муниципального образования Щекинский район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я 16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Непосредственное осуществление населением местного самоуправления в Щекинском районе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ункте 1 подпункты 2 и 3 считать утратившими силу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ю 18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(муниципальные выборы) и статью 19 (голосование по отзыву депутата Собрания представителей Щекинского района) считать утратившими силу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я 3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 Собрание представителей Щекинского района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обрание представителей Щекинского района состоит из 18 депутатов, глав поселений, входящих в состав Щекинского района, и из депутатов представительных органов поселений Щекинского района, избираемых представительными органами поселений Щекинского района из своего состава в соответствии с равной независимо от численности населения поселений нормой представительства. Собрание представителей Щекинского района формируется сроком на пять лет.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 полномочий Собрания представителей Щекинского района соответствует сроку полномочий депутатов»;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ункт 2 изложит в следующей редакции: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Число депутатов Собрания представителей Щекинского района состоит из двух представителей от каждого представительного органа поселения, входящего в состав Щекинского района»;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ункт 4 изложить в следующей редакции: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Собрание представителей Щекинского района может осуществлять свои полномочия в случае делегирования от представительных органов поселений, входящих в состав Щекинского района, не менее двух третей от установленного частью 1 настоящей статьи численности депутатов»;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я 31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труктура и организация деятельности Собрания представителей Щекинского района.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ункте 1 заменить слово «избранный» на слово «сформированный», слово «избрания» на слово «формирования»;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5.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я 33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 Депутат Собрания представителей Щекинского района.</w:t>
      </w:r>
    </w:p>
    <w:p>
      <w:pPr>
        <w:pStyle w:val="ConsNonformat"/>
        <w:widowControl/>
        <w:tabs>
          <w:tab w:val="clear" w:pos="708"/>
          <w:tab w:val="left" w:pos="600" w:leader="none"/>
          <w:tab w:val="left" w:pos="7320" w:leader="none"/>
        </w:tabs>
        <w:ind w:righ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Депутатом Собрания представителей Щекинского района может быть глава поселения, входящего в состав Щекинского района, и депутат представительного органа поселения Щекинского района, избранный представительным органом поселения Щекинского района из своего состава, достигший на день формирования Собрания представителей Щекинского района 18 лет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2  первый абзац считать утратившим сил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2 второй абзац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Полномочия депутата начинаются со дня начала работы Собрания представителей Щекинского района и прекращаются со дня начала работы Собрания представителей Щекинского района нового созыва. Срок полномочий </w:t>
      </w:r>
      <w:r>
        <w:rPr>
          <w:color w:val="000000"/>
          <w:sz w:val="26"/>
          <w:szCs w:val="26"/>
        </w:rPr>
        <w:t>депутатов Собрания представителей Щекинского района пять лет</w:t>
      </w:r>
      <w:r>
        <w:rPr>
          <w:sz w:val="26"/>
          <w:szCs w:val="26"/>
        </w:rPr>
        <w:t xml:space="preserve">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Депутаты информируют население о своей деятельности во время встреч с ними, а также через средства массовой информа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Статья 34</w:t>
      </w:r>
      <w:r>
        <w:rPr>
          <w:sz w:val="26"/>
          <w:szCs w:val="26"/>
        </w:rPr>
        <w:t>. Досрочное прекращение полномочий депутата Собрания представителей Ще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читать утратившим силу подпункт 8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Решение о досрочном прекращении полномочий депутата по всем указанным основаниям принимается Собранием представителей Щекинского района в течение одного месяца со дня наступления указанных обстоятель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депутата прекращаются со дня, определенного решением Собрания представителей Щекинского район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3 считать утратившим сил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</w:t>
      </w:r>
      <w:r>
        <w:rPr>
          <w:b/>
          <w:sz w:val="26"/>
          <w:szCs w:val="26"/>
        </w:rPr>
        <w:t>. Статья 46.</w:t>
      </w:r>
      <w:r>
        <w:rPr>
          <w:sz w:val="26"/>
          <w:szCs w:val="26"/>
        </w:rPr>
        <w:t xml:space="preserve"> Избирательная комиссия Ще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Избирательная комиссия Щекинского района организует подготовку и проведение местного референдума, голосования по вопросам изменения границ Щекинского района, преобразования Щекинского района»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8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обавить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ю 69.1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тмена муниципальных правовых актов Щекинского района» следующего содержания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Муниципальные правовые акты Щекинского района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Тульской области, - уполномоченным органом государственной власти Российской Федерации (уполномоченным органом государственной власти Тульской области)»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b/>
          <w:color w:val="000000"/>
          <w:sz w:val="26"/>
          <w:szCs w:val="26"/>
        </w:rPr>
        <w:t>Статья 70.</w:t>
      </w:r>
      <w:r>
        <w:rPr>
          <w:color w:val="000000"/>
          <w:sz w:val="26"/>
          <w:szCs w:val="26"/>
        </w:rPr>
        <w:t xml:space="preserve"> Ответственность органов и должностных лиц местного самоуправления перед населением, физическими и юридическими лицам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Население Щекинского района имеет право на выражение недоверия органам и должностным лицам местного самоуправления»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 3 считать утратившим сил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40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4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4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00" w:hanging="0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left="5400" w:hanging="0"/>
        <w:rPr>
          <w:color w:val="000000"/>
        </w:rPr>
      </w:pPr>
      <w:r>
        <w:rPr>
          <w:bCs/>
          <w:color w:val="000000"/>
        </w:rPr>
        <w:t>к  решению Собрания представителей</w:t>
      </w:r>
    </w:p>
    <w:p>
      <w:pPr>
        <w:pStyle w:val="Normal"/>
        <w:ind w:left="5400" w:hanging="0"/>
        <w:rPr>
          <w:color w:val="000000"/>
        </w:rPr>
      </w:pPr>
      <w:r>
        <w:rPr>
          <w:bCs/>
          <w:color w:val="000000"/>
        </w:rPr>
        <w:t>Щекинского  района</w:t>
      </w:r>
    </w:p>
    <w:p>
      <w:pPr>
        <w:pStyle w:val="Normal"/>
        <w:ind w:left="4500" w:firstLine="900"/>
        <w:rPr>
          <w:bCs/>
          <w:color w:val="000000"/>
        </w:rPr>
      </w:pPr>
      <w:r>
        <w:rPr>
          <w:bCs/>
          <w:color w:val="000000"/>
        </w:rPr>
        <w:t>от 23.03.2009 г. № 1/3</w:t>
      </w:r>
    </w:p>
    <w:p>
      <w:pPr>
        <w:pStyle w:val="Normal"/>
        <w:tabs>
          <w:tab w:val="clear" w:pos="708"/>
          <w:tab w:val="left" w:pos="4320" w:leader="none"/>
        </w:tabs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по проекту решения Собрания представителей</w:t>
        <w:br/>
        <w:t xml:space="preserve">муниципального образования Щекинский район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"О внесении изменений и дополнений в Устав муниципального образования Щекинский район Тульской области" и участия граждан в его обсужден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0" w:name="sub_2001"/>
      <w:bookmarkEnd w:id="0"/>
      <w:r>
        <w:rPr>
          <w:sz w:val="26"/>
          <w:szCs w:val="26"/>
        </w:rPr>
        <w:t>1. Настоящий Порядок разработан в соответствии с п. 4 ст. 44 Федерального закона от 06.10.2003 N 131 -ФЗ "Об общих принципах организации местного самоуправления в Российской Федерации" и определяет учет предложений граждан, поступивших при обсуждении проекта решения Собрания представителей муниципального образования Щекинский район "О внесении изменений и дополнений в Устав муниципального обоснования Щекинский район" и участия граждан в обсуждении прое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" w:name="sub_2001"/>
      <w:bookmarkStart w:id="2" w:name="sub_2002"/>
      <w:bookmarkEnd w:id="1"/>
      <w:bookmarkEnd w:id="2"/>
      <w:r>
        <w:rPr>
          <w:sz w:val="26"/>
          <w:szCs w:val="26"/>
        </w:rPr>
        <w:t>2. Граждане участвуют в обсуждении проекта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посредством публичных слушаний.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3" w:name="sub_2002"/>
      <w:bookmarkStart w:id="4" w:name="sub_2003"/>
      <w:bookmarkEnd w:id="3"/>
      <w:bookmarkEnd w:id="4"/>
      <w:r>
        <w:rPr>
          <w:sz w:val="26"/>
          <w:szCs w:val="26"/>
        </w:rPr>
        <w:t>3. Подлежат учету предложения граждан, обладающих активным избирательным правом на муниципальных выборах 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5" w:name="sub_2003"/>
      <w:bookmarkStart w:id="6" w:name="sub_2004"/>
      <w:bookmarkEnd w:id="5"/>
      <w:bookmarkEnd w:id="6"/>
      <w:r>
        <w:rPr>
          <w:sz w:val="26"/>
          <w:szCs w:val="26"/>
        </w:rPr>
        <w:t>4. Предложения граждан оформляются в письменном виде и направляются в Собрание представителей муниципального образования Щекинский район в течение 10 дней, после опубликования проекта решения Собрания представителей в муниципального образования Щекинский район "О внесении изменений и дополнений в Устав муниципального образования Щекинский район" в газете "Щекинский вестник". Предложения учитываются путем регистрации Собранием представителей муниципального образования Щекинский район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7" w:name="sub_2004"/>
      <w:bookmarkStart w:id="8" w:name="sub_2005"/>
      <w:bookmarkEnd w:id="7"/>
      <w:bookmarkEnd w:id="8"/>
      <w:r>
        <w:rPr>
          <w:sz w:val="26"/>
          <w:szCs w:val="26"/>
        </w:rPr>
        <w:t>5. Поступившие предложения граждан рассматриваются на заседании организационного комитета по проекту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, образуемой решением Собрания представителей муниципального образования Щекинский район из числа представителей администрации муниципального образования Щекинский район и депутатов муниципального образования Щекинский район в равном отнош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9" w:name="sub_2005"/>
      <w:bookmarkStart w:id="10" w:name="sub_2006"/>
      <w:bookmarkEnd w:id="9"/>
      <w:bookmarkEnd w:id="10"/>
      <w:r>
        <w:rPr>
          <w:sz w:val="26"/>
          <w:szCs w:val="26"/>
        </w:rPr>
        <w:t>6. Предложения по проекту решения Собрания представителей муниципального образования Щекинский район, внесенные с нарушением срока и формы, предусмотренных настоящим Порядком, по решению организационного комитета по проекту решения Собрания депутатов муниципального образования Щекинский район "О внесении изменений и дополнений в Устав муниципального образования Щекинский район" не рассматрив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1" w:name="sub_2006"/>
      <w:bookmarkStart w:id="12" w:name="sub_2007"/>
      <w:bookmarkEnd w:id="11"/>
      <w:bookmarkEnd w:id="12"/>
      <w:r>
        <w:rPr>
          <w:sz w:val="26"/>
          <w:szCs w:val="26"/>
        </w:rPr>
        <w:t>7. По итогам рассмотрения каждого предложения организационный комитет принимает решение о включении предложения в проект решения Собрания представителей муниципального образования Щекинский район либо об отклон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3" w:name="sub_2007"/>
      <w:bookmarkEnd w:id="13"/>
      <w:r>
        <w:rPr>
          <w:sz w:val="26"/>
          <w:szCs w:val="26"/>
        </w:rPr>
        <w:t>Решение принимается большинством голосов и оформляется протоколом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4" w:name="sub_2008"/>
      <w:bookmarkEnd w:id="14"/>
      <w:r>
        <w:rPr>
          <w:sz w:val="26"/>
          <w:szCs w:val="26"/>
        </w:rPr>
        <w:t>8. Организационный комитет по проекту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представляет в Собрание представителей проект решения о внесении изменений и дополнений в рассматриваемый данный проект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вместе с информацией о количестве поступивших в ходе публичных слушаний предложений по проекту решения и результатах их рассмотр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5" w:name="sub_2008"/>
      <w:bookmarkStart w:id="16" w:name="sub_2008"/>
      <w:bookmarkEnd w:id="16"/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ложения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екту решения Собрания представителе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Щекинского района о внесении изменений и (или) дополнени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Устав муниципального образования Щекинский район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1260"/>
        <w:gridCol w:w="19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, статья, пункт, подпункт, абзац проекта  реш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ст  проекта реш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ст  попра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ст проекта  решения с учетом попра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мя, отчество лица, подавшего предложение __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 рождения 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места жительства 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и дата 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а регистрации предложений граждан по внесении изменений и дополнени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Устав муниципального образования Щекинский район Тульской област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4320"/>
        <w:gridCol w:w="306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   </w:t>
              <w:br/>
              <w:t>поступл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ициаторы внесения предложений</w:t>
              <w:br/>
              <w:t xml:space="preserve">(Ф.И.О., контактный телефон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 </w:t>
              <w:br/>
              <w:t xml:space="preserve">предлож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50"/>
        </w:tabs>
        <w:ind w:left="105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43:00Z</dcterms:created>
  <dc:creator>Russian</dc:creator>
  <dc:description/>
  <cp:keywords/>
  <dc:language>en-US</dc:language>
  <cp:lastModifiedBy>XXX</cp:lastModifiedBy>
  <cp:lastPrinted>2009-03-19T15:12:00Z</cp:lastPrinted>
  <dcterms:modified xsi:type="dcterms:W3CDTF">2009-03-24T06:24:00Z</dcterms:modified>
  <cp:revision>22</cp:revision>
  <dc:subject/>
  <dc:title/>
</cp:coreProperties>
</file>