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ль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pacing w:val="43"/>
          <w:sz w:val="24"/>
          <w:szCs w:val="24"/>
        </w:rPr>
      </w:pPr>
      <w:r>
        <w:rPr>
          <w:b/>
          <w:spacing w:val="43"/>
          <w:sz w:val="24"/>
          <w:szCs w:val="24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  <w:sz w:val="24"/>
          <w:szCs w:val="24"/>
        </w:rPr>
      </w:pPr>
      <w:r>
        <w:rPr>
          <w:b/>
          <w:spacing w:val="4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20"/>
          <w:tab w:val="left" w:pos="5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14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___» ____________ 20_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г.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№ ____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«___» ____________ 20_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 г.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№ ____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left" w:pos="720" w:leader="none"/>
        </w:tabs>
        <w:spacing w:lineRule="auto" w:line="228" w:before="0" w:after="0"/>
        <w:ind w:left="357" w:hanging="0"/>
        <w:jc w:val="center"/>
        <w:rPr>
          <w:rFonts w:ascii="Arial" w:hAnsi="Arial" w:eastAsia="MS Mincho;ＭＳ 明朝" w:cs="Arial"/>
          <w:b/>
          <w:b/>
          <w:sz w:val="16"/>
          <w:szCs w:val="16"/>
        </w:rPr>
      </w:pPr>
      <w:r>
        <w:rPr>
          <w:rFonts w:eastAsia="MS Mincho;ＭＳ 明朝" w:cs="Arial" w:ascii="Arial" w:hAnsi="Arial"/>
          <w:b/>
          <w:sz w:val="16"/>
          <w:szCs w:val="16"/>
        </w:rPr>
      </w:r>
    </w:p>
    <w:p>
      <w:pPr>
        <w:pStyle w:val="TextBodyIndent"/>
        <w:tabs>
          <w:tab w:val="left" w:pos="720" w:leader="none"/>
        </w:tabs>
        <w:spacing w:lineRule="auto" w:line="228" w:before="0" w:after="0"/>
        <w:ind w:left="357" w:hanging="0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TextBodyIndent"/>
        <w:tabs>
          <w:tab w:val="left" w:pos="720" w:leader="none"/>
        </w:tabs>
        <w:spacing w:lineRule="auto" w:line="228" w:before="0" w:after="0"/>
        <w:ind w:left="357" w:hanging="0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О создании спасательных служб гражданской обороны для решения задач гражданской обороны в Щекинском районе</w:t>
      </w:r>
    </w:p>
    <w:p>
      <w:pPr>
        <w:pStyle w:val="Normal"/>
        <w:ind w:firstLine="720"/>
        <w:jc w:val="both"/>
        <w:rPr>
          <w:rStyle w:val="FontStyle20"/>
          <w:sz w:val="16"/>
          <w:szCs w:val="16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FontStyle20"/>
          <w:sz w:val="28"/>
          <w:szCs w:val="28"/>
        </w:rPr>
        <w:t>В целях успешного решения задач подготовки и ведения гражданской обороны, реализации полномочий органов местного самоуправления Щёкинского района в области гражданской обороны, в соответствии</w:t>
      </w:r>
      <w:r>
        <w:rPr>
          <w:sz w:val="28"/>
          <w:szCs w:val="28"/>
        </w:rPr>
        <w:t xml:space="preserve"> с </w:t>
      </w:r>
      <w:r>
        <w:rPr>
          <w:rStyle w:val="FontStyle20"/>
          <w:sz w:val="28"/>
          <w:szCs w:val="28"/>
        </w:rPr>
        <w:t xml:space="preserve">Федеральным законом от 12.02.1998 № 28-ФЗ «О гражданской обороне», Положением о гражданской обороне в Российской Федерации, утвержденным Постановлением Правительства РФ от 26.11.2007 № 804 «Об утверждении Положения о гражданской обороне в Российской Федерации», на основании Постановления Правительства РФ от 10.07.1999 № 782 «О создании (назначении) в организациях структурных подразделений (работников), уполномоченных на решение задач в области гражданской обороны», Положения об организации и ведении гражданской обороны в Щёкинском районе, Методических рекомендаций Главного управления МЧС России по Тульской области, Устава муниципального образования Щекинский район администрация Щекинского района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MS Mincho;ＭＳ 明朝"/>
          <w:sz w:val="28"/>
          <w:szCs w:val="28"/>
        </w:rPr>
        <w:t xml:space="preserve">Утвердить перечень спасательных служб гражданской обороны Щекинского района, </w:t>
      </w:r>
      <w:r>
        <w:rPr>
          <w:sz w:val="28"/>
          <w:szCs w:val="28"/>
        </w:rPr>
        <w:t>исходя из возможностей муниципального образования по их созданию, оснащению специальной техникой, оборудованием, снаряжением, инструментами, материалами, при планировании мероприятий гражданской обороны на военное время для конкретной территории и местных условий</w:t>
      </w:r>
      <w:r>
        <w:rPr>
          <w:rFonts w:eastAsia="MS Mincho;ＭＳ 明朝"/>
          <w:sz w:val="28"/>
          <w:szCs w:val="28"/>
        </w:rPr>
        <w:t xml:space="preserve"> (приложение 1).</w:t>
      </w:r>
    </w:p>
    <w:p>
      <w:pPr>
        <w:pStyle w:val="Normal"/>
        <w:ind w:firstLine="720"/>
        <w:jc w:val="both"/>
        <w:rPr/>
      </w:pPr>
      <w:r>
        <w:rPr>
          <w:rStyle w:val="FontStyle20"/>
          <w:sz w:val="28"/>
          <w:szCs w:val="28"/>
        </w:rPr>
        <w:t xml:space="preserve">2. Утвердить методические рекомендации по созданию, </w:t>
      </w:r>
      <w:r>
        <w:rPr>
          <w:sz w:val="28"/>
          <w:szCs w:val="28"/>
        </w:rPr>
        <w:t>задачам и функциям спасательных служб гражданской обороны</w:t>
      </w:r>
      <w:r>
        <w:rPr>
          <w:rStyle w:val="FontStyle20"/>
          <w:sz w:val="28"/>
          <w:szCs w:val="28"/>
        </w:rPr>
        <w:t xml:space="preserve"> на военное время с перечнем документов, разрабатываемых в спасательной службе гражданской обороны (приложение 2).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3. Определить руководителей </w:t>
      </w:r>
      <w:r>
        <w:rPr>
          <w:rFonts w:eastAsia="MS Mincho;ＭＳ 明朝"/>
          <w:sz w:val="28"/>
          <w:szCs w:val="28"/>
        </w:rPr>
        <w:t>спасательных служб гражданской обороны Щекинского района (приложение 3).</w:t>
      </w:r>
    </w:p>
    <w:p>
      <w:pPr>
        <w:pStyle w:val="Normal"/>
        <w:ind w:firstLine="720"/>
        <w:jc w:val="both"/>
        <w:rPr>
          <w:rStyle w:val="FontStyle20"/>
          <w:sz w:val="28"/>
          <w:szCs w:val="28"/>
        </w:rPr>
      </w:pPr>
      <w:r>
        <w:rPr>
          <w:sz w:val="28"/>
          <w:szCs w:val="28"/>
        </w:rPr>
        <w:t xml:space="preserve">4. Руководителям </w:t>
      </w:r>
      <w:r>
        <w:rPr>
          <w:rStyle w:val="FontStyle20"/>
          <w:sz w:val="28"/>
          <w:szCs w:val="28"/>
        </w:rPr>
        <w:t>спасательных служб гражданской обороны</w:t>
      </w:r>
      <w:r>
        <w:rPr>
          <w:rFonts w:eastAsia="MS Mincho;ＭＳ 明朝"/>
          <w:sz w:val="28"/>
          <w:szCs w:val="28"/>
        </w:rPr>
        <w:t xml:space="preserve"> Щекинского района</w:t>
      </w:r>
      <w:r>
        <w:rPr>
          <w:rStyle w:val="FontStyle20"/>
          <w:sz w:val="28"/>
          <w:szCs w:val="28"/>
        </w:rPr>
        <w:t>:</w:t>
      </w:r>
    </w:p>
    <w:p>
      <w:pPr>
        <w:pStyle w:val="Normal"/>
        <w:ind w:firstLine="720"/>
        <w:jc w:val="both"/>
        <w:rPr>
          <w:rStyle w:val="FontStyle20"/>
          <w:b/>
          <w:b/>
          <w:sz w:val="28"/>
          <w:szCs w:val="28"/>
        </w:rPr>
      </w:pPr>
      <w:r>
        <w:rPr>
          <w:rStyle w:val="FontStyle20"/>
          <w:sz w:val="28"/>
          <w:szCs w:val="28"/>
        </w:rPr>
        <w:t>4.1. В срок до 01.10.2010 г. своими приказами (внутренними распоряжениями) определить структуру и штаб формируемой службы.</w:t>
      </w:r>
    </w:p>
    <w:p>
      <w:pPr>
        <w:pStyle w:val="Normal"/>
        <w:ind w:firstLine="720"/>
        <w:jc w:val="both"/>
        <w:rPr/>
      </w:pPr>
      <w:r>
        <w:rPr>
          <w:rStyle w:val="FontStyle20"/>
          <w:spacing w:val="-2"/>
          <w:sz w:val="28"/>
          <w:szCs w:val="28"/>
        </w:rPr>
        <w:t>4.2. В срок до 10.10.2010 г. представить копии распорядительных документов в управление по г. Щёкино ГУ МЧС России по Тульской области.</w:t>
      </w:r>
    </w:p>
    <w:p>
      <w:pPr>
        <w:pStyle w:val="Normal"/>
        <w:ind w:firstLine="720"/>
        <w:jc w:val="both"/>
        <w:rPr/>
      </w:pPr>
      <w:r>
        <w:rPr>
          <w:rStyle w:val="FontStyle20"/>
          <w:sz w:val="28"/>
          <w:szCs w:val="28"/>
        </w:rPr>
        <w:t>4.3. В срок до 01.11.2010 г., согласовать с управлением по г. Щёкино ГУ МЧС России по Тульской области и утвердить переработанные положения о соответствующих спасательных службах гражданской обороны обеспечить оснащение и подготовку необходимых сил и средств.</w:t>
      </w:r>
    </w:p>
    <w:p>
      <w:pPr>
        <w:pStyle w:val="Normal"/>
        <w:ind w:firstLine="720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4.4. В срок до 15.11.2010 г. организовать разработку, утверждение и согласование Планов по обеспечению мероприятий гражданской обороны служб в соответствии с Методическими рекомендациями ГУ МЧС России по Тульской области.</w:t>
      </w:r>
    </w:p>
    <w:p>
      <w:pPr>
        <w:pStyle w:val="Normal"/>
        <w:ind w:firstLine="720"/>
        <w:jc w:val="both"/>
        <w:rPr/>
      </w:pPr>
      <w:r>
        <w:rPr>
          <w:rStyle w:val="FontStyle20"/>
          <w:sz w:val="28"/>
          <w:szCs w:val="28"/>
        </w:rPr>
        <w:t>4.5. Ознакомиться с приложением 2 к настоящему постановлению и применять его в практической деятельности.</w:t>
      </w:r>
    </w:p>
    <w:p>
      <w:pPr>
        <w:pStyle w:val="Normal"/>
        <w:ind w:firstLine="720"/>
        <w:jc w:val="both"/>
        <w:rPr/>
      </w:pPr>
      <w:r>
        <w:rPr>
          <w:rStyle w:val="FontStyle20"/>
          <w:sz w:val="28"/>
          <w:szCs w:val="28"/>
        </w:rPr>
        <w:t>5. Управлению по г. Щёкино ГУ МЧС России по Тульской области (Судьин Д.А.) оказать руководителям спасательных служб методическую и практическую помощь в разработке Положений о спасательных службах гражданской обороны Щёкинского района.</w:t>
      </w:r>
    </w:p>
    <w:p>
      <w:pPr>
        <w:pStyle w:val="Normal"/>
        <w:ind w:firstLine="720"/>
        <w:jc w:val="both"/>
        <w:rPr/>
      </w:pPr>
      <w:r>
        <w:rPr>
          <w:rStyle w:val="FontStyle20"/>
          <w:sz w:val="28"/>
          <w:szCs w:val="28"/>
        </w:rPr>
        <w:t>6. Финансирование мероприятий по оснащению и подготовке спасательных служб гражданской обороны Щёкинского района осуществляется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Style w:val="FontStyle20"/>
          <w:sz w:val="28"/>
          <w:szCs w:val="28"/>
        </w:rPr>
        <w:t>7. Постановление главы администрации Щёкинского района от 23.03.2009 г. № 3-214 «О создании спасательных служб гражданской обороны для решения задач гражданской обороны в МО Щёкинский район» и постановление главы администрации Щёкинского района от 03.06.2009 г. № 6-410 «О внесении изменений в постановление главы администрации Щёкинского района от 23.03.2009 г. № 3-214 «О создании спасательных служб гражданской обороны для решения задач гражданской обороны в МО Щёкинский район» считать утратившими силу.</w:t>
      </w:r>
    </w:p>
    <w:p>
      <w:pPr>
        <w:pStyle w:val="Normal"/>
        <w:ind w:firstLine="720"/>
        <w:jc w:val="both"/>
        <w:rPr/>
      </w:pPr>
      <w:r>
        <w:rPr>
          <w:rStyle w:val="FontStyle20"/>
          <w:spacing w:val="-6"/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9. </w:t>
      </w:r>
      <w:r>
        <w:rPr>
          <w:sz w:val="28"/>
          <w:szCs w:val="28"/>
        </w:rPr>
        <w:t>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ind w:firstLine="720"/>
        <w:jc w:val="both"/>
        <w:rPr/>
      </w:pPr>
      <w:r>
        <w:rPr>
          <w:rStyle w:val="FontStyle20"/>
          <w:sz w:val="28"/>
          <w:szCs w:val="28"/>
        </w:rPr>
        <w:t>10. Постановление вступает в силу со дня опубликования.</w:t>
      </w:r>
    </w:p>
    <w:p>
      <w:pPr>
        <w:pStyle w:val="Normal"/>
        <w:rPr>
          <w:rStyle w:val="FontStyle2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Щекинского района </w:t>
        <w:tab/>
        <w:tab/>
        <w:tab/>
        <w:tab/>
        <w:tab/>
        <w:tab/>
        <w:tab/>
        <w:t>Н.Н. Свиридов</w:t>
      </w:r>
    </w:p>
    <w:p>
      <w:pPr>
        <w:pStyle w:val="Normal"/>
        <w:ind w:firstLine="723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230"/>
        <w:jc w:val="both"/>
        <w:rPr/>
      </w:pPr>
      <w:r>
        <w:rPr>
          <w:sz w:val="28"/>
          <w:szCs w:val="28"/>
        </w:rPr>
        <w:t>В.Н. Никитин</w:t>
      </w:r>
    </w:p>
    <w:p>
      <w:pPr>
        <w:pStyle w:val="Normal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Судьин Д.А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тел. 5-51-07</w:t>
      </w:r>
    </w:p>
    <w:p>
      <w:pPr>
        <w:pStyle w:val="Normal"/>
        <w:jc w:val="right"/>
        <w:rPr/>
      </w:pPr>
      <w:r>
        <w:rPr>
          <w:rStyle w:val="FontStyle20"/>
        </w:rPr>
        <w:t>Приложение 1</w:t>
        <w:br/>
        <w:t>к постановлению администрации</w:t>
        <w:br/>
        <w:t>Щёкинского района</w:t>
        <w:br/>
        <w:t>от ____________ № _______</w:t>
      </w:r>
    </w:p>
    <w:p>
      <w:pPr>
        <w:pStyle w:val="Style41"/>
        <w:widowControl/>
        <w:spacing w:lineRule="auto" w:line="240"/>
        <w:ind w:left="883" w:hanging="0"/>
        <w:rPr>
          <w:rStyle w:val="FontStyle20"/>
          <w:sz w:val="16"/>
          <w:szCs w:val="16"/>
        </w:rPr>
      </w:pPr>
      <w:r>
        <w:rPr/>
      </w:r>
    </w:p>
    <w:p>
      <w:pPr>
        <w:pStyle w:val="Style41"/>
        <w:widowControl/>
        <w:spacing w:lineRule="auto" w:line="240"/>
        <w:ind w:left="883" w:hanging="0"/>
        <w:rPr>
          <w:rStyle w:val="FontStyle21"/>
        </w:rPr>
      </w:pPr>
      <w:r>
        <w:rPr>
          <w:rStyle w:val="FontStyle21"/>
        </w:rPr>
        <w:t>ПЕРЕЧЕНЬ</w:t>
        <w:br/>
        <w:t>СПАСАТЕЛЬНЫХ СЛУЖБ ГРАЖДАНСКОЙ ОБОРОНЫ</w:t>
        <w:br/>
        <w:t>ЩЕКИНСКОГО РАЙОНА</w:t>
      </w:r>
    </w:p>
    <w:p>
      <w:pPr>
        <w:pStyle w:val="Normal"/>
        <w:rPr>
          <w:rStyle w:val="FontStyle21"/>
          <w:sz w:val="16"/>
          <w:szCs w:val="16"/>
        </w:rPr>
      </w:pPr>
      <w:r>
        <w:rPr/>
      </w:r>
    </w:p>
    <w:tbl>
      <w:tblPr>
        <w:tblW w:w="96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5644"/>
        <w:gridCol w:w="3211"/>
      </w:tblGrid>
      <w:tr>
        <w:trPr>
          <w:tblHeader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</w:rPr>
              <w:t xml:space="preserve">№ </w:t>
            </w:r>
            <w:r>
              <w:rPr>
                <w:rStyle w:val="FontStyle20"/>
              </w:rPr>
              <w:t>п/п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432" w:hanging="0"/>
              <w:rPr/>
            </w:pPr>
            <w:r>
              <w:rPr>
                <w:rStyle w:val="FontStyle20"/>
              </w:rPr>
              <w:t>Наименование спасательной службы гражданской обороны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</w:rPr>
              <w:t>Наименование базовой организации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0"/>
              </w:rPr>
              <w:t>1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-2" w:hanging="0"/>
              <w:jc w:val="left"/>
              <w:rPr>
                <w:rStyle w:val="FontStyle19"/>
                <w:spacing w:val="20"/>
                <w:sz w:val="24"/>
                <w:szCs w:val="24"/>
              </w:rPr>
            </w:pPr>
            <w:r>
              <w:rPr>
                <w:rStyle w:val="FontStyle20"/>
              </w:rPr>
              <w:t>Медицинская спасательная служба гражданской обороны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right="466" w:hanging="0"/>
              <w:jc w:val="center"/>
              <w:rPr>
                <w:rStyle w:val="FontStyle20"/>
                <w:highlight w:val="yellow"/>
              </w:rPr>
            </w:pPr>
            <w:r>
              <w:rPr>
                <w:rStyle w:val="FontStyle20"/>
              </w:rPr>
              <w:t>Комитет здравоохранения администрации Щекинского района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0"/>
              </w:rPr>
              <w:t>2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left"/>
              <w:rPr/>
            </w:pPr>
            <w:r>
              <w:rPr>
                <w:rStyle w:val="FontStyle20"/>
              </w:rPr>
              <w:t>Противопожарная спасательная служба гражданской обороны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20"/>
                <w:highlight w:val="yellow"/>
              </w:rPr>
            </w:pPr>
            <w:r>
              <w:rPr/>
              <w:t>ОФПС – 2 ГУ МЧС России по Тульской области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0"/>
              </w:rPr>
              <w:t>3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6"/>
              <w:ind w:left="-2" w:hanging="0"/>
              <w:jc w:val="left"/>
              <w:rPr>
                <w:rStyle w:val="FontStyle20"/>
              </w:rPr>
            </w:pPr>
            <w:r>
              <w:rPr>
                <w:rStyle w:val="FontStyle20"/>
              </w:rPr>
              <w:t>Инженерная, спасательная служба гражданской обороны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20"/>
                <w:highlight w:val="yellow"/>
              </w:rPr>
            </w:pPr>
            <w:r>
              <w:rPr>
                <w:rStyle w:val="FontStyle20"/>
              </w:rPr>
              <w:t xml:space="preserve">Отдел по вопросам капитального строительства администрации Щекинского района 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6"/>
              <w:ind w:left="-2" w:hanging="0"/>
              <w:jc w:val="left"/>
              <w:rPr>
                <w:rStyle w:val="FontStyle21"/>
              </w:rPr>
            </w:pPr>
            <w:r>
              <w:rPr>
                <w:rStyle w:val="FontStyle20"/>
              </w:rPr>
              <w:t xml:space="preserve">Автодорожная спасательная служба </w:t>
            </w:r>
            <w:r>
              <w:rPr>
                <w:rStyle w:val="FontStyle26"/>
              </w:rPr>
              <w:t>гражданской обороны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rPr>
                <w:rStyle w:val="FontStyle20"/>
                <w:highlight w:val="yellow"/>
              </w:rPr>
            </w:pPr>
            <w:r>
              <w:rPr>
                <w:rStyle w:val="FontStyle20"/>
              </w:rPr>
              <w:t>ГУП ТО ЩДРСУ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0"/>
              </w:rPr>
              <w:t>5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left="-2" w:hanging="0"/>
              <w:jc w:val="left"/>
              <w:rPr/>
            </w:pPr>
            <w:r>
              <w:rPr>
                <w:rStyle w:val="FontStyle20"/>
              </w:rPr>
              <w:t>Автотранспортная спасательная служба гражданской обороны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20"/>
                <w:highlight w:val="yellow"/>
              </w:rPr>
            </w:pPr>
            <w:r>
              <w:rPr>
                <w:rStyle w:val="FontStyle20"/>
              </w:rPr>
              <w:t>«Автоколонна № 1810» филиал ООО «Тулаавтотранс»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6"/>
              <w:jc w:val="left"/>
              <w:rPr/>
            </w:pPr>
            <w:r>
              <w:rPr>
                <w:rStyle w:val="FontStyle20"/>
              </w:rPr>
              <w:t>Спасательная служба гражданской обороны оповещения и связи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6"/>
              <w:ind w:right="115" w:hanging="0"/>
              <w:rPr>
                <w:rStyle w:val="FontStyle20"/>
                <w:highlight w:val="yellow"/>
              </w:rPr>
            </w:pPr>
            <w:r>
              <w:rPr/>
              <w:t>Щёкинский ЦТС и Р № 3 Тульского филиала ОАО «ЦентрТелеком»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0"/>
              </w:rPr>
              <w:t>7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left"/>
              <w:rPr/>
            </w:pPr>
            <w:r>
              <w:rPr>
                <w:rStyle w:val="FontStyle20"/>
              </w:rPr>
              <w:t>Спасательная служба гражданской обороны охраны общественного порядка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432" w:hanging="0"/>
              <w:rPr>
                <w:rStyle w:val="FontStyle20"/>
                <w:highlight w:val="yellow"/>
              </w:rPr>
            </w:pPr>
            <w:r>
              <w:rPr>
                <w:rStyle w:val="FontStyle20"/>
              </w:rPr>
              <w:t>УВД по Щекинскому району Тульской области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0"/>
              </w:rPr>
              <w:t>8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left"/>
              <w:rPr/>
            </w:pPr>
            <w:r>
              <w:rPr>
                <w:rStyle w:val="FontStyle20"/>
              </w:rPr>
              <w:t>Спасательная служба гражданской обороны торговли и питания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rPr/>
            </w:pPr>
            <w:r>
              <w:rPr>
                <w:rStyle w:val="FontStyle20"/>
              </w:rPr>
              <w:t>отдел по экономике администрации Щекинского района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0"/>
              </w:rPr>
              <w:t>9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left"/>
              <w:rPr/>
            </w:pPr>
            <w:r>
              <w:rPr>
                <w:rStyle w:val="FontStyle20"/>
              </w:rPr>
              <w:t>Спасательная служба гражданской обороны защиты животных и растений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6"/>
              <w:rPr/>
            </w:pPr>
            <w:r>
              <w:rPr>
                <w:rStyle w:val="FontStyle20"/>
              </w:rPr>
              <w:t>ОАО ПХ «Лазаревское»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0"/>
              </w:rPr>
              <w:t>10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left"/>
              <w:rPr/>
            </w:pPr>
            <w:r>
              <w:rPr>
                <w:rStyle w:val="FontStyle20"/>
              </w:rPr>
              <w:t>Коммунально-техническая спасательная служба гражданской обороны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</w:rPr>
              <w:t>ООО «Экожилстрой»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20"/>
              </w:rPr>
            </w:pPr>
            <w:r>
              <w:rPr>
                <w:rStyle w:val="FontStyle20"/>
              </w:rPr>
              <w:t>11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20"/>
              </w:rPr>
              <w:t>Спасательная служба гражданской обороны газоснабжения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0"/>
              </w:rPr>
              <w:t>Трест «Щекиномежрайгаз»</w:t>
            </w:r>
          </w:p>
        </w:tc>
      </w:tr>
    </w:tbl>
    <w:p>
      <w:pPr>
        <w:pStyle w:val="Normal"/>
        <w:rPr>
          <w:rStyle w:val="FontStyle20"/>
        </w:rPr>
      </w:pPr>
      <w:r>
        <w:rPr/>
      </w:r>
    </w:p>
    <w:p>
      <w:pPr>
        <w:pStyle w:val="Normal"/>
        <w:rPr/>
      </w:pPr>
      <w:r>
        <w:rPr>
          <w:rStyle w:val="FontStyle20"/>
          <w:b/>
        </w:rPr>
        <w:t>Начальник управления по г. Щёкино ГУ МЧС России</w:t>
      </w:r>
    </w:p>
    <w:p>
      <w:pPr>
        <w:pStyle w:val="Normal"/>
        <w:rPr/>
      </w:pPr>
      <w:r>
        <w:rPr>
          <w:rStyle w:val="FontStyle20"/>
          <w:b/>
        </w:rPr>
        <w:t>по Тульской области – заместитель руководителя</w:t>
      </w:r>
    </w:p>
    <w:p>
      <w:pPr>
        <w:pStyle w:val="Normal"/>
        <w:rPr/>
      </w:pPr>
      <w:r>
        <w:rPr>
          <w:rStyle w:val="FontStyle20"/>
          <w:b/>
        </w:rPr>
        <w:t>гражданской обороны Щёкинского район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Style w:val="FontStyle20"/>
        </w:rPr>
      </w:pPr>
      <w:r>
        <w:rPr>
          <w:rStyle w:val="FontStyle20"/>
          <w:b/>
        </w:rPr>
        <w:t>подполковник</w:t>
      </w:r>
      <w:r>
        <w:rPr>
          <w:rStyle w:val="FontStyle20"/>
        </w:rPr>
        <w:t xml:space="preserve"> </w:t>
        <w:tab/>
        <w:tab/>
        <w:tab/>
        <w:tab/>
        <w:tab/>
        <w:tab/>
        <w:tab/>
        <w:tab/>
        <w:tab/>
      </w:r>
      <w:r>
        <w:rPr>
          <w:rStyle w:val="FontStyle20"/>
          <w:b/>
        </w:rPr>
        <w:t>Д.А. Судьин</w:t>
      </w:r>
    </w:p>
    <w:p>
      <w:pPr>
        <w:pStyle w:val="Style31"/>
        <w:widowControl/>
        <w:spacing w:lineRule="auto" w:line="240" w:before="62" w:after="0"/>
        <w:ind w:left="5314" w:firstLine="77"/>
        <w:jc w:val="right"/>
        <w:rPr>
          <w:rStyle w:val="FontStyle20"/>
          <w:sz w:val="28"/>
          <w:szCs w:val="28"/>
        </w:rPr>
      </w:pPr>
      <w:r>
        <w:rPr>
          <w:rStyle w:val="FontStyle20"/>
        </w:rPr>
        <w:t xml:space="preserve">Приложение 2 </w:t>
        <w:br/>
        <w:t xml:space="preserve">к постановлению администрации </w:t>
        <w:br/>
        <w:t>Щёкинского района</w:t>
        <w:br/>
        <w:t>от ________ № _______</w:t>
      </w:r>
    </w:p>
    <w:p>
      <w:pPr>
        <w:pStyle w:val="Normal"/>
        <w:jc w:val="right"/>
        <w:rPr>
          <w:rStyle w:val="FontStyle20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МЕТОДИЧЕСКИЕ РЕКОМЕНДАЦИИ </w:t>
        <w:br/>
      </w:r>
      <w:r>
        <w:rPr>
          <w:b/>
          <w:sz w:val="24"/>
          <w:szCs w:val="24"/>
        </w:rPr>
        <w:t xml:space="preserve">по созданию, задачам и функциям спасательных служб </w:t>
        <w:br/>
        <w:t>гражданской обороны на военное врем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 ПО СОЗДАНИЮ СЛУЖБ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ой 3 Федерального закона «О гражданской обороне» от 12 февраля 1998 года № 28-ФЗ определены задачи, правовые основы их осуществления и полномочия органов исполнительной власти субъектов Российской Федерации, органов местного самоуправления и организаций в области гражданской оборон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татья 15 «Силы гражданской обороны» Федерального закона «О гражданской обороне» дает определение, что это - воинские формирования, специально предназначенные для решения задач в области гражданской обороны, а также аварийно-спасательные формирования и </w:t>
      </w:r>
      <w:r>
        <w:rPr>
          <w:sz w:val="24"/>
          <w:szCs w:val="24"/>
          <w:u w:val="single"/>
        </w:rPr>
        <w:t>спасательные служб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 1 статьи 15 Закона Российской Федерации «О гражданской обороне» однозначно закрепляет наличие в составе сил гражданской обороны спасательных служб гражданской оборон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первой части методических рекомендации «</w:t>
      </w:r>
      <w:r>
        <w:rPr>
          <w:b/>
          <w:sz w:val="24"/>
          <w:szCs w:val="24"/>
        </w:rPr>
        <w:t xml:space="preserve">По реализации положений действующего законодательства в области гражданской обороны» </w:t>
      </w:r>
      <w:r>
        <w:rPr>
          <w:sz w:val="24"/>
          <w:szCs w:val="24"/>
        </w:rPr>
        <w:t>разъяснялось, чт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иод начала гражданской обороны </w:t>
      </w:r>
      <w:r>
        <w:rPr>
          <w:sz w:val="24"/>
          <w:szCs w:val="24"/>
          <w:u w:val="single"/>
        </w:rPr>
        <w:t>частью 3 статьи 4</w:t>
      </w:r>
      <w:r>
        <w:rPr>
          <w:sz w:val="24"/>
          <w:szCs w:val="24"/>
        </w:rPr>
        <w:t xml:space="preserve"> Федерального закона «О гражданской обороне» привязан к одному из следующих событ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явление состояния войн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ое начало военных действ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явление Президентом Российской Федерации военного поло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чрезвычайных ситуаций природного и техногенного характер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вышесказанного следует отметить, что статья 1 «Основные понятия» Федерального закона «О гражданской обороне» дает определение что, </w:t>
      </w:r>
      <w:r>
        <w:rPr>
          <w:rFonts w:cs="Times New Roman" w:ascii="Times New Roman" w:hAnsi="Times New Roman"/>
          <w:sz w:val="24"/>
          <w:szCs w:val="24"/>
          <w:u w:val="single"/>
        </w:rPr>
        <w:t>гражданская оборона</w:t>
      </w:r>
      <w:r>
        <w:rPr>
          <w:rFonts w:cs="Times New Roman" w:ascii="Times New Roman" w:hAnsi="Times New Roman"/>
          <w:sz w:val="24"/>
          <w:szCs w:val="24"/>
        </w:rPr>
        <w:t xml:space="preserve"> – это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</w:t>
      </w:r>
      <w:r>
        <w:rPr>
          <w:rFonts w:cs="Times New Roman" w:ascii="Times New Roman" w:hAnsi="Times New Roman"/>
          <w:sz w:val="24"/>
          <w:szCs w:val="24"/>
          <w:u w:val="single"/>
        </w:rPr>
        <w:t>а также при возникновении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значн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ило силы гражданской обороны, как подразделения и формирования, которые предназначены для проведения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мся, что к числу таких формирований Закон относи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инские форм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арийно-спасательные форм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асательные службы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u w:val="single"/>
        </w:rPr>
        <w:t>Спасательные службы гражданской обороны</w:t>
      </w:r>
      <w:r>
        <w:rPr>
          <w:sz w:val="24"/>
          <w:szCs w:val="24"/>
        </w:rPr>
        <w:t xml:space="preserve"> – это нештатные организационно-технические объединения (совокупность) органов управления, сил и средств гражданской обороны предприятий, учреждений, организаций и их структурных подразделений, обладающих сходным профилем деятельности и способных, независимо от их форм собственности и ведомственной принадлежности (подчиненности), к совместному проведению конкретного вида работ, специальных мероприятий гражданской обороны, как в мирное время, так и при ведении военных действ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асательные службы гражданской обороны создаются для выполнения инженерно-технических, медицинских, транспортных и других мероприятий гражданской обороны, путем обеспечения действий нештатных аварийно-спасательных формирований (далее - НАСФ) в ходе проведения аварийно-спасательных и других неотложных работ при ведении военных действий и (или) вследствие этих действий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Щ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И СПАСАТЕЛЬНЫХ СЛУЖБ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и проведение специальных мероприятий гражданской обороны в соответствии с профилем служб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создания и подготовки в организациях, входящих в состав службы гражданской обороны, нештатных аварийно-спасательных формирований (в том числе и контроль проведения аттестации этих формирований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необходимых сил и средств к выполнению специальных и других мероприятий гражданской оборон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подчиненными органами управления и силами, их всестороннее обеспечение в ходе проведения аварийно-спасательных и других неотложных рабо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оддержание взаимодействия с органами управления гражданской обороной, с другими спасательными службами гражданской обороны, воинскими частями войск гражданской обороны, привлекаемыми для выполнения задач в интересах гражданской обороны на соответствующей территории, а также с органами военного командов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рассредоточением сил и средств спасательных служб гражданской обороны, эвакуационными мероприятиями и мероприятиями по повышению устойчивости функционирования организаций, на базе которых они создан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дение учета сил и средств, входящих в состав служб и привлекаемых к выполнению решаемых ими задач, обеспечение их укомплектованности личным составом, техникой и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стие в поддержании в готовности пунктов управ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и организация первоочередного жизнеобеспечения пострадавшего населения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 xml:space="preserve">ПРИМЕРНЫЙ ПЕРЕЧЕНЬ ФУНКЦИИ СПАСАТЕЛЬНЫХ СЛУЖБ </w:t>
        <w:br/>
        <w:t>И БАЗА ДЛЯ ИХ СОЗДА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и спасательных служб гражданской обороны муниципального образования, изложенные ниже, могут быть расширены либо сокращены, в зависимости от местных условий, а именно - руководители гражданской обороны муниципальных образований отнесенных к группе по гражданской обороне (с объектами особой важности, потенциально-опасными объектами и объектами продолжающими работу в особый период) будут возлагать на спасательные службы гражданской обороны муниципального образования более широкий спектр функций исходя из стоящих задач, нежели руководители гражданской обороны муниципальных образований относящихся к безопасным района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Спасательные службы оповещения и связи</w:t>
      </w:r>
      <w:r>
        <w:rPr>
          <w:sz w:val="24"/>
          <w:szCs w:val="24"/>
        </w:rPr>
        <w:t xml:space="preserve"> создаются на базе муниципальных организаций связи (районных узлов (цехов) электросвязи Тульского филиала ОАО ЦентрТелеком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задачами служб являются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уководителей гражданской обороны муниципальных образований (городских округов и муниципальных районов) всеми возможными видами связи с органами управления областного и местного уровня, а также территориальными НАСФ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рганов управления ГО устойчивой связью в мирное и военное врем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контроль за эксплуатационно-техническим обслуживанием стационарных средств связи и оповещ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технического обеспечения передачи и приема сигналов оповещ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вязи спасательных служб гражданской обороны муниципальных образований и нештатных аварийно-спасательных формирований при ведении аварийно-спасательных и других неотложных рабо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Инженерные спасательные службы</w:t>
      </w:r>
      <w:r>
        <w:rPr>
          <w:sz w:val="24"/>
          <w:szCs w:val="24"/>
        </w:rPr>
        <w:t xml:space="preserve"> создаются на базе строительных, строительно-монтажных, других родственных акционерных обществ и организац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ужбы предназначены для организации и осуществления контроля за накоплением фонда защитных сооружений в мирное время, подготовки и организации действий инженерных формирований к проведению АСДНР, а также инженерного обеспечения действий сил ГО в исходных районах, при выдвижении к очагам поражения и на объектах ведения АСДН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формированиям службы относятся команды, группы, звенья, предназначенные для ведения инженерной разведки, обеспечения ввода сил ГО в очаги поражения, проведения АСДНР, строительства убежищ и укрытий, водоснабжения, восстановления и ремонта дорог, дорожных сооружений, взрывных рабо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Медицинские спасательные службы</w:t>
      </w:r>
      <w:r>
        <w:rPr>
          <w:sz w:val="24"/>
          <w:szCs w:val="24"/>
        </w:rPr>
        <w:t xml:space="preserve"> создаются на базе органов и учреждений здравоохранения муниципального образования, предназначаются для осуществления медицинских мероприятий ГО, организуют и осуществляют лечебно-эвакуационные, санитарно-гигиенические и противоэпидемические мероприятия, оказание медицинской помощи пораженным и больным в очаге поражения в целях их быстрейшего излечения, возвращения к трудовой деятельности, предупреждения возникновения и распространения инфекционных заболев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базе медицинских учреждений для выполнения мероприятий формируются медицинские отряды, бригады, санитарные дружины, санитарные посты, эвакосанитарные подразделения и летуч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Службы охраны общественного порядка</w:t>
      </w:r>
      <w:r>
        <w:rPr>
          <w:sz w:val="24"/>
          <w:szCs w:val="24"/>
        </w:rPr>
        <w:t xml:space="preserve"> создаются на базе органов внутренних дел для поддержания общественного порядка в городах, населенных пунктах, очагах поражения, местах сосредоточения людей и транспорта, маршрутах их движения, на объектах работ в районах проведения АСДНР, а также на пунктах сбора и приема (СЭП, ПЭП), маршрутах вывода рабочих, служащих и населения в загородную зону и выдвижения сил ГО в очаги поражения (заражен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задач службами создаются команды, группы охраны общественного поряд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отивопожарные спасательные службы</w:t>
      </w:r>
      <w:r>
        <w:rPr>
          <w:sz w:val="24"/>
          <w:szCs w:val="24"/>
        </w:rPr>
        <w:t xml:space="preserve"> создаются на базе подразделений противопожарной службы МЧС Росс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служб явля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контроля за своевременным выполнением технических, организационных и пожарно-профилактических мероприятий, направленных на повышение противопожарной устойчивости городов, других населенных пунктов и организаций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кализация и тушение пожаров при проведении АСДНР в очагах поражения, районах стихийных бедствий, а также при возникновении крупных аварий и катастроф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Автотранспортные (автодорожные) спасательные службы</w:t>
      </w:r>
      <w:r>
        <w:rPr>
          <w:sz w:val="24"/>
          <w:szCs w:val="24"/>
        </w:rPr>
        <w:t xml:space="preserve"> создаются на базе автотранспортных организаций независимо от форм собственности и ведомственной принадлеж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ужба обеспечивает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зку материалов для строительства защитных сооружений;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ассажирские перевозки при рассредоточении и эвакуации на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воз (вывоз) рабочих смен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воз в загородную зону материальных и культурных ценностей, уникального оборудования, продовольствия и других материальных средств, доставку личного состава сил и средств к местам проведения АСДНР в очагах пораж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втотранспортные службы для выполнения задач в мирное время планируют создание автомобильных колонн для перевозки населения, грузов, НАСФ к местам проведения АСДНР, подвоза работающих сме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Коммунально-технические спасательные службы</w:t>
      </w:r>
      <w:r>
        <w:rPr>
          <w:sz w:val="24"/>
          <w:szCs w:val="24"/>
        </w:rPr>
        <w:t xml:space="preserve"> создаются на базе организаций жилищно-коммунального хозяйства (предприятий по газификации, тепло-водоснабжению, водоотведению, специальной обработке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ужбы организуют и осуществляют мероприятия по повышению устойчивости работы городских, поселковых, объектовых сетей коммунального хозяйства, ликвидации аварий на этих сетях, производят дегазацию, дезактивацию и дезинфекцию зараженных территорий, различных сооружений и транспортных сред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жбе создаются аварийно-технические команды, группы, в том числе по электросетям, водопроводно-канализационным, тепловым, газовым сетя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Спасательные службы торговли и питания</w:t>
      </w:r>
      <w:r>
        <w:rPr>
          <w:sz w:val="24"/>
          <w:szCs w:val="24"/>
        </w:rPr>
        <w:t xml:space="preserve"> (продовольственного и вещевого снабжения) создаются на базе организаций торговли, независимо от их форм собствен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ужбы разрабатывают и осуществляют мероприятия по защите запасов продовольствия и промышленных товаров первой необходимости, организуют закладку запасов продовольствия в убежища и на пункты управления, обеспечивают питанием личный состав НАСФ, работающий в очагах поражения, а также пострадавших. Обеспечивают бельем, одеждой и обувью пункты специальной обработ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жбе, в необходимом количестве, создаются подвижные пункты питания, подвижные пункты продовольственного снабжения, подвижные пункты вещевого снабж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Спасательные службы защиты сельскохозяйственных животных и растений</w:t>
      </w:r>
      <w:r>
        <w:rPr>
          <w:sz w:val="24"/>
          <w:szCs w:val="24"/>
        </w:rPr>
        <w:t xml:space="preserve"> создается на базе агропромышленных объединений, сельскохозяйственных объединений, фермерских хозяйств, других объектов, занимающихся сельскохозяйственным производ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ужбы призваны обеспечить устойчивую работу сельскохозяйственного производства в военное время путем проведения мероприятий по защите сельскохозяйственных животных, растений, источников воды и кормов. Службы осуществляют ветеринарную и фитопатологическую разведку, ветеринарную обработку, лечение животных, обеззараживание посевов, пастбищ, продукции животноводства и растениевод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местных условий, возможностей материально-технической базы по решению органов местного самоуправления, на соответствующих территориях, по согласованию с организациями могут создаваться и другие службы, необходимые для решения тех или иных задач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ость за обеспечение готовности спасательных служб гражданской обороны несут руководители муниципальных образований и организаций, на базе которых они создан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спасательными службами гражданской обороны осуществляют соответствующие руководители гражданской обороны, а непосредственное руководство – начальники этих служб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ОБЯЗАННОСТИ НАЧАЛЬНИКОВ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АСАТЕЛЬНЫХ СЛУЖБ ГРАЖДАНСКОЙ ОБОРОН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уководство деятельностью спасательных служб гражданской обороны и выполнение поставленных перед ними задач осуществляют начальники этих служб. Общими обязанностями начальников спасательных служб гражданской обороны явля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ланирования и выполнения мероприятий гражданской обороны в соответствии с предназначением службы гражданской оборон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силами и средствами службы гражданской обороны при проведении аварийно-спасательных и других неотложных работ в очагах поражения, а также в районах (на объектах) возникновения аварий, катастроф и стихийных бедствий в военное врем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роприятий и контроль за созданием, хранением и своевременным освежением запасов материально-технических и иных средств гражданской оборон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рассредоточением сил и средств, входящих в состав службы гражданской обороны при проведении аварийно-спасательных и других неотложных работ, а также размещением и порядком функционирования в военное время организаций, на базе которых созданы эти служб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зработки предложений руководителю гражданской обороны для принятия решений на проведение аварийно-спасательных и других неотложных работ и выполнения других мероприятий гражданской оборон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взаимодействия с органами управления гражданской обороной и другими спасательными службами гражданской оборо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и и мероприятия, выполняемые службами гражданской обороны при ведении военных действий и (или) вследствие этих действий, законодательно регламентируются Федеральным Конституционным Законом «О военном положении» от 30 января 2002 года № 1-ФКЗ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ей 1 пунктом 4 Закона определе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период действия военного положения в соответствии с настоящим Федеральным конституционным законом могут в той мере, в какой это необходимо для обеспечения обороны страны и безопасности государства, ограничиваться права и свободы граждан Российской Федерации, иностранных граждан, лиц без гражданства (далее - граждане), деятельность организаций независимо от организационно - правовых форм и форм собственности, права их должностных лиц. На граждан, организации и их должностных лиц могут возлагаться дополнительные обязанност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овое положение организаций в период действия военного положения определяется статьей 19 данного Федерального закона, которая определяет: "организации, находящиеся на территории, на которой введено военное положение, обязаны выполнять требования органов исполнительной власти, органов военного управления, обеспечивающих режим военного положения, и их должностных лиц и оказывать содействие таким органам и лицам"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о положение закона в полной мере относится к организациям, на базе которых создаются служб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мероприятий гражданской обороны спасательными службами заблаговременно в мирное время разрабатываются, согласовываются и утверждаются установленным порядком План обеспечения выполнения мероприятий гражданской обороны спасательной службой на военное время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ЗРАБОТКИ, КОРРЕКТИРОВКИ И УТОЧНЕНИЯ ПЛА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НГО «О планировании мероприятий гражданской обороны» План служб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писывается начальником службы и начальником штаба служб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ется с начальниками соответствующих органов ГОЧС при органах местного самоуправления, военно-мобилизационных органов и военных комиссариа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ждается соответствующим руководителем гражданской оборон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ся в трех экземплярах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-й экз. – в служб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-й экз. – в вышестоящем штабе соответствующей служб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-й экз. – в органе, уполномоченном для решения задач ГОЧС муниципального образ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рректировка плана проводится ежегодно по состоянию на 1.01 очередного года в срок до 1 феврал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Типовой порядок организации планирования мероприятий по гражданской обороне на всех уровнях осуществляется с учетом оценки возможной обстановк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Разработку плана обеспечения мероприятий гражданской обороны условно можно разделить на три этапа: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подготовительный;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й разработки плана;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я и утверждения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рганизационно-подготовительный этап включает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 xml:space="preserve">1. Изучение и анализ законодательной и нормативно-правовой базы по организации и осуществлению мероприятий в области гражданской обороны. Изучение и анализ соответствующих документов по планированию и разработке плана. 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Сбор и обобщение необходимых данных, где предусматривается: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ыявление объектов и территорий, являющихся целями для поражения;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б) проведение глубокого и всестороннего анализа и характера складывающейся обстановки на территории субъекта (города, района, объекта), величин ожидаемого ущерба, сроков выполнения мероприятий, привлекаемых сил и средств для ликвидации их последствий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в) получение сведений о количестве населенных пунктов и численности населения, которые могут оказаться в зонах поражения, загрязнения радиоактивными веществами, заражения химическими и биологическими веществами, а также в зонах пожаров, других опасных районах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С учетом специфики местных условий могут подготавливаться и другие данные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Составляется календарный план по разработке документов Плана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алендарном плане по каждому этапу определяется:</w:t>
      </w:r>
    </w:p>
    <w:p>
      <w:pPr>
        <w:pStyle w:val="TextBodyIndent"/>
        <w:spacing w:before="0" w:after="0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ероприятий;</w:t>
      </w:r>
    </w:p>
    <w:p>
      <w:pPr>
        <w:pStyle w:val="TextBodyIndent"/>
        <w:spacing w:before="0" w:after="0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выполняемых мероприятий;</w:t>
      </w:r>
    </w:p>
    <w:p>
      <w:pPr>
        <w:pStyle w:val="TextBodyIndent"/>
        <w:spacing w:before="0" w:after="0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е исполнители;</w:t>
      </w:r>
    </w:p>
    <w:p>
      <w:pPr>
        <w:pStyle w:val="TextBodyIndent"/>
        <w:spacing w:before="0" w:after="0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и исполнения;</w:t>
      </w:r>
    </w:p>
    <w:p>
      <w:pPr>
        <w:pStyle w:val="TextBodyIndent"/>
        <w:spacing w:before="0" w:after="0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отметка о выполнении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писывается календарный план начальником службы и утверждается начальником органа, уполномоченного для решения задач в области ГО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  <w:u w:val="single"/>
        </w:rPr>
        <w:t>Этап практической разработки и оформления документов плана предусматривает: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рактическую разработку и оформление документов плана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роведение предварительного согласования со всеми заинтересованными структурами, в том числе с органами управлениями по делам ГОЧС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Практическая разработка разделов Плана заключается в прогнозировании возможной обстановки, которая может сложиться при ведении военных действий и вследствие этих действий, оценке разрушений, потерь и выработке решения на ликвидацию последствий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рогнозировании последствий во всех случаях необходимо установить (определить)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зоны разрушений, радиоактивного загрязнения, химического и бактериологического заражения, зоны катастрофического затопления;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, объектов, которые могут оказаться в зоне разрушений;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зможный причиненный ущерб (потери населения, продукции, оборудования, материалов и т.п.);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тоящие мероприятия и объемы по ликвидации последствий;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лы, средства и порядок выполнения мероприятий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Исходя из характера и объема предстоящих мероприятий, спасательными службами гражданской обороны муниципальных образований, в части их касающихся осуществляется практическая разработка документ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При разработке плана, чем полнее будут учтены вероятные условия, тем реальнее и эффективнее будут разработанные заранее мероприятия. Вместе с тем необходимо помнить, что данные прогнозов являются ориентировочными и должны постоянно корректироваться и уточнятьс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  <w:u w:val="single"/>
        </w:rPr>
        <w:t>На завершающей стадии разработки документов плана осуществляется их согласование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осуществляется, как на уровне разработчиков отдельных разделов и приложений плана, так и на уровне вышестоящих и взаимодействующих структур управления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устранения замечаний и доработки документов, с учетом их проверки на штабных тренировках, План утверждается руководителем гражданской обороны – руководителем муниципального образования.</w:t>
      </w:r>
    </w:p>
    <w:p>
      <w:pPr>
        <w:pStyle w:val="TextBodyIndent"/>
        <w:spacing w:before="0" w:after="0"/>
        <w:ind w:left="0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</w:t>
        <w:br/>
        <w:t xml:space="preserve">документов, разрабатываемых в спасательных службах </w:t>
        <w:br/>
        <w:t>гражданской оборон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ыписка из постановления главы муниципального образования о создании спасательных служб и назначении начальника спасательной служ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иказ начальника службы о создании штаба служ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твержденная и согласованная структура спасательной служ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Штатно-должностной список служ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оложение о службе согласованное и утвержденное руководителем Г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Функциональные обязанности должностных лиц службы по режимам ЧС и на военное врем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Схема оповещения личного состава штаба службы и НАСФ входящих в состав служ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лан службы по обеспечению мероприятий гражданской оборо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Формализованные докумен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 справка-доклад о состоянии службы ГО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2 проекты решений начальника службы по обеспечению мероприятий ГО и ликвидации ЧС различного характе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3 образцы форм предложений руководителю ГО на выполнение мероприят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4 образцы форм докладов на выполнение задач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 План подготовки спасательной службы ГО на очередной год с приложениям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1 тематика учений и тренировок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2 перечень учебных групп, руководителей занят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3 расписание занят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4 журналы учета занят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5 месячные планы работ, отчетные документы о проведенных (выполненных) мероприят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Приказ начальника службы «Об итогах подготовки службы за ______ год и задачи на очередно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План приведения в готовность каждого из созданных НАСФ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Заявки, наряды, накладные, доверенности на получение имущества, техники.</w:t>
      </w:r>
    </w:p>
    <w:p>
      <w:pPr>
        <w:pStyle w:val="Normal"/>
        <w:jc w:val="both"/>
        <w:rPr/>
      </w:pPr>
      <w:r>
        <w:rPr>
          <w:sz w:val="24"/>
          <w:szCs w:val="24"/>
        </w:rPr>
        <w:t>14. Таблица позывных узлов связи и должностных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разрабатываемые штабом службы в ходе КШУ, КШ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Рабочая карта начальника спасательной службы ГО по оперативно-тактическому заданию и последующей обстанов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редложения начальника службы в решение руководителя ГО по вводным и обстанов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Распоряжения начальника службы по обеспечению действий сил 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Доклады, донесения о выполнении задач в соответствии с Табелем срочных донесений.</w:t>
      </w:r>
    </w:p>
    <w:p>
      <w:pPr>
        <w:pStyle w:val="Header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ПОВОЙ ПЛАН </w:t>
        <w:br/>
        <w:t xml:space="preserve">обеспечения мероприятий гражданской обороны </w:t>
        <w:br/>
        <w:t>(Пример)</w:t>
      </w:r>
    </w:p>
    <w:p>
      <w:pPr>
        <w:pStyle w:val="Header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Для служебного пользования</w:t>
      </w:r>
    </w:p>
    <w:p>
      <w:pPr>
        <w:pStyle w:val="Header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Экз. №____</w:t>
      </w:r>
    </w:p>
    <w:p>
      <w:pPr>
        <w:pStyle w:val="Header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лавного управления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ЧС России по Тульской области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генерал-майор Р.В. Нуртдинов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« » ____________ 2010 г.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УТВЕРЖДАЮ руководитель гражданской обороны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И. Иванов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« » ____________ 2010 г.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ргана специально уполномоченного на решение задач в области ГОЧС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И. Иванов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« » ____________ 2010 г.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Тульской области на базе которого создана соответствующая спасательная служба гражданской обороны Тульской области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И. Иванов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« » ____________ 2010 г.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енный комиссар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И. Иванов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« » ____________ 2010 г.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мобилизационной подготовке администрации муниципального образования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И. Иванов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« » ____________ 2010 г.</w:t>
            </w:r>
          </w:p>
        </w:tc>
      </w:tr>
    </w:tbl>
    <w:p>
      <w:pPr>
        <w:pStyle w:val="Header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еспечения мероприятий гражданской обороны</w:t>
        <w:br/>
        <w:t>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название службы муниципального образования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t>название города, населенного пункта</w:t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t>2010 г.</w:t>
      </w:r>
    </w:p>
    <w:p>
      <w:pPr>
        <w:pStyle w:val="Foot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ая оценка возможной обстановки на территории муниципального района после нападения противника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 применением оружия массового поражения.</w:t>
      </w:r>
    </w:p>
    <w:p>
      <w:pPr>
        <w:pStyle w:val="Footer"/>
        <w:ind w:firstLine="709"/>
        <w:jc w:val="both"/>
        <w:rPr/>
      </w:pPr>
      <w:r>
        <w:rPr>
          <w:sz w:val="24"/>
          <w:szCs w:val="24"/>
        </w:rPr>
        <w:t>В данном разделе отражается: степень разрушения населенных пунктов и объектов экономики, состояние транспортных магистралей, систем энерго-, газо-, водо-, теплоснабжения, материально-технической базы (в части касающейся спасательной службы), радиационная, химическая и пожарная обстановка, объем работ по обеспечению АСДНР при внезапном нападении противника и при планомерном переводе гражданской обороны с мирного на военное положение, выводы из оценки обстановки.</w:t>
      </w:r>
    </w:p>
    <w:p>
      <w:pPr>
        <w:pStyle w:val="Footer"/>
        <w:ind w:firstLine="709"/>
        <w:jc w:val="both"/>
        <w:rPr/>
      </w:pPr>
      <w:r>
        <w:rPr>
          <w:sz w:val="24"/>
          <w:szCs w:val="24"/>
        </w:rPr>
        <w:t>б) с применением обычных средств поражения и действий диверсионно-разведывательных групп (далее – ДРГ)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анном разделе отражаются выводы из оценки обстановки.</w:t>
      </w:r>
    </w:p>
    <w:p>
      <w:pPr>
        <w:pStyle w:val="Footer"/>
        <w:jc w:val="center"/>
        <w:rPr/>
      </w:pPr>
      <w:r>
        <w:rPr>
          <w:b/>
          <w:sz w:val="24"/>
          <w:szCs w:val="24"/>
        </w:rPr>
        <w:t>Раздел 2</w:t>
        <w:br/>
        <w:t xml:space="preserve">Выполнение мероприятий спасательной службой гражданской обороны </w:t>
        <w:br/>
        <w:t xml:space="preserve">при планомерном переводе гражданской обороны </w:t>
        <w:br/>
        <w:t>с мирного на военное положение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орядок перевода спасательной службы гражданской обороны с мирного на военное положение.</w:t>
      </w:r>
    </w:p>
    <w:p>
      <w:pPr>
        <w:pStyle w:val="Footer"/>
        <w:ind w:firstLine="709"/>
        <w:jc w:val="both"/>
        <w:rPr/>
      </w:pPr>
      <w:r>
        <w:rPr>
          <w:sz w:val="24"/>
          <w:szCs w:val="24"/>
        </w:rPr>
        <w:t>В разделе отражаются: состав, сроки готовности, предназначение и порядок действий сил и средств службы по обеспечению мероприятий гражданской обороны, сроки и объемы проведения основных мероприятий по повышению устойчивости функционирования службы, организация укрытия личного состава и техники службы, организация мероприятий по световой и другим видам маскировки по сигналу «Воздушная тревога»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рганизация управления спасательной службой гражданской обороны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деле отражаются: порядок приведения в готовность, порядок организации связи, порядок оповещения формирований службы, руководство действиями службы при переводе на военное время и в период АСДНР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остав сил и средств спасательной службы гражданской обороны. 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деле отражаются: сроки готовности, их предназначение, распределение в группировке сил гражданской обороны области, порядок действий при проведении АСДНР, порядок восстановления сил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заимодействие с другими спасательными службами гражданской обороны.</w:t>
      </w:r>
    </w:p>
    <w:p>
      <w:pPr>
        <w:pStyle w:val="Footer"/>
        <w:ind w:firstLine="709"/>
        <w:jc w:val="both"/>
        <w:rPr/>
      </w:pPr>
      <w:r>
        <w:rPr>
          <w:sz w:val="24"/>
          <w:szCs w:val="24"/>
        </w:rPr>
        <w:t>5. Особенности обеспечения мероприятий спасательной службой гражданской обороны при ведении войны с применением противником обычных средств поражения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деле отражаются: приведение в готовность и порядок использования сил службы, материально-техническое снабжение службы, организация обеспечения действий формирований, службы, управление действиями формирований.</w:t>
      </w:r>
    </w:p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Footer"/>
        <w:jc w:val="center"/>
        <w:rPr/>
      </w:pPr>
      <w:r>
        <w:rPr>
          <w:b/>
          <w:sz w:val="24"/>
          <w:szCs w:val="24"/>
        </w:rPr>
        <w:t>Выполнение мероприятий спасательной службой гражданской обороны</w:t>
        <w:br/>
        <w:t>при внезапном нападении противника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щита сил и средств спасательной службы и обеспечение мероприятий по защите населения по сигналу «Воздушная тревога».</w:t>
      </w:r>
    </w:p>
    <w:p>
      <w:pPr>
        <w:pStyle w:val="Footer"/>
        <w:ind w:firstLine="709"/>
        <w:jc w:val="both"/>
        <w:rPr/>
      </w:pPr>
      <w:r>
        <w:rPr>
          <w:sz w:val="24"/>
          <w:szCs w:val="24"/>
        </w:rPr>
        <w:t>В разделе отражаются: организация укрытия сил и средств службы и выдачи средств индивидуальной защиты, проведение мероприятий по световой и другим видам маскировки, состав сил и средств службы, предназначение и порядок их действий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рганизация управления спасательной службой гражданской обороны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деле отражаются: порядок занятия пункта управления, организация связи, руководство действиями формирований службы.</w:t>
      </w:r>
      <w:r>
        <w:br w:type="page"/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Состав сил и средств спасательной службы гражданской обороны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деле отражаются: сроки готовности, их предназначение, распределение в группировке сил гражданской обороны области, порядок действий при проведении АСДНР, порядок восстановления сил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Организация обеспечения действий спасательной службы гражданской обороны по сигналу «Воздушная тревога» и при проведении АСДНР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деле отражаются общие данные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заимодействие с другими спасательными службами гражданской обороны, органами военного командования.</w:t>
      </w:r>
    </w:p>
    <w:p>
      <w:pPr>
        <w:pStyle w:val="Footer"/>
        <w:jc w:val="center"/>
        <w:rPr/>
      </w:pPr>
      <w:r>
        <w:rPr>
          <w:b/>
          <w:sz w:val="24"/>
          <w:szCs w:val="24"/>
        </w:rPr>
        <w:t>Приложения к Плану</w:t>
        <w:br/>
        <w:t>обеспечения спасательной службы гражданской обороны</w:t>
      </w:r>
    </w:p>
    <w:p>
      <w:pPr>
        <w:pStyle w:val="Footer"/>
        <w:ind w:firstLine="709"/>
        <w:jc w:val="both"/>
        <w:rPr/>
      </w:pPr>
      <w:r>
        <w:rPr>
          <w:spacing w:val="-2"/>
          <w:sz w:val="24"/>
          <w:szCs w:val="24"/>
        </w:rPr>
        <w:t>1. План-график работы начальника спасательной службы гражданской обороны при: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ланомерном переводе гражданской обороны с мирного на военное положение;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незапном нападении противника и выполнении мероприятий гражданской обороны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рганизация управления спасательной службы гражданской обороны (схема).</w:t>
      </w:r>
    </w:p>
    <w:p>
      <w:pPr>
        <w:pStyle w:val="Footer"/>
        <w:ind w:firstLine="709"/>
        <w:jc w:val="both"/>
        <w:rPr/>
      </w:pPr>
      <w:r>
        <w:rPr>
          <w:sz w:val="24"/>
          <w:szCs w:val="24"/>
        </w:rPr>
        <w:t>3. Календарный план перевода спасательной службы гражданской обороны с мирного на военное положение и обеспечение мероприятий гражданской обороны силами спасательной службы гражданской обороны.</w:t>
      </w:r>
    </w:p>
    <w:p>
      <w:pPr>
        <w:pStyle w:val="Footer"/>
        <w:ind w:firstLine="709"/>
        <w:jc w:val="both"/>
        <w:rPr/>
      </w:pPr>
      <w:r>
        <w:rPr>
          <w:sz w:val="24"/>
          <w:szCs w:val="24"/>
        </w:rPr>
        <w:t>4. Обеспечение мероприятий гражданской обороны силами спасательной службы гражданской обороны (расчет).</w:t>
      </w:r>
    </w:p>
    <w:p>
      <w:pPr>
        <w:pStyle w:val="Footer"/>
        <w:ind w:firstLine="709"/>
        <w:jc w:val="both"/>
        <w:rPr/>
      </w:pPr>
      <w:r>
        <w:rPr>
          <w:sz w:val="24"/>
          <w:szCs w:val="24"/>
        </w:rPr>
        <w:t>5. Расчет обеспечения действий сил и средств спасательной службы гражданской обороны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лан связи и оповещения.</w:t>
      </w:r>
    </w:p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Начальник службы ГО (подпись) И.И.Иванов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Карта возможной обстановки муниципального образования при возникновении чрезвычайной ситу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карту нанося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ницы административного деления, органы управления (пункты управления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йоны с большой концентрацией радиационно-, химически-, взрыво- и пожароопасных объектов с возможными зонами заражения, в т.ч. газопровод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йоны неблагоприятные в эпидемиологическом и эпизоотическом отношения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идроузлы с зонами возможного катастрофического затопления, районы возможного подтоп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рабочих и служащих, находящихся в зонах возможного возникновения чрезвычайных ситуаций (таблица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ы размещения запасов материально-технических сред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рту подписывает начальник службы 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Календарный план основных мероприятий службы при угрозе и возникновении производственных аварий, катастроф и стихийных бедств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Решение начальника службы по ликвидации ЧС на карт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карте (плане) отража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ницы зоны ответствен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е данные о силах и средствах служб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, выполняемые силами и средствами старшего начальник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ысел действий: участки сосредоточения основных усил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(этапы) и способы выполнения задачи: распределение сил и средст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и силам и средствам службы ГО, участки и разграничительные линии между ним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вные вопросы взаимодействия и обеспеч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ы организации управ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ршруты и порядок выдвижения в район проведения АСДНР, построение походного порядк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емя прохождения исходного рубежа (пункта), рубежей (пунктов) регулировки и рубежа вв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оны (районы) пожаров, завалов, заражения и другие препятствия на маршрутах движения и порядок их преодо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йоны размещения пунктов управления, сил и средств ГО и взаимодействующих формирований ГО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актическая радиационная, химическая и биологическая (бактериологическая) обстановка в районе действия сил и средств службы ГО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еоданны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гналы управления и оповещ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подписывается начальником службы ГО и утверждается руководителем гражданской оборо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Расчет сил и средств службы ГО, привлекаемых для выполнения мероприятий при угрозе и возникновении производственных аварий, катастроф и стихийных бедствий по видам чрезвычайных ситуац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фическое отображение в приложе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рганизация управления, оповещения и связи при угрозе и возникновении производственных аварий, катастроф и стихийных бедствий (схем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реализации плана действий по предупреждению и ликвидации ЧС природного и техногенного характера, штаб службы ГО заблаговременно разрабатывает документы по управлению, оформляет заявки на все виды обеспечения (наряды, накладные, доверенности на получение имущества и техники, ордера на занятие помещений на случай эвакуации в загородную зону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 документы, а также исходные, справочные данные, к плану не прилагаются, а хранятся в рабочих папках соответствующих исполнителей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службы ГО (подпись) И.И.Иванов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 xml:space="preserve">Примерный перечень мероприятий, </w:t>
        <w:br/>
        <w:t xml:space="preserve">выполняемых спасательными службами </w:t>
        <w:br/>
        <w:t>при планомерном переводе с мирного на военное время</w:t>
      </w:r>
      <w:r>
        <w:rPr>
          <w:sz w:val="24"/>
          <w:szCs w:val="24"/>
        </w:rPr>
        <w:t>.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полнение первоочередных мероприятий ГО первой группы (ПМ-1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бор руководящего состава служб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ведение обстановки, постановка задач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круглосуточного дежурства руководящего соста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очнение Плана ГО служб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ход ОГ службы на П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а готовности средств связ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в готовность ЗС для укрытия персонал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ем имущества мобрезерва на пункте выдачи;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полнение первоочередных мероприятий ГО второй группы (ПМ-2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 готовности ПМ-1, если они не были ранее выполнен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вод руководящего состава службы на круглосуточную работ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в готовность средств связ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ход ОГ службы на ЗЗПУ (ГЗПУ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в готовность всех ЗС, ПРУ, подвалов для укрытия персонал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в готовность НАСФ службы и структурных подраздел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дача СИЗ из запасов служб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вод постов наблюдения на круглосуточное дежурство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ов службы к вывозу в загородную зон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 по ПУФ организации службы в военное врем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простейших СИЗ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 организациях службы противопожарных мероприят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иление охраны объек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а готовности сил и средств служб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одготовительных мероприятий по эвакуации населения, материальных и культурных ценностей.</w:t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>Выполнение мероприятий общей готовности Г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дача персоналу средств индивидуальной защит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в готовность всех НАСФ служб и организа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троительства ЗС, ПРУ и подготовки (строительства) простейших укрыт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очнение расчетов на эвакуацию персонала и расчетов на обеспечение мероприятий по эваку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мероприятий по защите МТС, источников водоснабжения и других мероприятий, в соответствии со спецификой служб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мероприятий по светомаскировке и другим видам маскировк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ПУФ организаций службы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 xml:space="preserve">Перечень основных руководящих документов по планированию и проведению мероприятий гражданской обороны в спасательных службах </w:t>
        <w:br/>
        <w:t>гражданской оборо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Федеральный закон Российской Федерации от 12.02.1998 г. № 28-ФЗ «О гражданской обороне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Федеральный закон «Об общих принципах организации местного самоуправления в Российской Федерации» от 06.10.2003 г. № 131-ФЗ, ст.16, п.28-29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Директива начальника ГО РФ от 27.05.1997 г. № ДНГО-001 «О разработке Планов гражданской обороны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Правительства Российской Федерации от 26.11.2007 г. № 804 «Об утверждении Положения о гражданской обороне в Российской Федераци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становление Правительства Российской Федерации от 21.05.2007 г. № 305 «Об утверждении Положения о государственном надзоре в области гражданской обороны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остановление Правительства Российской Федерации от 12.11.2000 г. № 841 «Об утверждении Положения об организации обучения в области гражданской обороны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Постановление Правительства Российской Федерации от 22.10.2008 г. № 770 «О внесении изменений в Положение об организации обучения населения в области гражданской обороны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иказ МЧС России от 01.03.2004 г. № 97 ДСП «Об утверждении Инструкции по проверке и оценке состояния гражданской обороны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Приказ МЧС России от 23.12.2005 г. № 999 «Об утверждении Порядка создания нештатных аварийно-спасательных формирований гражданской обороны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 Приказ МЧС России от 22.12.2005 г. № 993 «Об утверждении Положения об организации обеспечения населения средствами индивидуальной защиты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 Приказ МЧС России от 27.02.2007 г. № 96 ДСП «О реализации Основ единой государственной политики в области гражданской обороны на период до 2010 год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 Приказ МЧС России от 14.11.2008 г. № 687 «Об утверждении Положения об организации и ведении гражданской обороны в муниципальных образованиях и организациях»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3. Организационно-методические указания МЧС России по подготовке органов управления на 2006-2010 годы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означения и сокращения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rPr/>
      </w:pPr>
      <w:r>
        <w:rPr>
          <w:sz w:val="24"/>
          <w:szCs w:val="24"/>
        </w:rPr>
        <w:t>АСДНР - аварийно-спасательные и другие неотложные работы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АТК – аварийно техническая команда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АТС – автоматическая телефонная станция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АХОВ – аварийные химически опасные вещества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БВУ – быстровозводимые укрытия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ГЗПУ – городской запасный пункт управления </w:t>
      </w:r>
    </w:p>
    <w:p>
      <w:pPr>
        <w:pStyle w:val="TextBodyIndent"/>
        <w:spacing w:before="0" w:after="0"/>
        <w:ind w:left="284" w:hanging="0"/>
        <w:rPr/>
      </w:pPr>
      <w:r>
        <w:rPr>
          <w:sz w:val="24"/>
          <w:szCs w:val="24"/>
        </w:rPr>
        <w:t xml:space="preserve">ГО - гражданская оборона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НАСФ – нештатные аварийно-спасательные формирования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ГПС – Государственная противопожарная служба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ГСМ – горюче-смазочные материалы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ЗВХЗ – зона возможного химического заражения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ЗПУ – запасный пункт управления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ЗС – защитные сооружения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ЛСО – локальная система оповещения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МТС – материально-технические средства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РГО – руководитель гражданской обороны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НРС – наибольшая работающая смена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ОВ – опасные вещества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ОГ ГО – общая готовность гражданской обороны</w:t>
      </w:r>
    </w:p>
    <w:p>
      <w:pPr>
        <w:pStyle w:val="Normal"/>
        <w:ind w:left="283" w:hanging="0"/>
        <w:rPr/>
      </w:pPr>
      <w:r>
        <w:rPr>
          <w:sz w:val="24"/>
          <w:szCs w:val="24"/>
        </w:rPr>
        <w:t>ОЭ - объект экономики (организация)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ПМ-1- первоочередные мероприятия ГО 1 группы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ПМ-2 – первоочередные мероприятия ГО 2 группы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У – противорадиационное укрытие</w:t>
      </w:r>
    </w:p>
    <w:p>
      <w:pPr>
        <w:pStyle w:val="TextBodyIndent"/>
        <w:spacing w:before="0" w:after="0"/>
        <w:rPr/>
      </w:pPr>
      <w:r>
        <w:rPr>
          <w:sz w:val="24"/>
          <w:szCs w:val="24"/>
        </w:rPr>
        <w:t>ПРХН - пункт радиационно–химического наблюдения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ПСС – поисково-спасательная служба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ПСО – поисково-спасательный отряд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ПУ – пункт управления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ПУФ – повышение устойчивости функционирования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РГ – разведывательная группа</w:t>
      </w:r>
    </w:p>
    <w:p>
      <w:pPr>
        <w:pStyle w:val="TextBodyIndent"/>
        <w:spacing w:before="0" w:after="0"/>
        <w:rPr/>
      </w:pPr>
      <w:r>
        <w:rPr>
          <w:sz w:val="24"/>
          <w:szCs w:val="24"/>
        </w:rPr>
        <w:t>РСЧС – Единая Государственная система предупреждения и ликвидации чрезвычайных ситуаций</w:t>
      </w:r>
    </w:p>
    <w:p>
      <w:pPr>
        <w:pStyle w:val="TextBodyIndent"/>
        <w:spacing w:before="0" w:after="0"/>
        <w:rPr/>
      </w:pPr>
      <w:r>
        <w:rPr>
          <w:sz w:val="24"/>
          <w:szCs w:val="24"/>
        </w:rPr>
        <w:t>РХБЗ - радиационная, химическая и биологическая защита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СИЗ – средства индивидуальной защиты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СНБ - стационар для нетранспортабельных больных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П – санитарно–обмывочный пункт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СП – санитарный пост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ССП – современные средства поражения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СЭП – сборный эвакуационный пункт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СЭС – санитарно-эпидемиологическая станция</w:t>
      </w:r>
    </w:p>
    <w:p>
      <w:pPr>
        <w:pStyle w:val="Normal"/>
        <w:rPr>
          <w:rStyle w:val="FontStyle20"/>
          <w:sz w:val="16"/>
          <w:szCs w:val="16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FontStyle20"/>
          <w:b/>
        </w:rPr>
        <w:t>Начальник управления по г. Щёкино ГУ МЧС России</w:t>
      </w:r>
    </w:p>
    <w:p>
      <w:pPr>
        <w:pStyle w:val="Normal"/>
        <w:rPr/>
      </w:pPr>
      <w:r>
        <w:rPr>
          <w:rStyle w:val="FontStyle20"/>
          <w:b/>
        </w:rPr>
        <w:t>по Тульской области – заместитель руководителя</w:t>
      </w:r>
    </w:p>
    <w:p>
      <w:pPr>
        <w:pStyle w:val="Normal"/>
        <w:rPr/>
      </w:pPr>
      <w:r>
        <w:rPr>
          <w:rStyle w:val="FontStyle20"/>
          <w:b/>
        </w:rPr>
        <w:t>гражданской обороны Щёкинского района</w:t>
      </w:r>
    </w:p>
    <w:p>
      <w:pPr>
        <w:pStyle w:val="Style71"/>
        <w:widowControl/>
        <w:tabs>
          <w:tab w:val="clear" w:pos="720"/>
          <w:tab w:val="left" w:pos="6466" w:leader="none"/>
        </w:tabs>
        <w:spacing w:lineRule="auto" w:line="240" w:before="38" w:after="0"/>
        <w:jc w:val="left"/>
        <w:rPr/>
      </w:pPr>
      <w:r>
        <w:rPr>
          <w:rStyle w:val="FontStyle20"/>
          <w:b/>
        </w:rPr>
        <w:t xml:space="preserve">подполковник </w:t>
        <w:tab/>
        <w:tab/>
        <w:tab/>
        <w:tab/>
        <w:t>Д.А. Судьин</w:t>
      </w:r>
    </w:p>
    <w:p>
      <w:pPr>
        <w:pStyle w:val="Style71"/>
        <w:widowControl/>
        <w:tabs>
          <w:tab w:val="clear" w:pos="720"/>
          <w:tab w:val="left" w:pos="6466" w:leader="none"/>
        </w:tabs>
        <w:spacing w:lineRule="auto" w:line="240" w:before="38" w:after="0"/>
        <w:ind w:firstLine="709"/>
        <w:rPr>
          <w:rStyle w:val="FontStyle20"/>
          <w:b/>
          <w:b/>
          <w:sz w:val="16"/>
          <w:szCs w:val="16"/>
        </w:rPr>
      </w:pPr>
      <w:r>
        <w:rPr/>
      </w:r>
    </w:p>
    <w:p>
      <w:pPr>
        <w:pStyle w:val="Style71"/>
        <w:widowControl/>
        <w:tabs>
          <w:tab w:val="clear" w:pos="720"/>
          <w:tab w:val="left" w:pos="6466" w:leader="none"/>
        </w:tabs>
        <w:spacing w:lineRule="auto" w:line="240" w:before="38" w:after="0"/>
        <w:ind w:firstLine="709"/>
        <w:rPr>
          <w:rStyle w:val="FontStyle20"/>
          <w:sz w:val="16"/>
          <w:szCs w:val="16"/>
        </w:rPr>
      </w:pPr>
      <w:r>
        <w:rPr/>
      </w:r>
    </w:p>
    <w:p>
      <w:pPr>
        <w:pStyle w:val="Style71"/>
        <w:widowControl/>
        <w:tabs>
          <w:tab w:val="clear" w:pos="720"/>
          <w:tab w:val="left" w:pos="6466" w:leader="none"/>
        </w:tabs>
        <w:spacing w:lineRule="auto" w:line="240" w:before="38" w:after="0"/>
        <w:jc w:val="left"/>
        <w:rPr>
          <w:rStyle w:val="FontStyle20"/>
          <w:sz w:val="16"/>
          <w:szCs w:val="16"/>
        </w:rPr>
      </w:pPr>
      <w:r>
        <w:rPr/>
      </w:r>
    </w:p>
    <w:p>
      <w:pPr>
        <w:pStyle w:val="Style71"/>
        <w:widowControl/>
        <w:tabs>
          <w:tab w:val="clear" w:pos="720"/>
          <w:tab w:val="left" w:pos="6466" w:leader="none"/>
        </w:tabs>
        <w:spacing w:lineRule="auto" w:line="240" w:before="38" w:after="0"/>
        <w:jc w:val="left"/>
        <w:rPr>
          <w:rStyle w:val="FontStyle20"/>
          <w:sz w:val="16"/>
          <w:szCs w:val="16"/>
        </w:rPr>
      </w:pPr>
      <w:r>
        <w:rPr/>
      </w:r>
    </w:p>
    <w:p>
      <w:pPr>
        <w:pStyle w:val="Style71"/>
        <w:widowControl/>
        <w:tabs>
          <w:tab w:val="clear" w:pos="720"/>
          <w:tab w:val="left" w:pos="6466" w:leader="none"/>
        </w:tabs>
        <w:spacing w:lineRule="auto" w:line="240" w:before="38" w:after="0"/>
        <w:jc w:val="left"/>
        <w:rPr>
          <w:rStyle w:val="FontStyle20"/>
          <w:sz w:val="16"/>
          <w:szCs w:val="16"/>
        </w:rPr>
      </w:pPr>
      <w:r>
        <w:rPr/>
      </w:r>
    </w:p>
    <w:p>
      <w:pPr>
        <w:pStyle w:val="Style71"/>
        <w:widowControl/>
        <w:tabs>
          <w:tab w:val="clear" w:pos="720"/>
          <w:tab w:val="left" w:pos="6466" w:leader="none"/>
        </w:tabs>
        <w:spacing w:lineRule="auto" w:line="240" w:before="38" w:after="0"/>
        <w:jc w:val="left"/>
        <w:rPr>
          <w:rStyle w:val="FontStyle20"/>
          <w:sz w:val="16"/>
          <w:szCs w:val="16"/>
        </w:rPr>
      </w:pPr>
      <w:r>
        <w:rPr/>
      </w:r>
    </w:p>
    <w:p>
      <w:pPr>
        <w:pStyle w:val="Style71"/>
        <w:widowControl/>
        <w:tabs>
          <w:tab w:val="clear" w:pos="720"/>
          <w:tab w:val="left" w:pos="6466" w:leader="none"/>
        </w:tabs>
        <w:spacing w:lineRule="auto" w:line="240" w:before="38" w:after="0"/>
        <w:jc w:val="left"/>
        <w:rPr>
          <w:rStyle w:val="FontStyle20"/>
          <w:sz w:val="16"/>
          <w:szCs w:val="16"/>
        </w:rPr>
      </w:pPr>
      <w:r>
        <w:rPr/>
      </w:r>
    </w:p>
    <w:p>
      <w:pPr>
        <w:pStyle w:val="Style71"/>
        <w:widowControl/>
        <w:tabs>
          <w:tab w:val="clear" w:pos="720"/>
          <w:tab w:val="left" w:pos="6466" w:leader="none"/>
        </w:tabs>
        <w:spacing w:lineRule="auto" w:line="240" w:before="38" w:after="0"/>
        <w:jc w:val="right"/>
        <w:rPr/>
      </w:pPr>
      <w:r>
        <w:rPr>
          <w:rStyle w:val="FontStyle20"/>
        </w:rPr>
        <w:t>Приложение 3</w:t>
        <w:br/>
        <w:t xml:space="preserve">к постановлению администрации </w:t>
        <w:br/>
        <w:t xml:space="preserve">Щёкинского района </w:t>
        <w:br/>
        <w:t>от ____________ № _______</w:t>
      </w:r>
    </w:p>
    <w:p>
      <w:pPr>
        <w:pStyle w:val="Normal"/>
        <w:jc w:val="center"/>
        <w:rPr>
          <w:rStyle w:val="FontStyle2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УКОВОДИТЕЛИ СПАСАТЕЛЬНЫХ СЛУЖБ </w:t>
        <w:br/>
      </w:r>
      <w:r>
        <w:rPr/>
        <w:t>ГРАЖДАНСКОЙ ОБОРОНЫ ЩЕКИНСКОГО РАЙОНА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047"/>
        <w:gridCol w:w="4808"/>
      </w:tblGrid>
      <w:tr>
        <w:trPr>
          <w:tblHeader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20"/>
              </w:rPr>
              <w:t xml:space="preserve">№ </w:t>
            </w:r>
            <w:r>
              <w:rPr>
                <w:rStyle w:val="FontStyle20"/>
              </w:rPr>
              <w:t>п/п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ind w:left="432" w:hanging="0"/>
              <w:rPr/>
            </w:pPr>
            <w:r>
              <w:rPr>
                <w:rStyle w:val="FontStyle20"/>
              </w:rPr>
              <w:t>Наименование спасательной службы гражданской обороны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rPr/>
            </w:pPr>
            <w:r>
              <w:rPr>
                <w:rStyle w:val="FontStyle20"/>
              </w:rPr>
              <w:t>Руководитель спасательной службы гражданской обороны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0"/>
              </w:rPr>
              <w:t>1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-2" w:hanging="0"/>
              <w:jc w:val="left"/>
              <w:rPr>
                <w:rStyle w:val="FontStyle19"/>
                <w:spacing w:val="20"/>
                <w:sz w:val="24"/>
                <w:szCs w:val="24"/>
              </w:rPr>
            </w:pPr>
            <w:r>
              <w:rPr>
                <w:rStyle w:val="FontStyle20"/>
              </w:rPr>
              <w:t>Медицинская спасательная служба гражданской обороны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right="466" w:hanging="0"/>
              <w:rPr>
                <w:rStyle w:val="FontStyle20"/>
                <w:highlight w:val="yellow"/>
              </w:rPr>
            </w:pPr>
            <w:r>
              <w:rPr>
                <w:rStyle w:val="FontStyle20"/>
              </w:rPr>
              <w:t>Председатель комитета здравоохранения администрации Щекинского района Мазур О.А.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0"/>
              </w:rPr>
              <w:t>2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left"/>
              <w:rPr/>
            </w:pPr>
            <w:r>
              <w:rPr>
                <w:rStyle w:val="FontStyle20"/>
              </w:rPr>
              <w:t>Противопожарная спасательная служба гражданской обороны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left"/>
              <w:rPr>
                <w:rStyle w:val="FontStyle20"/>
                <w:highlight w:val="yellow"/>
              </w:rPr>
            </w:pPr>
            <w:r>
              <w:rPr>
                <w:rStyle w:val="FontStyle20"/>
              </w:rPr>
              <w:t xml:space="preserve">Начальник </w:t>
            </w:r>
            <w:r>
              <w:rPr/>
              <w:t>ОФПС – 2 ГУ МЧС России по Тульской области Карпухин Г.В.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0"/>
              </w:rPr>
              <w:t>3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6"/>
              <w:ind w:left="-2" w:hanging="0"/>
              <w:jc w:val="left"/>
              <w:rPr/>
            </w:pPr>
            <w:r>
              <w:rPr>
                <w:rStyle w:val="FontStyle20"/>
              </w:rPr>
              <w:t>Инженерная, спасательная служба гражданской обороны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left"/>
              <w:rPr>
                <w:rStyle w:val="FontStyle20"/>
                <w:highlight w:val="yellow"/>
              </w:rPr>
            </w:pPr>
            <w:r>
              <w:rPr>
                <w:rStyle w:val="FontStyle20"/>
              </w:rPr>
              <w:t>Председатель комитета по вопросам строительства администрации Щекинского района Сурков С.В.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6"/>
              <w:ind w:left="-2" w:hanging="0"/>
              <w:jc w:val="left"/>
              <w:rPr>
                <w:rStyle w:val="FontStyle21"/>
              </w:rPr>
            </w:pPr>
            <w:r>
              <w:rPr>
                <w:rStyle w:val="FontStyle20"/>
              </w:rPr>
              <w:t xml:space="preserve">Автодорожная спасательная служба </w:t>
            </w:r>
            <w:r>
              <w:rPr>
                <w:rStyle w:val="FontStyle26"/>
              </w:rPr>
              <w:t>гражданской обороны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left"/>
              <w:rPr>
                <w:rStyle w:val="FontStyle20"/>
                <w:highlight w:val="yellow"/>
              </w:rPr>
            </w:pPr>
            <w:r>
              <w:rPr>
                <w:rStyle w:val="FontStyle20"/>
              </w:rPr>
              <w:t>Начальник ГУП ТО ЩДРСУ Рядинский А.В.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0"/>
              </w:rPr>
              <w:t>5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left="-2" w:hanging="0"/>
              <w:jc w:val="left"/>
              <w:rPr/>
            </w:pPr>
            <w:r>
              <w:rPr>
                <w:rStyle w:val="FontStyle20"/>
              </w:rPr>
              <w:t>Автотранспортная спасательная служба гражданской обороны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20"/>
                <w:highlight w:val="yellow"/>
              </w:rPr>
            </w:pPr>
            <w:r>
              <w:rPr>
                <w:rStyle w:val="FontStyle20"/>
              </w:rPr>
              <w:t>Директор «Автоколонна № 1810» филиал ООО «Тулаавтотранс» Комаров В.В.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6"/>
              <w:jc w:val="left"/>
              <w:rPr/>
            </w:pPr>
            <w:r>
              <w:rPr>
                <w:rStyle w:val="FontStyle20"/>
              </w:rPr>
              <w:t>Спасательная служба гражданской обороны оповещения и связи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6"/>
              <w:ind w:right="115" w:hanging="0"/>
              <w:jc w:val="left"/>
              <w:rPr>
                <w:rStyle w:val="FontStyle20"/>
                <w:highlight w:val="yellow"/>
              </w:rPr>
            </w:pPr>
            <w:r>
              <w:rPr/>
              <w:t>Начальник Щёкинского ЦТС и Р № 3 Тульского филиала ОАО «ЦентрТелеком» Клейн В.О.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0"/>
              </w:rPr>
              <w:t>7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left"/>
              <w:rPr/>
            </w:pPr>
            <w:r>
              <w:rPr>
                <w:rStyle w:val="FontStyle20"/>
              </w:rPr>
              <w:t>Спасательная служба гражданской обороны охраны общественного порядка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left"/>
              <w:rPr>
                <w:rStyle w:val="FontStyle20"/>
                <w:highlight w:val="yellow"/>
              </w:rPr>
            </w:pPr>
            <w:r>
              <w:rPr>
                <w:rStyle w:val="FontStyle20"/>
              </w:rPr>
              <w:t>Начальник УВД по Щекинскому району Тульской области Свинов Д.В.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0"/>
              </w:rPr>
              <w:t>8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left"/>
              <w:rPr/>
            </w:pPr>
            <w:r>
              <w:rPr>
                <w:rStyle w:val="FontStyle20"/>
              </w:rPr>
              <w:t>Спасательная служба гражданской обороны торговли и питания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left"/>
              <w:rPr/>
            </w:pPr>
            <w:r>
              <w:rPr>
                <w:rStyle w:val="FontStyle20"/>
              </w:rPr>
              <w:t>Начальник отдела по экономике администрации Щекинского района Тимофеева М.Ю.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0"/>
              </w:rPr>
              <w:t>9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left"/>
              <w:rPr/>
            </w:pPr>
            <w:r>
              <w:rPr>
                <w:rStyle w:val="FontStyle20"/>
              </w:rPr>
              <w:t>Спасательная служба гражданской обороны защиты животных и растений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6"/>
              <w:jc w:val="left"/>
              <w:rPr/>
            </w:pPr>
            <w:r>
              <w:rPr>
                <w:rStyle w:val="FontStyle20"/>
              </w:rPr>
              <w:t>Генеральный директор ОАО ПХ «Лазаревское» Романовский Ф.Г.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0"/>
              </w:rPr>
              <w:t>10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left"/>
              <w:rPr/>
            </w:pPr>
            <w:r>
              <w:rPr>
                <w:rStyle w:val="FontStyle20"/>
              </w:rPr>
              <w:t>Коммунально-техническая спасательная служба гражданской обороны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left"/>
              <w:rPr>
                <w:rStyle w:val="FontStyle20"/>
              </w:rPr>
            </w:pPr>
            <w:r>
              <w:rPr>
                <w:rStyle w:val="FontStyle20"/>
              </w:rPr>
              <w:t>Генеральный директор ООО «Экожилстрой» Агуреев Д.О.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rPr>
                <w:rStyle w:val="FontStyle20"/>
              </w:rPr>
            </w:pPr>
            <w:r>
              <w:rPr>
                <w:rStyle w:val="FontStyle20"/>
              </w:rPr>
              <w:t>11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20"/>
              </w:rPr>
              <w:t>Спасательная служба гражданской обороны газоснабжения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20"/>
              </w:rPr>
              <w:t>Управляющий Трестом «Щекиномежрайгаз» Аверин В.А.</w:t>
            </w:r>
          </w:p>
        </w:tc>
      </w:tr>
    </w:tbl>
    <w:p>
      <w:pPr>
        <w:pStyle w:val="Normal"/>
        <w:jc w:val="both"/>
        <w:rPr>
          <w:rStyle w:val="FontStyle20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FontStyle20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Style w:val="FontStyle20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FontStyle20"/>
          <w:b/>
        </w:rPr>
        <w:t>Начальник управления по г. Щёкино ГУ МЧС России</w:t>
      </w:r>
    </w:p>
    <w:p>
      <w:pPr>
        <w:pStyle w:val="Normal"/>
        <w:rPr/>
      </w:pPr>
      <w:r>
        <w:rPr>
          <w:rStyle w:val="FontStyle20"/>
          <w:b/>
        </w:rPr>
        <w:t>по Тульской области – заместитель руководителя</w:t>
      </w:r>
    </w:p>
    <w:p>
      <w:pPr>
        <w:pStyle w:val="Normal"/>
        <w:rPr/>
      </w:pPr>
      <w:r>
        <w:rPr>
          <w:rStyle w:val="FontStyle20"/>
          <w:b/>
        </w:rPr>
        <w:t>гражданской обороны Щёкинского района</w:t>
      </w:r>
    </w:p>
    <w:p>
      <w:pPr>
        <w:pStyle w:val="Style71"/>
        <w:widowControl/>
        <w:tabs>
          <w:tab w:val="clear" w:pos="720"/>
          <w:tab w:val="left" w:pos="6466" w:leader="none"/>
        </w:tabs>
        <w:spacing w:lineRule="auto" w:line="240" w:before="38" w:after="0"/>
        <w:jc w:val="left"/>
        <w:rPr/>
      </w:pPr>
      <w:r>
        <w:rPr>
          <w:rStyle w:val="FontStyle20"/>
          <w:b/>
        </w:rPr>
        <w:t xml:space="preserve">подполковник </w:t>
        <w:tab/>
        <w:tab/>
        <w:tab/>
        <w:tab/>
        <w:t>Д.А. Судьин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9">
    <w:name w:val="Font Style19"/>
    <w:basedOn w:val="Style11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Courier New" w:hAnsi="Courier New" w:cs="Courier New"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  <w:ind w:firstLine="811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3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5"/>
      <w:ind w:firstLine="205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firstLine="1968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3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658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1114"/>
    </w:pPr>
    <w:rPr>
      <w:sz w:val="24"/>
      <w:szCs w:val="24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8:51:00Z</dcterms:created>
  <dc:creator> </dc:creator>
  <dc:description/>
  <cp:keywords/>
  <dc:language>en-US</dc:language>
  <cp:lastModifiedBy>Admin</cp:lastModifiedBy>
  <cp:lastPrinted>2010-05-17T14:59:00Z</cp:lastPrinted>
  <dcterms:modified xsi:type="dcterms:W3CDTF">2010-07-29T10:39:00Z</dcterms:modified>
  <cp:revision>16</cp:revision>
  <dc:subject/>
  <dc:title>Тульская область</dc:title>
</cp:coreProperties>
</file>