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Щеки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.01.2010 №1-59</w:t>
      </w:r>
    </w:p>
    <w:p>
      <w:pPr>
        <w:pStyle w:val="ConsPlusTitle"/>
        <w:ind w:left="5103" w:hanging="0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ДОМСТВЕННАЯ ЦЕЛЕВАЯ ПРОГРАММ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РЕМОНТ НЕЖИЛОГО ЗДАНИЯ (МАГАЗИНА) ДЛЯ РАЗМЕЩЕНИЯ ПОЖАРНОГО ДЕПО 13 ПОЖАРНОЙ ЧАСТИ УПРАВЛЕНИЯ ПРОТИВОПОЖАРНОЙ СЛУЖБЫ ПО ТУЛЬСКОЙ ОБЛАСТИ В С.ГОЛОВЕНЬКИ НА 2010 ГОД"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ЦЕЛЕВО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>
          <w:trHeight w:val="7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евой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едомственная целевая программа "Ремонт нежилого здания (магазина) для размещения пожарного депо 13 пожарной части Управления противопожарной службы по Тульской области в с.Головеньки на 2010 год" (далее - Программа)</w:t>
            </w:r>
          </w:p>
        </w:tc>
      </w:tr>
      <w:tr>
        <w:trPr>
          <w:trHeight w:val="7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целевой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</w:t>
            </w:r>
          </w:p>
        </w:tc>
      </w:tr>
      <w:tr>
        <w:trPr>
          <w:trHeight w:val="8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Щекинского района</w:t>
            </w:r>
          </w:p>
        </w:tc>
      </w:tr>
      <w:tr>
        <w:trPr>
          <w:trHeight w:val="8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разработчики целев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вопросам строительства администрации Щекинского района</w:t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целев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вопросам строительства администрации Щекинского района</w:t>
            </w:r>
          </w:p>
        </w:tc>
      </w:tr>
      <w:tr>
        <w:trPr>
          <w:trHeight w:val="84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целев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цель Программы - повышение уровня пожарной безопасности социальных объектов и населенных пунктов и уменьшение времени реагирования на возникновение чрезвычайной ситуации на территории МО Головеньковское.</w:t>
            </w:r>
          </w:p>
        </w:tc>
      </w:tr>
      <w:tr>
        <w:trPr>
          <w:trHeight w:val="7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е целевые показател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эксплуатацию на территории МО Головеньковское пожарного депо.</w:t>
            </w:r>
          </w:p>
        </w:tc>
      </w:tr>
      <w:tr>
        <w:trPr>
          <w:trHeight w:val="57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 целев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</w:t>
            </w:r>
          </w:p>
        </w:tc>
      </w:tr>
      <w:tr>
        <w:trPr>
          <w:trHeight w:val="65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Щекинского района –  805,0 тыс.руб.</w:t>
            </w:r>
          </w:p>
        </w:tc>
      </w:tr>
      <w:tr>
        <w:trPr>
          <w:trHeight w:val="8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целевой  программы и показатели социально-экономической эффективности    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позволит уменьшить срок реагирования пожарной команды на возникновение чрезвычайной ситуации двух социально-значимых объектов и жилых домов МО Головеньковское</w:t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Содержание проблемы и обоснование ее реш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-целевым методом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на территории муниципального образования Головеньковское Щекинского района находятся 2 социально-значимых объекта – Головеньковская школа-интернат и Головеньковское специальное училище с круглосуточным нахождением людей. Кроме этого на всей территории муниципального образования нет ни одной пожарной  части для быстрого реагирования в случае возникновения чрезвычайной ситуации, что приводит к значительным материальным потерям при возникновении пожара, так как ближайшие пожарные части находятся на значительном удалении от МО Головеньковское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 целево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повышение уровня пожарной безопасности социальных объектов и населенных пунктов и времени реагирования на возникновение чрезвычайной ситуации на территории МО Головеньковско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Программы в соответствии с Федеральным законом от 22.07.2008 № 123-ФЗ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хнический регламент о требованиях пожарной безопасности» и распоряжением главы администрации Щекинского района от 01.07.09 №150-р,  </w:t>
      </w:r>
      <w:r>
        <w:rPr>
          <w:rFonts w:cs="Times New Roman" w:ascii="Times New Roman" w:hAnsi="Times New Roman"/>
          <w:sz w:val="28"/>
          <w:szCs w:val="28"/>
        </w:rPr>
        <w:t>необходимо осуществить комплекс мероприятий по ремонту нежилого здания (магазина), расположенного по адресу: Тульская область, Щекинский район, МО Головеньковское, с.Головеньки, д.2а, для размещения пожарного депо 13 пожарной части Управления противопожарной службы по Тульской области в с.Головеньки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о реализации  целево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682"/>
        <w:gridCol w:w="2230"/>
        <w:gridCol w:w="1559"/>
        <w:gridCol w:w="1275"/>
        <w:gridCol w:w="1418"/>
      </w:tblGrid>
      <w:tr>
        <w:trPr>
          <w:trHeight w:val="399" w:hRule="atLeast"/>
        </w:trPr>
        <w:tc>
          <w:tcPr>
            <w:tcW w:w="6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, тыс.руб.</w:t>
            </w:r>
          </w:p>
        </w:tc>
      </w:tr>
      <w:tr>
        <w:trPr>
          <w:trHeight w:val="313" w:hRule="atLeast"/>
        </w:trPr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за счет средств бюджета Щекинского района</w:t>
            </w:r>
          </w:p>
        </w:tc>
      </w:tr>
      <w:tr>
        <w:trPr>
          <w:trHeight w:val="399" w:hRule="atLeast"/>
        </w:trPr>
        <w:tc>
          <w:tcPr>
            <w:tcW w:w="6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внешних и внутренних сетей и помещений нежилого здания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-0,026 к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-0,003 км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</w:tr>
      <w:tr>
        <w:trPr>
          <w:trHeight w:val="27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ее и внутреннее электроснабжение нежилого здания, в том числе технологическое подключен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шЭС-30 м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утр.ЭС-87 м, внутр.ЭО-129 м.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.ЭЭ- 38 м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</w:t>
            </w:r>
          </w:p>
        </w:tc>
      </w:tr>
      <w:tr>
        <w:trPr>
          <w:trHeight w:val="27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ификация нежилого здания, в том числе технологическое подключен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.газоснабжение – 10 м., внутреннее газоснабжение – 20 м., ПГ-4 – 1шт., КС-ГВС – 1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</w:t>
            </w:r>
          </w:p>
        </w:tc>
      </w:tr>
      <w:tr>
        <w:trPr>
          <w:trHeight w:val="2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внутренних  сетей теплоснабжения нежилого здан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.отопл- 105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11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5,0</w:t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Социально-экономическая эффективность целев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уменьшить срок реагирования пожарной команды на возникновение чрезвычайной ситуации двух социально-значимых объектов и жилых домов МО Головеньковское (от места размещения в с.Головеньки до п.Первомайский и с.Селиваново), что приведет к снижению материальных потерь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Финансовое обеспечение целев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му управлению (Л.И.Холина) подготовить изменения в бюджет МО Щекинский район на финансирование мероприятий, предусмотренных Программой за счет средств местного бюджета на 2010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Возможные риски в ходе реализации целев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сопряжена с определенными рисками. Так, в процессе реализации Программы возможно выявление отклонений в достижении промежуточных резуль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ми рисками при реализации мероприятий Программы выступают следующие факто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и недостаточное финансирование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выполнение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вка некачественно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инимизации указанных рисков в процессе реализации Программы предусматри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эффективной системы управления на основе четкого распределения функций, полномочий и ответственности основных исполнителе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выполнения Программы, регулярный анализ и при необходимости - корректировка показателей и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объемов финансирования в зависимости от динамики и темпов решения тактических задач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рганизационный механизм управления целев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контроль за выполнением Программы осуществляет комитет по вопросам строительства администрации Щеки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кинского района</w:t>
        <w:tab/>
        <w:tab/>
        <w:tab/>
        <w:tab/>
        <w:tab/>
        <w:tab/>
        <w:t>И.А.Петрухи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45:00Z</dcterms:created>
  <dc:creator>Сурков Сергей Владмирович</dc:creator>
  <dc:description/>
  <cp:keywords/>
  <dc:language>en-US</dc:language>
  <cp:lastModifiedBy>Александр</cp:lastModifiedBy>
  <cp:lastPrinted>2010-01-28T16:12:00Z</cp:lastPrinted>
  <dcterms:modified xsi:type="dcterms:W3CDTF">2010-01-29T11:14:00Z</dcterms:modified>
  <cp:revision>13</cp:revision>
  <dc:subject/>
  <dc:title/>
</cp:coreProperties>
</file>