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175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Туль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  <w:sz w:val="24"/>
          <w:szCs w:val="24"/>
        </w:rPr>
      </w:pPr>
      <w:r>
        <w:rPr>
          <w:b/>
          <w:spacing w:val="43"/>
          <w:sz w:val="24"/>
          <w:szCs w:val="24"/>
        </w:rPr>
        <w:t>ЩЁКИНСКИЙ РАЙОН</w:t>
      </w:r>
    </w:p>
    <w:p>
      <w:pPr>
        <w:pStyle w:val="Normal"/>
        <w:jc w:val="center"/>
        <w:rPr>
          <w:b/>
          <w:b/>
          <w:spacing w:val="43"/>
          <w:sz w:val="24"/>
          <w:szCs w:val="24"/>
        </w:rPr>
      </w:pPr>
      <w:r>
        <w:rPr>
          <w:b/>
          <w:spacing w:val="43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ЩЁКИ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jc w:val="both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.07.2010 г.</w:t>
        <w:tab/>
        <w:t xml:space="preserve">                № 7-714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главы администрации Щекинского района от 30.01.2009 г. № 1-60 «Об утверждении Программы «Развитие общественных работ на территории муниципального образования Щекинский район в 2009-2010 г.г.»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0 статьи 35 Федерального закона от 06.10.2003 г. № 131-ФЗ «Об общих принципах организации местного самоуправления в Российской Федерации», на основании Устава муниципального образования Щекинский район, администрация Щеки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изменения в постановление главы администрации Щекинского района от 30.01.2009 г. № 1-60 «Об утверждении Программы «Развитие общественных работ на территории муниципального образования Щекинский район в 2009-2010 г.г.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дел 5 Программы «Предложения работодателей и ГУ ТО ЦЗН г. Щекино по привлечению безработных граждан и незанятого населения, состоящих на учете в службе занятости, к общественным работам в 2009-2010 годах» изложить в новой редакции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постановление опубликовать в газете «Щекинский вестник» и разместить на официальном Портале муниципального образования Щек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кинского района </w:t>
        <w:tab/>
        <w:tab/>
        <w:tab/>
        <w:tab/>
        <w:tab/>
        <w:tab/>
        <w:tab/>
        <w:t>Н.Н. Свири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. Новикова З.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>тел. 5-22-4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В.И. Семин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Л.И. Холина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25:00Z</dcterms:created>
  <dc:creator>JUrist</dc:creator>
  <dc:description/>
  <cp:keywords/>
  <dc:language>en-US</dc:language>
  <cp:lastModifiedBy>JUrist</cp:lastModifiedBy>
  <cp:lastPrinted>2010-07-12T16:01:00Z</cp:lastPrinted>
  <dcterms:modified xsi:type="dcterms:W3CDTF">2010-07-21T04:33:00Z</dcterms:modified>
  <cp:revision>18</cp:revision>
  <dc:subject/>
  <dc:title/>
</cp:coreProperties>
</file>