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58420</wp:posOffset>
                </wp:positionV>
                <wp:extent cx="49149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«25» июня 2010 г.</w:t>
                              <w:tab/>
                              <w:tab/>
                              <w:t xml:space="preserve">                                       № 6 - 63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20.4pt;mso-wrap-distance-left:9.05pt;mso-wrap-distance-right:9.05pt;mso-wrap-distance-top:0pt;mso-wrap-distance-bottom:0pt;margin-top:4.6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«25» июня 2010 г.</w:t>
                        <w:tab/>
                        <w:tab/>
                        <w:t xml:space="preserve">                                       № 6 - 6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тандарта качества муниципальной услуг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казание амбулаторно-поликлинической помощи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качества муниципальных услуг, предоставляемых населению Щекинского района в области здравоохранения, в соответствии с постановлением администрации Щекинского района от 24.12.2009 г. № 12</w:t>
        <w:noBreakHyphen/>
        <w:t>1194 «Об утверждении Положения о стандартах качества оказания муниципальных услуг», на основании Устава муниципального образования Щекинский район администрация Щекинского района 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Утвердить стандарт качества муниципальной услуги «Оказание амбулаторно-поликлинической помощи» (приложен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 Председателю комитета здравоохранения администрации муниципального образования Щекинский район Мазур О.А.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 Довести настоящее постановление до руководителей муниципальных учреждений здравоохранения муниципального образования Щекинский рай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 Обеспечить контроль за соблюдением муниципальными учреждениями здравоохранения требований, установленных в стандарте качества муниципальной услуги «Оказание амбулаторно</w:t>
        <w:noBreakHyphen/>
        <w:t>поликлинической помощ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 Опубликовать постановление в газете «Щекинский вестник» и разместить на официальном Портале МО Щекинский рай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Контроль за выполнением настоящего постановления возложить на заместителя главы администрации Щекинского района Калинкина В.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 Постановление вступает в силу со дня е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b/>
          <w:sz w:val="28"/>
          <w:szCs w:val="28"/>
        </w:rPr>
        <w:t>Щекинского района</w:t>
      </w:r>
      <w:r>
        <w:rPr>
          <w:b/>
          <w:sz w:val="27"/>
          <w:szCs w:val="27"/>
        </w:rPr>
        <w:tab/>
        <w:tab/>
        <w:t>Н.Н. Свирид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14:00Z</dcterms:created>
  <dc:creator>Бухгалтерия</dc:creator>
  <dc:description/>
  <cp:keywords/>
  <dc:language>en-US</dc:language>
  <cp:lastModifiedBy>Бухгалтерия</cp:lastModifiedBy>
  <dcterms:modified xsi:type="dcterms:W3CDTF">2010-06-29T05:13:00Z</dcterms:modified>
  <cp:revision>3</cp:revision>
  <dc:subject/>
  <dc:title/>
</cp:coreProperties>
</file>