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497459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25» июня  2010 г.</w:t>
                              <w:tab/>
                              <w:tab/>
                              <w:t xml:space="preserve">                                            № 6-6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27pt;mso-wrap-distance-left:9.05pt;mso-wrap-distance-right:9.05pt;mso-wrap-distance-top:0pt;mso-wrap-distance-bottom:0pt;margin-top:7.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25» июня  2010 г.</w:t>
                        <w:tab/>
                        <w:tab/>
                        <w:t xml:space="preserve">                                            № 6-6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андарта качества муниципальной услуги </w:t>
        <w:br/>
        <w:t>«Оказание медицинской помощи в дневных стационарах всех тип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муниципальных услуг, предоставляемых населению Щекинского района в области здравоохранения, в соответствии с постановлением администрации Щекинского района от 24.12.2009 г. № 12</w:t>
        <w:noBreakHyphen/>
        <w:t>1194 «Об утверждении Положения о стандартах качества оказания муниципальных услуг», на основании Устава муниципального образования Щекинский район администрация Щекинск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стандарт качества муниципальной услуги «Оказание медицинской помощи в дневных стационарах всех типов»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редседателю комитета здравоохранения администрации муниципального образования Щекинский район Мазур О.А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Довести настоящее постановление до руководителей муниципальных учреждений здравоохранения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 Обеспечить контроль за соблюдением муниципальными учреждениями здравоохранения требований, установленных в стандарте качества муниципальной услуги «Оказание медицинской помощи в дневных стационарах всех тип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Опубликовать постановление в газете «Щекинский вестник» и разместить на официальном Портале администрации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Щекинского района</w:t>
      </w:r>
      <w:r>
        <w:rPr>
          <w:b/>
          <w:sz w:val="27"/>
          <w:szCs w:val="27"/>
        </w:rPr>
        <w:tab/>
        <w:t xml:space="preserve"> Н.Н. Свиридо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left="6660" w:firstLine="540"/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left="66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.Н. Никитин</w:t>
      </w:r>
    </w:p>
    <w:p>
      <w:pPr>
        <w:pStyle w:val="Normal"/>
        <w:spacing w:lineRule="auto" w:line="360"/>
        <w:ind w:left="66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left="66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left="66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left="66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left="66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Мазур О.А.</w:t>
      </w:r>
    </w:p>
    <w:p>
      <w:pPr>
        <w:pStyle w:val="Normal"/>
        <w:rPr/>
      </w:pPr>
      <w:r>
        <w:rPr/>
        <w:t>тел. 5-23-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07:00Z</dcterms:created>
  <dc:creator>Бухгалтерия</dc:creator>
  <dc:description/>
  <cp:keywords/>
  <dc:language>en-US</dc:language>
  <cp:lastModifiedBy>XXX</cp:lastModifiedBy>
  <cp:lastPrinted>2010-06-11T14:11:00Z</cp:lastPrinted>
  <dcterms:modified xsi:type="dcterms:W3CDTF">2010-06-25T12:04:00Z</dcterms:modified>
  <cp:revision>7</cp:revision>
  <dc:subject/>
  <dc:title/>
</cp:coreProperties>
</file>