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9195190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9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.06.2010 г. № 6-6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.06.2010 г. № 6-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антикоррупционной экспертизы</w:t>
        <w:br/>
        <w:t>муниципальных нормативных правовых актов (их проектов)</w:t>
        <w:br/>
        <w:t>в администрации муниципального образования Щекинский рай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рганизации деятельности в администрации муниципального образования Щекинский район по проведению антикоррупционной экспертизы муниципальных нормативных правовых актов (их проектов) для выявления положений, способствующих созданию условий для проявления коррупции, и устранения таких положений, 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5.12.2008 № 273-ФЗ «О противодействии коррупции», Федеральным законом от 17.07.2009 № 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 96 «Об антикоррупционной экспертизе нормативных правовых актов и проектов нормативных правовых актов», на основании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Щекинского района в 5-дневный срок со дня подписания настоящего Постановления довести до сведения под роспись муниципальных служащих Порядок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</w:t>
        <w:tab/>
        <w:t>Н. Н. Свиридов</w:t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left="7200" w:hanging="0"/>
        <w:rPr/>
      </w:pPr>
      <w:r>
        <w:rPr>
          <w:sz w:val="28"/>
          <w:szCs w:val="28"/>
        </w:rPr>
        <w:t>В. И. Семин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оисеев А. А.</w:t>
      </w:r>
    </w:p>
    <w:p>
      <w:pPr>
        <w:pStyle w:val="Normal"/>
        <w:autoSpaceDE w:val="false"/>
        <w:jc w:val="both"/>
        <w:rPr/>
      </w:pPr>
      <w:r>
        <w:rPr/>
        <w:t>тел. 5-27-7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8:00Z</dcterms:created>
  <dc:creator>Andrey</dc:creator>
  <dc:description/>
  <cp:keywords/>
  <dc:language>en-US</dc:language>
  <cp:lastModifiedBy>Alexandr Bobok</cp:lastModifiedBy>
  <cp:lastPrinted>2010-06-21T09:53:00Z</cp:lastPrinted>
  <dcterms:modified xsi:type="dcterms:W3CDTF">2010-07-07T07:57:00Z</dcterms:modified>
  <cp:revision>16</cp:revision>
  <dc:subject/>
  <dc:title>АДМИНИСТРАЦИЯ ГОРОДА ТУЛЫ</dc:title>
</cp:coreProperties>
</file>