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89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06.2010г.</w:t>
        <w:tab/>
        <w:tab/>
        <w:t>№6-588</w:t>
      </w:r>
    </w:p>
    <w:p>
      <w:pPr>
        <w:pStyle w:val="Normal"/>
        <w:ind w:left="454" w:firstLine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Щекинского района от 15.03.2010 г. № 3-202 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bCs/>
          <w:sz w:val="28"/>
          <w:szCs w:val="28"/>
        </w:rPr>
        <w:t>«Об утверждении ведомственной целев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одготовке празднования в Щекинском районе 65-й годовщины Победы советского народа в Великой Отечественной войн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1-1945 годов на 2010 год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уточнением бюджета муниципального образования Щекинский район на 2010 год, в соответствии с Уставом муниципального образования Щекинский район, администрация Щекинск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ind w:left="0" w:right="14" w:firstLine="74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Щекинского района от 15.03.2010 г. № 3-202 «Об утверждении ведомственной целевой программы «О подготовке празднования в Щекинском районе 65-й годовщины Победы советского народа в Великой Отечественной войне 1941-1945 годов на 2010 год», изложив Приложение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ind w:left="0" w:right="14" w:firstLine="78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4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5" w:hanging="109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35:00Z</dcterms:created>
  <dc:creator>00</dc:creator>
  <dc:description/>
  <cp:keywords/>
  <dc:language>en-US</dc:language>
  <cp:lastModifiedBy>Alexandr Bobok</cp:lastModifiedBy>
  <cp:lastPrinted>2010-01-28T14:17:00Z</cp:lastPrinted>
  <dcterms:modified xsi:type="dcterms:W3CDTF">2010-06-23T05:30:00Z</dcterms:modified>
  <cp:revision>14</cp:revision>
  <dc:subject/>
  <dc:title>Распоряжение</dc:title>
</cp:coreProperties>
</file>