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06.2010 №6-588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03.2010 №3-202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ПОДГОТОВКЕ ПРАЗДНОВАНИЯ В ЩЕКИНСКОМ РАЙОН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-Й ГОДОВЩИНЫ ПОБЕДЫ СОВЕТСКОГО НАРОДА В ВЕЛИКОЙ ОТЕЧЕСТВЕННОЙ ВОЙ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1-1945 ГОДОВ НА 2010 ГОД</w:t>
      </w:r>
      <w:r>
        <w:rPr>
          <w:sz w:val="28"/>
          <w:szCs w:val="28"/>
        </w:rPr>
        <w:t>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7"/>
      </w:tblGrid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Ведомственная целевая программа «О подготовке празднования в Щекинском районе 65-й годовщины Победы советского народа в Великой Отечественной войне 1941-1945 годов на 2010 год» (далее - программа)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2010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дминистрация Щекинского район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12"/>
                <w:szCs w:val="12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ая цель Программы – осуществить комплекс мероприятий по подготовке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празднования в Щекинском районе 65-й годовщины Победы советского народа в Великой Отечественной войне 1941-1945 годов 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ведение комплекса работ по капитальному ремонту объектов (помещений) в Щекинском районе, участвующих в праздновании 65-й годовщины Победы советского народа в Великой Отечественной войне 1941-1945 годов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роки реализации 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0 год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Бюджет Щекинского района – 340,0 тыс.руб.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Ожидаемые конечные результаты реализации целевой  программы и показатели социально-экономической эффективно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ализация Программы позволит в рамках подготовки к празднованию 65-летия Великой Победы осуществить комплекс мероприятий по проведению капитального ремонта объектов (помещений), в Щекинском районе, участвующих в праздновании 65-й годовщины Победы советского народа в Великой Отечественной войне 1941-1945 годов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ее реш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муниципального образования Щекинский район действует крупнейшая общественная организация - Щекинское отделение Туль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(далее по тексту Совет ветеранов Щекинского район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нахождения ее членов в помещениях данной организации не соответствуют действующим в Российской  Федерации нормам, правилам и требованиям к данным организациям. Капитальный ремонт с момента функционирования данной организации не проводил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к празднованию 65 летней годовщины победы в Великой отечественной войны и в целях создания комфортных условий нахождения и работы членов и посетителей Совета ветеранов Щекинского района, необходимо выполнить комплекс мероприятий, предусмотренных настоящей програм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существить комплекс мероприятий по подготов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зднования в Щекинском районе 65-й годовщины Победы советского народа в Великой Отечественной вой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41-1945 годов и создать комфортные условия для членов и посетителей крупнейшей в Щекинском районе общественной организации «Совет ветеранов Щекинского района»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11"/>
        <w:gridCol w:w="992"/>
        <w:gridCol w:w="1134"/>
        <w:gridCol w:w="992"/>
        <w:gridCol w:w="1843"/>
      </w:tblGrid>
      <w:tr>
        <w:trPr>
          <w:trHeight w:val="39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щ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ирование, тыс.руб.</w:t>
            </w:r>
          </w:p>
        </w:tc>
      </w:tr>
      <w:tr>
        <w:trPr>
          <w:trHeight w:val="31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12"/>
                <w:szCs w:val="12"/>
              </w:rPr>
              <w:t>в т.ч. за счет средств бюджета Щекинского района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монт помещений Щекинского отделения Туль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,0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40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в рамках подготовки к празднованию 65-летия Великой победы осуществить комплекс мероприятий по проведению капитального ремонта и созданию комфортных условий для членов крупнейшей в Щекинском районе общественной организации Щекинское отделение Туль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озможные риски в ходе реализации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онный механизм управления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>И.А.Петрух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45:00Z</dcterms:created>
  <dc:creator>Сурков Сергей Владмирович</dc:creator>
  <dc:description/>
  <cp:keywords/>
  <dc:language>en-US</dc:language>
  <cp:lastModifiedBy>Alexandr Bobok</cp:lastModifiedBy>
  <cp:lastPrinted>2010-03-09T11:52:00Z</cp:lastPrinted>
  <dcterms:modified xsi:type="dcterms:W3CDTF">2010-06-23T05:29:00Z</dcterms:modified>
  <cp:revision>27</cp:revision>
  <dc:subject/>
  <dc:title/>
</cp:coreProperties>
</file>