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к муниципальной адресной программе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«Переселение граждан из аварийного жилищного фонда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в Щекинском районе на 2011-2012 годы»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естр аварийных многоквартирных домов по способам пере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60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800"/>
        <w:gridCol w:w="901"/>
        <w:gridCol w:w="719"/>
        <w:gridCol w:w="360"/>
        <w:gridCol w:w="540"/>
        <w:gridCol w:w="540"/>
        <w:gridCol w:w="791"/>
        <w:gridCol w:w="1089"/>
        <w:gridCol w:w="980"/>
        <w:gridCol w:w="332"/>
        <w:gridCol w:w="568"/>
        <w:gridCol w:w="720"/>
        <w:gridCol w:w="720"/>
        <w:gridCol w:w="720"/>
        <w:gridCol w:w="720"/>
        <w:gridCol w:w="1280"/>
        <w:gridCol w:w="1240"/>
        <w:gridCol w:w="900"/>
        <w:gridCol w:w="560"/>
      </w:tblGrid>
      <w:tr>
        <w:trPr>
          <w:trHeight w:val="19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МК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КД</w:t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й у застройщиков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, не являющихся застройщиком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уп жил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мещений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 собственников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ая стоимость 1 кв.м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4 от нормативной стоим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астная собственность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стоимость 1 кв.м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стоимость 1 кв.м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стоимость 1 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стоимость 1 кв.м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о Щекинский муниципальный  райо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 515,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16,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 515,6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3 118 82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3 118 82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 995 8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Щекино ул Шахтостроительная д.5 кор.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67,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67,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598 99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 598 99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79 10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Рудный д.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04,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86,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04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648 8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648 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83 5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Социалистический ул Центральная д.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85,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426 78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 426 78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45 8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Шахта 22 д.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4,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4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87 21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87 21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6 9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 Огаревка ул Клубная д.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0,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0,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143 72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 143 72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10 8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 Первомайский проезд 3-й Индустриальный д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28,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75,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28,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185 13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 185 13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365 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 Первомайский ул Административная д.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85,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5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128 16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 128 16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3 97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8 450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>Начальник отдела по вопросам жизнеобеспечения                                                              А.П.Рыжков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28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9:00Z</dcterms:created>
  <dc:creator>01</dc:creator>
  <dc:description/>
  <cp:keywords/>
  <dc:language>en-US</dc:language>
  <cp:lastModifiedBy>User</cp:lastModifiedBy>
  <cp:lastPrinted>2011-07-01T13:59:00Z</cp:lastPrinted>
  <dcterms:modified xsi:type="dcterms:W3CDTF">2011-07-01T09:59:00Z</dcterms:modified>
  <cp:revision>11</cp:revision>
  <dc:subject/>
  <dc:title>ЗАМЕСТИТЕЛЮ ПРЕДСЕДАТЕЛЯ</dc:title>
</cp:coreProperties>
</file>