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г.</w:t>
                              <w:tab/>
                              <w:t>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г.</w:t>
                        <w:tab/>
                        <w:t>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главы администрации </w:t>
      </w:r>
      <w:r>
        <w:rPr>
          <w:b/>
          <w:sz w:val="28"/>
          <w:szCs w:val="28"/>
        </w:rPr>
        <w:t>Щекинского района от 24.10.2008 г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0 - 1067 «Об оплате труда работников муниципальных образовательных учреждений дополнительного образования детей Щекинского района (детские музыкальные школ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4.10.2008 г. № 10-1067 «Об оплате труда работников муниципальных образовательных учреждений дополнительного образования детей Щекинского района (детские музыкальные школы)» следующие измен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риложении 1 к постановле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дпункт «б» пункта 2 дополнить абзацем 7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нимаемой должно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 Размер должностного оклада руководителя и технического исполнителя учреждения определяется путем суммирования базового оклада и произведений базового оклада на повышающие коэффициенты к базовому окла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специалиста учреждения определяется путем умножения суммы базового оклада и произведений базового оклада на повышающие коэффициенты стажа и квалификации к базовому окладу на повышающий коэффициент по занимаемой должно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бзац 1 пункта 10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50404783" r:id="rId3"/>
        </w:object>
      </w:r>
      <w:r>
        <w:rPr>
          <w:sz w:val="28"/>
          <w:szCs w:val="28"/>
        </w:rPr>
        <w:t>«10. Повышающие коэффициенты к базовому окладу устанавливаются исходя из стажа работы (коэффициент стажа работы), квалификации (коэффициент квалификации), масштаба и сложности руководства учреждением (коэффициент масштаба управления) и должности, занимаемой в учреждении (коэффициент уровня управления, коэффициент по занимаемой должности).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3. Коэффициенты уровня управления и по занимаемой должности применяются для формирования должностных окладов в соответствии с занимаемой должностью.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 Для определения размера должностного оклада специалиста учреждения применяются повышающие коэффициенты к базовому окладу (коэффициенты стажа работы и квалификации) и повышающий коэффициент по занимаемой должности. Расчет должностного оклада специалиста осуществляется по следующей форму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п = (Бо + БоКЗ + БоК4)*К7, где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п - размер должностного оклада </w:t>
      </w:r>
      <w:r>
        <w:rPr>
          <w:bCs/>
          <w:sz w:val="28"/>
          <w:szCs w:val="28"/>
        </w:rPr>
        <w:t xml:space="preserve">специалиста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 - величина базового оклада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З - коэффициент стаж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4 - коэффициент квалифик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7 - коэффициент по занимаемой должности.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б) в приложении № 2 к Положению о системе оплаты труда </w:t>
      </w:r>
      <w:r>
        <w:rPr>
          <w:bCs/>
          <w:sz w:val="28"/>
          <w:szCs w:val="28"/>
        </w:rPr>
        <w:t xml:space="preserve">работников </w:t>
      </w:r>
      <w:r>
        <w:rPr>
          <w:sz w:val="28"/>
          <w:szCs w:val="28"/>
        </w:rPr>
        <w:t>муниципальных образовательных учреждений дополнительного образования детей Щекинского района (детские музыкальные школы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2.4. пункта 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9"/>
        <w:gridCol w:w="4987"/>
        <w:gridCol w:w="780"/>
        <w:gridCol w:w="661"/>
        <w:gridCol w:w="720"/>
      </w:tblGrid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2.4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эффициент уровня управления (К6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ровень 1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уководители, имеющие высшую или первую квалификационную категорию;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ководители, прошедшие 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ровень 2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заместители руководителей, имеющие высшую или первую квалификационную категорию;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естители руководителей, прошедш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вень 3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уководители структурных подразделений, имеющие высшую или первую квалификационную категорию;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ководители структурных подразделений, прошедшие 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2.5. пункта 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2877"/>
        <w:gridCol w:w="963"/>
        <w:gridCol w:w="1075"/>
        <w:gridCol w:w="1200"/>
      </w:tblGrid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«2.5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эффициент по занимаемой должности (К7) (финансирование из средств бюджета муниципального образования Щекинский райо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ействие коэффициента по занимаемой должности (К7) распространяется до момента увеличения </w:t>
            </w:r>
            <w:r>
              <w:rPr>
                <w:bCs/>
              </w:rPr>
              <w:t xml:space="preserve">базовой единицы </w:t>
            </w:r>
            <w:r>
              <w:rPr/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се категории работников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  <w:tab/>
        <w:t xml:space="preserve">комитета </w:t>
        <w:tab/>
        <w:t xml:space="preserve">культуры </w:t>
        <w:tab/>
        <w:t xml:space="preserve">администрации </w:t>
        <w:tab/>
        <w:t xml:space="preserve">Щекинского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Дубровинск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администрации муниципального образования Щекинский район Калинкина В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 и распространяется на правоотношения, возникшие с 1 октября 2011 год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291" w:firstLine="81"/>
        <w:jc w:val="center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105085734" r:id="rId5"/>
        </w:objec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</w:rPr>
        <w:t>Исп. Дубровинская Е.А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color w:val="000000"/>
        </w:rPr>
      </w:pPr>
      <w:r>
        <w:rPr>
          <w:bCs/>
          <w:color w:val="000000"/>
        </w:rPr>
        <w:t>Тел.: 5-22-90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57" w:hanging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2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9-22T16:15:00Z</cp:lastPrinted>
  <dcterms:modified xsi:type="dcterms:W3CDTF">2011-09-30T05:05:00Z</dcterms:modified>
  <cp:revision>20</cp:revision>
  <dc:subject/>
  <dc:title> </dc:title>
</cp:coreProperties>
</file>