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11.2011 № 11-1351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8.2011 г. № 8-986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ДОЛГОСРОЧНАЯ МУНИЦИПАЛЬ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РАЗВИТИЕ АРХИВНОГО ДЕЛА НА ТЕРРИТОРИИ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РАЗОВАНИЯ ЩЕКИНСКИЙ РАЙОН НА 2012 - 2014 ГОДЫ»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49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11"/>
      </w:tblGrid>
      <w:tr>
        <w:trPr>
          <w:trHeight w:val="102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рхивного дела на территории муниципального образования Щекинский район на 2012 - 2014 годы (далее – Программа)</w:t>
            </w:r>
          </w:p>
        </w:tc>
      </w:tr>
      <w:tr>
        <w:trPr>
          <w:trHeight w:val="44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отдел администрации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униципального образования Щекинский район</w:t>
            </w:r>
          </w:p>
        </w:tc>
      </w:tr>
      <w:tr>
        <w:trPr>
          <w:trHeight w:val="455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муниципальной целевой программы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держание и формирование Архивного фонда РФ, развитие приоритетных направлений архивного дел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в области обеспечения сохранности документов Архивного фонда РФ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монт и техническое оснащение современным оборудованием и материалами действующих хранилищ и рабочих кабинетов архивного отдел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мущества: коммунальные услуги, связь, Интернет, электроэнергия, охранно-пожарная сигнализация и техобслуживание, прочие работы и услуг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фере управления архивным делом и формирования архивного фонда РФ на территории муниципального образования Щекинский 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етодической и практической помощи ведения архивного дела и ведения делопроизводства организациям-источникам комплектования архивного отдел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работников архивного отдел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бласти использования и учета информационных ресурсов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ормационно-коммуникационных технологий, создание электронно-цифровых баз данных учетных документов по информационным ресурсам архивного отдела, их оцифров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создание условий для предоставления муниципальных услуг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муниципальных услуг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ы позволит сохранить и оснастить более 40 тыс. единиц хранения, обеспечить комплектование документами постоянного хранения от организаций-источников комплектований и от организаций банкротов документов по личному составу на протяжении 3-х лет в объеме около 5 тыс. единиц хранения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2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 – 2013 год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4 го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сохранност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, комплектование и использование документов Архивного фонда РФ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ая деятельность архивного отде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Развитие информационных технологий в архивном отдел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ное и кадровое обеспечени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направления расходов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, предусмотренных в бюджете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46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 - 758,8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 - 1484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целевой программы и показатели социально-экономической эффективност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в области обеспечения сохранности документов Архивного фонда РФ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ить сохранность и повысить уровень пожарной безопасности Архивного фонда РФ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заменить наиболее современными приборами охранно-пожарной системы, соблюдать режим хранения докумен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увеличить стеллажные площади,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ремонтные работы для увеличения протяженности стеллажных площадей без изменения общей площади архивохранилищ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8"/>
                <w:szCs w:val="28"/>
              </w:rPr>
              <w:t>в сфере управления архивным делом и формирования Архивного фонда РФ на территории Щек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контроль за ведением делопроизводства и архивного дела в организациях-источниках комплектования архивного отдел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обеспечить своевременный прием документов на муниципальное хране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организовать прохождение повышения квалификации или переподготовку работников архивного отдела по различным направлениям архивного дела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бласти использования и учета информационных ресурс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овысить долю архивных документов, переведенных в электронную форм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увеличить использование информационных систем учета и ведение баз данных в электронном вид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оборудовать рабочее место для общественного доступа к электронным фондам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беспечить подачу заявителями запросов через Интерн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овысить качество информационного обслужи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комфортности при предоставлении муниципальных услуг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Содержание проблемы и пути е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хранении в архивном отделе администрации муниципального образования Щекинский район находится 40,2 тыс. единиц хранения постоянного хранения и по личному составу. В среднем в год архивисты выполняют более 3-х тысяч запросов, контролируют работу 39 организаций — источников комплектования архива, участвуют в информационном обеспечении деятельности органов местного самоуправления, 600-700 дел постоянного хранения принимают в муниципальный архив, около одной тысячи дел по личному соста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свободных площадей для приема документов в Архив оптимальный, составляет 98%, приближается к 100-процентной загруженности. Архивохранилища нуждаются в реконструкции для увеличения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рело производственное оборудование архива: мебель, пожарная и охранная сигнализация, компьютерная техника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вный фонд Щекинского района, как часть Архивного фонда Российской Федерации, — это исторически сложившаяся и постоянно комплектующаяся совокупность архивных документов, отражающих материальную и духовную жизнь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й документ является не только носителем памяти общества, но и документальной средой, его сознанием, многоуровневой информационной системой.</w:t>
        <w:br/>
        <w:t xml:space="preserve"> </w:t>
        <w:tab/>
        <w:t xml:space="preserve">Решение задачи сохранения и дальнейшего развития Архивного фонда РФ требует реализации в ближайшие годы специального комплекса мероприятий по развитию архивного дела. Намечаемые программой мероприятия разработаны в соответствии с Федеральным законом «Об архивном деле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хватывает сферу деятельности архивной службы Щекинского района и включает три раздела:</w:t>
        <w:br/>
        <w:t>I. Обеспечение сохранности, повышение уровня безопасности документов Архивного фонда РФ. Содержание, ремонт, увеличение площадей и техническое оснащение современным оборудованием и материалами действующих хранилищ и рабочих кабинетов архивного отдел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омплексом мероприятий данного раздела предусматривается:</w:t>
        <w:br/>
        <w:t xml:space="preserve">поддержание в рабочем состоянии двух архивохранилищ архивного отдела, для чего: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 обеспечить содержание имущества архива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осуществить текущий ремонт и реконструкцию архивохранилищ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обеспечить выполнение требований органов госпожнадзора и вневедомственной охраны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 приобрести оборудование и материалы для проведения физико-химической и технической обработки документов; приобретение металлических стеллажей, сейфов, передвижных стеллажей, архивных коробов для обеспечения сохранности документов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II. Управление архивным делом и формирование архивного фонда РФ.</w:t>
      </w:r>
    </w:p>
    <w:p>
      <w:pPr>
        <w:pStyle w:val="Style15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мплексом мероприятий данного раздела предусматривается:</w:t>
        <w:br/>
        <w:t xml:space="preserve"> </w:t>
        <w:tab/>
        <w:t>а) выезды, выходы специалистов архива в организации-источники комплектования с целью осуществления контроля за ведением архивного дела и ведения делопроизводства, оказания методической и практической помощи в</w:t>
      </w:r>
      <w:r>
        <w:rPr>
          <w:sz w:val="28"/>
        </w:rPr>
        <w:t xml:space="preserve"> составлении номенклатуры дел, в правильном формировании, оформлении дел и включении их в опись дел постоянного хранения и по личному составу, </w:t>
      </w:r>
      <w:r>
        <w:rPr>
          <w:sz w:val="28"/>
          <w:szCs w:val="28"/>
        </w:rPr>
        <w:t>подготовки дел постоянного хранения к передаче в муниципальный архив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повышение квалификации специалистов архивного отдела путем прохождения курсов повышения квалификации, посещением семинаров, стажировок, обмен опытом в работе по архивному дел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III. Развитие информационных технологий в архиве. Использование и учет информационных ресурсов Архивного фонда РФ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плексом мероприятий данного раздела предусматривается:</w:t>
        <w:br/>
        <w:t xml:space="preserve"> </w:t>
        <w:tab/>
        <w:t>а) обеспечение проведения локальной сети и функционирования Интернета в архив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б) оснащение новейшей компьютерной техникой и рабочего места для общественного доступа к электронным фондам, приобретение сервер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ие кондиционера для качественного предоставления муниципальных услуг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недрение автоматизированной системы государственного учета документов программного комплекса (ПК) «Архивный фонд»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) ведение существующих баз данных на основе новых компьютерных программ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е) продолжение внедрения электронной версии тематической базы данных по документам архива и базы данных учета входящих и исходящих запросов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ж) внедрение методических рекомендаций по применению типовых автоматизированных технологий в архивах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) внедрение методических рекомендаций Федерального архивного агентства по ведению научно-справочного аппарата в автоматизированном режиме.</w:t>
        <w:br/>
        <w:t xml:space="preserve"> </w:t>
        <w:tab/>
        <w:t>и) осуществление обеспечения доступа к архивной информации архивного отдела с помощью технических баз данных, виртуальных выставок; оцифровки документов, активизация деятельности с исследователями, расширение работы по использованию архивных документов в научных, культурно-просветительских целя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 и задачи долгосрочной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евой программы «</w:t>
      </w:r>
      <w:r>
        <w:rPr>
          <w:b/>
          <w:bCs/>
          <w:sz w:val="28"/>
          <w:szCs w:val="28"/>
        </w:rPr>
        <w:t xml:space="preserve">Развитие архивного дела </w:t>
        <w:br/>
        <w:t xml:space="preserve">на территории муниципального образования </w:t>
        <w:br/>
        <w:t>Щекинский район 2012-2014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ая программа ставит своей основной целью содержание и формирование Архивного фонда РФ, развитие приоритетных направлений архивн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в области обеспечения сохранности документов Архивного фонда РФ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монт и техническое оснащение современным оборудованием и материалами действующих хранилищ и рабочих кабинетов архивного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имущества: коммунальные услуги, связь, Интернет, электроэнергия, охранно-пожарная сигнализация и техобслуживание, прочие работы и услуги;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сфере управления архивным делом и формирования архивного фонда РФ на территории Щек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и практической помощи ведения архивного дела и ведения делопроизводства организациям-источникам комплектования архивного отде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вышение квалификации работников архивного отдела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использования и учета информационных ресур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-коммуникационных технологий, создание электронно-цифровых баз данных учетных документов по информационным ресурсам архивного отдела, и их оцифр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предоставления муниципальных услуг,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муниципальных услуг на основе использования информационных и телекоммуникационных технолог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еречень мероприятий по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госрочной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меченных целей и задач необходима реализация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677"/>
        <w:gridCol w:w="2163"/>
        <w:gridCol w:w="2520"/>
      </w:tblGrid>
      <w:tr>
        <w:trPr>
          <w:trHeight w:val="48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финансирования 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2-2014 г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Щекин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Обеспечения сохранности, повышение уровня безопасности документов Архивного фонда РФ</w:t>
            </w:r>
          </w:p>
        </w:tc>
      </w:tr>
      <w:tr>
        <w:trPr>
          <w:trHeight w:val="49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имущества архив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жарная и охранная сигнализ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ое обслуживание пожарной и охранной сигнализ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3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. товар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7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текущего ремонта и реконструкцию архивохранили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отивопожарной системы безопас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борудования и материалов для проведения физико-химической и технической обработки докумен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цтова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.ч. архивные короба для обеспечения сохранности документо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Управление архивным делом и формирование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рхивного фонда РФ на территории Щекин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ы, выходы специалистов архива в организации-источники комплект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портные расх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аллических стеллажей, сейфов, передвижных стеллаж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азвитие информационных технологий в архиве. Использование и учет информационных ресурсов Архивного фонда РФ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3.1 Развитие информационных технологий в архив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Интернета в архив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локальной се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2 Использование информационных ресурсов Архивного фонда РФ</w:t>
            </w:r>
          </w:p>
        </w:tc>
      </w:tr>
      <w:tr>
        <w:trPr>
          <w:trHeight w:val="3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кане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обеспечения доступа к архивной информации архивного отдела с помощью технических баз данных, оформление выставок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ифровая тех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чего места для общественного доступа к электронным фондам исследователя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б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кондиционирова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е услуг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3 Учет информационных ресурсов Архивного фонда РФ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Д «Фотодокументы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ервера и программного обеспечения для внедрения и поддержания: тематической базы данных, базы данных учета входящих и исходящих запросов, программного комплекса (ПК) «Архивный фонд» и методических рекомендаций Федерального архивного агентства по ведению научно-справочного аппарата в автоматизированном режим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рганизационно-экономический и финансовый механиз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долгосрочной муниципальной целевой программ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ханизм реализации Программы осуществляется заказчиком – администрацией муниципального образования муниципального образования Щекинский райо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Архивный отдел администрации Щекинского района обеспечивает реализацию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, обеспечивающие планирование, реализацию и контроль испол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методические, технические и информационные меропри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тчет об исполнении Программы представляется председателю Собрания представителей Щекинского района, главе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Щекинский район ежегодно и копию отчета – в финансовое управление МО Щек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долгосрочной муниципальной целевой программы 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отребность в ресурса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38"/>
        <w:gridCol w:w="1674"/>
        <w:gridCol w:w="1257"/>
        <w:gridCol w:w="1257"/>
        <w:gridCol w:w="1257"/>
        <w:gridCol w:w="1257"/>
      </w:tblGrid>
      <w:tr>
        <w:trPr>
          <w:trHeight w:val="32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есурсов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ность </w:t>
            </w:r>
          </w:p>
        </w:tc>
      </w:tr>
      <w:tr>
        <w:trPr>
          <w:trHeight w:val="32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ресурсы: бюджет муниципального образования Щекинский район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ресурсах по меро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66"/>
        <w:gridCol w:w="1941"/>
        <w:gridCol w:w="1795"/>
        <w:gridCol w:w="1868"/>
        <w:gridCol w:w="1868"/>
        <w:gridCol w:w="1868"/>
      </w:tblGrid>
      <w:tr>
        <w:trPr>
          <w:trHeight w:val="500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012-2014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480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предусмотренного финансирования (тыс.руб.)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и охранная сигнализ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52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пожарной и охранной сигн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е услуг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. това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Компьютерная техн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</w:tr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Цифровая техн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слуги по сканированию докум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Ремонт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иобретение серве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, приобретение и установка системы кондицион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аллических шкафов, сейфов, передвижных стеллаж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тивопожарной системы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окальных сет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Д «Фотодокументы», организация и ведение вышеуказанной баз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3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07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  <w:r>
        <w:rPr>
          <w:rStyle w:val="StrongEmphasis"/>
          <w:sz w:val="28"/>
          <w:szCs w:val="28"/>
        </w:rPr>
        <w:t xml:space="preserve">Система организации контроля </w:t>
      </w:r>
      <w:r>
        <w:rPr>
          <w:b/>
          <w:sz w:val="28"/>
          <w:szCs w:val="28"/>
        </w:rPr>
        <w:t xml:space="preserve">и социально-экономическая эффективность долгосрочной муниципальной целев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Собрание представителей муниципального образования Щекинский район, администрация муниципального образования Щекинский район в соответствии Федеральным законом от 06.10.2003г. №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главы администрации Щекинского района от 24.07.20009г. № 7-640 «О порядке разработки и реализации долгосрочных целевых программ муниципального образования Щекинский район».</w:t>
      </w:r>
    </w:p>
    <w:p>
      <w:pPr>
        <w:pStyle w:val="Style15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1. в области обеспечения сохранности документов Архивного фонда РФ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содержание, сохранность и повысить уровень пожарной безопасности Архивного фонда РФ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менить наиболее современными приборами охранно-пожарной системы, соблюдать режим хранения документов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ть стеллажные площади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вести ремонтные работы для увеличения протяженности стеллажных площадей без изменения общей площади архивохранилищ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2. в сфере управления архивным делом и формирования Архивного фонда РФ на территории Щеки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контроль за ведением делопроизводства и архивного дела в организациях-источниках комплектования архивного отдела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еспечить формирование и своевременный прием документов на муниципальное хранени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изовать прохождение повышения квалификации или переподготовку работников архивного отдела по различным направлениям архивного дела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3. в области использования и учета информационных ресурс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высить долю архивных документов, переведенных в электронную форму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величить использование информационных систем учета и ведение баз данных в электронном вид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орудовать рабочее место для общественного доступа к электронным фондам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ть подачу заявителями запросов через Интернет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высить качество информационного обслужива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комфортности при предоставлении муниципальных услуг.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8"/>
          <w:szCs w:val="28"/>
        </w:rPr>
        <w:t xml:space="preserve">Начальник архивного отдела </w:t>
        <w:tab/>
        <w:tab/>
        <w:t xml:space="preserve"> И.Ю.Ермакова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0:00Z</dcterms:created>
  <dc:creator>User</dc:creator>
  <dc:description/>
  <cp:keywords/>
  <dc:language>en-US</dc:language>
  <cp:lastModifiedBy>Бобок</cp:lastModifiedBy>
  <cp:lastPrinted>2011-11-23T16:07:00Z</cp:lastPrinted>
  <dcterms:modified xsi:type="dcterms:W3CDTF">2011-11-25T08:06:00Z</dcterms:modified>
  <cp:revision>51</cp:revision>
  <dc:subject/>
  <dc:title>Приложение</dc:title>
</cp:coreProperties>
</file>